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ric Berne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hat Do You Say After You Say Hello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THE PSYCHOLOGY OF HUMAN DESTINY)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Эрик Бер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юди, которые играют в и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Психология человеческой судьбы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такое_ _выделение_ _слов_ - курсив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такое* *выделение* *слов* - полужирный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слова в квадратных скобках] - примеч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) перевод с английского Л.Г.Ион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СОДЕРЖ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первая. Общие сооб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 мы говорим после того, как сказали "Здравствуйте"?                     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нципы трансакционного анализа                                                       5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вторая. Родительское программирование                                          1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дьба человека                                                                                          1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Влияние предков                                                                                         25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витие в детские годы                                                                             3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ластичные годы                                                                                         39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ый аппарат                                                                                     4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рудности, возникающие еще в детстве                                                   6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Юность                                                                                                          7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релость и старость                                                                                      78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третья. Сценарий в действии                                                                 8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ипы сценариев                                                                                            86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дача сценария                                                                                       12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ь четвертая. Научный подход к сценарной теории                               132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зражения против теории сценариев                                                      13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блемы методологии                                                                              139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ый вопросник                                                                                 148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асть пер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щие соображ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то мы говорим после того, как сказали "Здравствуйте?"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т  вопрос,  на  первый  взгляд столь бесхитростный,  как  будто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енный  глубины  и  не подлежащий научному исследованию,  на  самом  де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ит  в  себе важнейшие проблемы человеческой жизни и социальных  нау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вопрос еще неосмысленно задают себе дети, его задают друг другу,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,  учителям  подростки,  юноши и  девушки.  Этого  вопроса  мно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е избегают, а мудрые философы посвящают ему книги, в которых  т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находят  на  него  полного ответа. А ведь  в  ответе  на  этот  вопрос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рное,   и   заключается  большинство  изначальных  проблем   социа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и, например почему люди говорят друг с другом? почему  люди  хот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любимыми? Не удивительно, что лишь немногие ищут ответы на  них,  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людей в течение своей жизни даже не пытались выяснить  вопрос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люди произносят приветств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Как* *вы* *говорите* "*здравствуйте*"? В этом вопросе заключен секр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х религий (христианства, иудаизма, буддизма и др.). Но прежде всег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   содержится   один   из   принципов   гуманизма.   Правильно   сказ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дравствуйте" - это значит увидеть другого человека, почувствовать его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ение,  воспринять его и быть готовым к тому, что y него будет адеква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я.  Обнаруживают эту способность в высшей степени те  люди,  котор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нам  кажется,  обладают  одной  из величайших  драгоценностей  мир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й,  естественной улыбкой. Она обычно возникает постепенно,  осве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лицо, и длится не долго, но вполне достаточно для того, чтобы быть я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енной. Исчезает она с таинственной медлительностью, как будто бы т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авнить ее можно только с улыбкой любящей матери или радующихся  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у  детей.  Такие улыбки чаще всего бывают y людей  с  открытым,  добр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этой  книге в основном обсуждаются четыре вопроса: как вы  говори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дравствуйте"?,  как вы отвечаете на приветствие? что  вы  говорите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,  как  сказали  "здравствуйте"? И еще один печальный  вопрос:  что  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ете,  как  себя ведете, если не хотите приветствовать  того  или  и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? Вначале мы кратко ответим на эти вопросы. А объяснение ответов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  займет всю остальную часть настоящего издания, которое адресовано 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телям,    интересующимся   проблемами   человеческих   взаимоотношен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и человеческой судь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Для  того  чтобы  научиться  говорить  "здравствуйте",  необходим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авиться от "мусора", скопившегося y вас в голове с тех самых пор, как 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ыли  из  родильного дома. Но чтобы этому научиться, могут потребов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Для того чтобы ответить на приветствие, также необходимо избав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"мусора"  в  своей  голове. Могут потребоваться годы,  чтобы  науч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овать  человека, который идет вам навстречу и которому  вы  долж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ить на его приветств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Сказав "здравствуйте", вы как бы избавляетесь от "мусора",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  появиться  в вашей голове по отношению к встретившемуся  человеку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от всех ощущений, возможно, когда-то пережитых оби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Эта книга написана в надежде на то, что люди, обладающие умение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том,  поймут  смысл слова "мусор", ибо в этом состоит  суть  ответов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ыдущие три вопрос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чь  людей, научившихся осмысливать свои слова и действия после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ни сказали "здравствуйте", мы назовем "марсианской". Она отличается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седневных  земных  разговоров  и споров,  которые,  как  свидетельств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,  вели  люди  с древнейших времен, от Египта,  Вавилона  и  понын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я к войнам, голоду, мору, к различным несчастьям, порождая y тех,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живал, духовное смят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ожно  надеяться,  что в конечном итоге правильно  понятый  и  разум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мый "марсианский" язык поможет людям избавиться от многих бе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Иллюст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бы  показать  возможную  ценность  предлагаемого  нами  подхода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 примера приведем один тяжелый случа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Пациент Морт был на пороге смерти. Он страдал неизлечимой болезн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дцатитрехлетнему мужчине, заболевшему раком, предсказывали самое больш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 года  жизни.  Он  жаловался  на  нервное  состояние,  проявляющее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извольных кивках головой и подергиваниях ног. В терапевтической групп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 нашлось объяснение: он загораживался от чувства страха смерти как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ной  "музыки",  звучащей в его сознании, а  его  движения  головой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ом  существовать в такт этой "музыке". Путем внимательного наблю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 установлено, что соотношение именно таково: человек жил в ритме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ей "музыки". Если ее "выключить" средствами психотерапии, то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ваться  огромный поток страха. Последствия этого непредсказуемы,  ес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чувство страха не удастся вытеснить более сильными эмоция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е  члены группы (понимавшие "марсианскую" речь и обучавшие ей Морт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но  сознавали,  что они так же, как и Морт, не бессмертны,  однак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ют, когда это случится. Поэтому они тоже испытывали подобные чувства,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ным  образом  сдерживаемые. Так же как и  y  Морта,  время  и  усил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чиваемые на сокрытие этих чувств, были теми факторами, которые  меш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свободно наслаждаться жизнью. Если подойти к вопросу с этой стороны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предположить, что эти люди понимали разницу: прожить большую жизнь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ости,  еще  очень многое познать и увидеть или судьба  Морта,  котор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одилось  всего  лишь два года. И тогда становилось ясно,  что  важн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тельность жизни, а ее качество. Открытие это не новое и не удивительн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путь  к  нему  в  данном  случае был более тяжким,  чем  обычно,  из-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ия постепенно умирающего человека. И это не могло не произвести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глубокого впечатл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е  члены  группы  согласились, что  жить  -  это  значит  труди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ваться   природой,  слышать  пение  птиц  и  говорить  людям   прият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ия.  Причем  все  это делать надо сознательно  или  спонтанно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матизируя  и не лицемеря, сдержанно и с достоинством. Они также  реши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все, включая и Морта, должны выбросить "мусор" из головы. Они  поня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его  ситуация  в  определенном  смысле  не  более  трагична,  чем 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ая,  поэтому робость и сдержанность, вызванные  его  присутстви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етучились.  Теперь им было весело друг с другом, они могли  говорить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ые. В результате Морт отодвинул на второй план все больничные забот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 возобновил свою принадлежность к человеческому роду. Безуслов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окружающие  и он сам осознавали, что его проблемы значительно  остре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y людей, y которых впереди многие годы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Рукопожат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ациенты, посетившие психотерапевта впервые, чаще всего предста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пожимают  ему  руку.  Правда, некоторые психотерапевты  предлагают  ру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ми. У меня в отношении рукопожатия свое мнение. Если пациент  серде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гивает  руку,  я пожимаю ее, чтобы не быть невежливым,  но  делаю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льно,  несколько  удивляясь: почему он столь  сердечен?  Если  пациен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м  действием просто демонстрирует хорошее воспитание, то я пожимаю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у так, что мы понимаем друг друга: приятный ритуал не мешает предстоящ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е. Если же в пожатии его руки чувствуется отчаяние, то я жму ему  ру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о, как бы давая понять: его беда мне понят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ко,  когда  я  иду  по  коридору в приемную,  все  мое  поведен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 лица, положение рук достаточно ясно показывают новым посетителя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ющим приема: упомянутой любезности лучше избегать. Это нужно для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 показать,  что  перед  нами  цель  более  серьезная,  чем   жел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стовериться во взаимной вежливости. И это обычно удается. Я  не  призна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пожатия в основном потому, что в большинстве случаев не знаком с  эт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.  Кроме того, встречаются посетители, не желающие, чтобы  их  к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авершение беседы в кабинете психотерапевта - это совсем другое  де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 о пациенте (имеется в виду мужчина) многое мне известно. И он  кое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обо  мне  узнал. Поэтому перед его уходом я специально останавливаю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пожать  ему  руку,  причем  я  уже  знаю,  как  лучше  это  сдел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пожатие  после  беседы для пациента очень важно: оно  означает,  чт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никся к нему участием [Слово "участие" здесь употребляется отнюдь  н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тиментальном смысле. Оно означает: я согласен посвятить  пациенту  м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и и при этом приложить максимум усилий. - Прим. автора], несмотр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 что  он рассказал о себе весьма неблаговидные сюжеты. Если  его  ну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окоить,   рукопожатие  будет  успокаивающим,  если  же  ему   необходим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е  его  мужественности, мое рукопожатие вызовет  y  него  та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. Не подумайте, что это только тонко продуманное лицемерие. Нет!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нтанное и открытое признание того, что я принимаю его таким, каким узн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 часового  обсуждения  с ним его самых  интимных  проблем.  С 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ы,   если  я  понимаю,  что  он  намеренно,  а  не  из   естеств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снительности обманывал меня или пытался злоупотребить моим доверием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 вообще  не  подам ему на прощание руки. Если человек хочет  видеть 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м союзником, пытающимся ему помочь, то он должен вести себя достой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отношении  женщин почти все обстоит иначе. Если  женщине  треб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щутимый  знак  моего участия, я пожму ей руку так, чтобы она  это  поня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мне  стало  известно,  что  она  избегает  контакта  с  мужчинами,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рощаюсь  с  ней  корректно,  но  без  рукопожатия.  Этот  пример  хорош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яет  одну  из причин, из-за которой не нужно рукопожатие  в  качест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ия. Если я пожму ей руку вначале, еще не зная, с кем имею дело,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  оттолкнуть  ее  от себя. Я как бы унижу ее достоинство  и,  возмож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корблю  еще  до беседы тем, что, прикоснувшись к ней, принудил  ее  из-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ичия коснуться ме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терапевтической группе я пользуюсь теми же методами. Я не произнош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 встрече радостного приветствия участникам группы: я не виделся с  н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ую  неделю, поэтому еще не могу выбрать стиль общения с каждым  из  н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ечное приветствие может оказаться совсем не к месту в свете  тог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ло случиться в последнее время. Но я подчеркнуто внимательно прощаюс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м  из  участников в конце встречи. Теперь я знаю,  кому  говорить  "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ания", знаю, как это сказать в каждом конкретном случае. Предположим,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 из  женщин  после  нашей  предыдущей встречи  умерла  мать.  Весел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ие  при встрече будет явно неуместно. Конечно, мое незнание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а извиняло бы мое поведение, но разве была необходимость создавать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ы лишнее напряжение? А когда наша встреча подходит к концу, то я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ю,  как проститься с ней, не усугубляя, а, наоборот, облегчая горечь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а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Тео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умаю,  пока  достаточно  сказано относительно  "здравствуйте"  и  "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ания".  Суть взаимосвязи между ними мы попытаемся объяснить  с  помощ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онного  анализа.  Для  того  чтобы  правильно  понять  послед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, надо опять вернуться к принципам этого подх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НЦИПЫ ТРАНСАКЦИОННОГО АНАЛИЗ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труктурный 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уже говорили, что главной задачей трансакционного анализа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состояний Я [Ego], представляющих собой целостные системы  иде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,  проявляющихся  в соответствующих моделях  поведения.  Напомним: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м человеке можно обнаружить три типа состояний Я. Первая группа  ве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  происхождение  от родительских образцов поведения.  В  дальнейшем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м  продолжать называть этот тип состояний "Родитель" В  этом  состоя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чувствует, думает, действует, говорит и реагирует точно так же,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делали  его  родители, когда он был ребенком. Это  состояние  Я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изироваться при воспитании собственных детей. Даже  тогда,  когда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  Я  не  выглядит  активным, оно чаще всего  влияет  на  пове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в  качестве Родительского воздействия, выполняя функции  сове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ая группа состояний Я заключается в том, что человек сам оценивает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ее  объективно,  рассчитывая возможности и  вероятности  на  осно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го  опыта.  Это  состояние Я, как и раньше, назовем  "Взрослый".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сравнить с функционированием компьюте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ждый  человек несет в себе черты маленького мальчика  или  малень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и.  Он порой чувствует, мыслит, действует, говорит и реагирует  то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, как это делал в детстве. Это состояние Я называется "Ребенок".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 считать  ребяческим или незрелым, это состояние  только  напоми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определенного возраста, в основном двух-пяти лет. Возраст  в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и  Я является важным фактором. Надо, чтобы человек понимал  себ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и своего Ребенка, и не только потому, что он "сопровождает"  ег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чение  жизни, но еще и потому, что это одна из самых значимых сторон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и [Читатель найдет некоторые уточнения понятий (что может показ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ем), которые освещались в первых частях настоящего издания. Одна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необходимо  для более осмысленного понимания принципов трансакцио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.]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хема  1а  дает  представление о целостной структуре  личности  люб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,  отображая  все, что он может чувствовать, думать,  говорить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ть.  (Более упрощенная форма дана на схеме 1б.) Углубленный  анализ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ит  новых состояний Я, он даст лишь более детальные членения  перви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й. Очевидно, внимательный поиск обнаружит в большинстве случаев д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х компонента: один - ведущий происхождение от отца, другой -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.  Анализ  также  откроет  внутри  детского  состояния  Я  компонен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,  Взрослого и Ребенка, которые уже были налицо, когда фиксиров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,  чему можно найти подтверждение, наблюдая детей. Результаты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ичного  анализа  представлены  на  схеме  1в.  Отделение  одной  мод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вания  и  деятельности  от другой при  определении  состояний  Я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м структурным анализом. В тексте состояния Я будут обозначаться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, как и в предыдущих схемах: родитель (Р), Взрослый (В) и Ребенок (Ре),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с  заглавной  буквы (напомним, что родитель,  взрослый  и  ребенок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чной буквы будут относиться к реальным людям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+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+-----------+|                  +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Родитель ||                  |     Р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+-----------+|                  +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Взрослый ||                  |     В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+-----------+|                  +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Ребенок  ||                  |     Ре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|           ||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+-----------+|                  +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+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Структурная диаграмма             б) Упрощенный ви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структурной диаграм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+-----+-----+                   +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|     |       Заботящийся |     P     | Контролир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Отец |Мать |       родитель ------&gt;     &lt;------- роди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|     | 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|     | 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+-----+-----+                   +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      | 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B     |                   |     В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      |                   |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+-----------+                   +---+---+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P     |       Естественный|   |Ада|   |Бунт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+-----------+            ребенок|   |пти|   |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B     |                   |   |ро Pe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+-----------+                   |   |ван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|     Pe    |                   |   |ный|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+-----------+                   +---+---+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) Усложненная структурная       г) Описательные аспек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аграмма                        ли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Схема 1. Структурная диаграмма ли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используем также и описательные термины, которые или понятны  с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ебе, или будут объяснены в дальнейш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Еще немного о трансакционном анали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 встречаются  два человека, во взаимодействие  включаются  ш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й  их  Я  (по  три  в каждом из них, что  отражено  на  схеме  2а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состояния Я так же отличаются друг от друга, как и все  люди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о  понять,  какое из состояний то время этой встречи  активизирован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й из личностей и как эти состояния взаимодействуют. Происходящее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зить  на схеме в виде стрелок, связывающих двух людей.  В  простей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ях   (взаимодействиях)   стрелки   параллельны.   Они   назы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ми  трансакциями. Ясно, что могут  существовать  девять  тип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х трансакций (РР, РВ, РРе, РеР, РеВ, РеРе), как  это  показа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хеме  2б. На схеме 2 а в качестве примера дается трансакция РРе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пругами,  где  стимул  направлен  от Родительского  состояния  Я  мужа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ому состоянию Я жены, а реакция, наоборот, - от Ребенка к Родителю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альном случае это муж, проявляющий отеческую заботу о жене, за  что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  весьма   благодарна.   Пока   трансакция   остается   дополнитель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икация развивается неогранич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Стимул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----------+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    |        |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&lt;---+     |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|     |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|     |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B    |  |     |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|     |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|     |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|     +---&gt;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e   |  |        |  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+----------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Реакция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Муж                  Ж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хема 2а. Дополнительные трансакции *РРе*-*РеР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+---------------+                                     +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         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1.         &lt;-------------------------------------------&gt;         1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         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2.   P     &lt;----------------\           /--------------&gt;    P    2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\       /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3.         &lt;•••••••••••         \   /         •••••••••&gt;         3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•         X         •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------+           •     /   \     •         +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• /       \ •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4.         &lt;----------------/ •       • \--------------&gt;         4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  •   •  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5.   B     &lt;----------------------•--------------------&gt;    B    5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  •   •  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6.         &lt;----------------\ •       • /--------------&gt;         6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• \       / •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------+           •     \   /     •         +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•         X         •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7.         &lt;•••••••••••         /   \         •••••••••&gt;         7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/       \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8.   Pe    &lt;----------------/           \--------------&gt;    Pe   8.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           |                        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9.         &lt;-------------------------------------------&gt;         9.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      |                                     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------+                                     +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хема 2б. Диаграмма девяти типов дополнительных трансакц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схемах 3а,б отражена иная ситуация. На схеме 3а обозначен стимул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го  к  Взрослому (ВВ). Требование предоставить  информацию  полу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лик  от  Ребенка к Родителю (РеР), в результате чего стрелки  стимул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и вместо того, чтобы идти параллельно, пересекаются. Трансакции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а  называются  пересекающимися.  В этом  случае  коммуникация  наруше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муж  задает  вопрос, требующий  ответа  по  существу:  "Где  м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почки?", а жена возмущенно отвечает: "Почему я во всем всегда  виновата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десь имеет место именно пересекающаяся трансакция. Чаще всего разговор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почках на этом прекращается. Это пересекающаяся трансакция первого  тип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щая собой обычную форму реакции переноса, которая происходит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ии.  Именно  этот  тип  трансакции,  на  наш  взгляд,   порож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жизненных  проблем.  На  схеме  3б  изображена  пересекающая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я  второго  типа, где стимул от Взрослого к  Взрослому  (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)  вызывает  покровительственную или как бы  "величавую"  реакцию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  к  Ребенку.  Это  один  из самых распространенных  типов  реа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переноса.  Одновременно, это самая распространенная  причина  разрыв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их взаимоотношений как личных, так и общественных, в том числ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 внимательном  рассмотрении схемы 2б можно увидеть,  что  возмож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десят  два  типа  пересекающихся трансакций  (9Х9=81  комбинаций  мину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ять  дополнительных).  Но, к счастью, лишь  четыре  из  них  встреч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лько часто, что привлекают внимание как психотерапевтов, так и  мног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   в  их  повседневной  жизни.  Это  первый  тип  (ВВ-РеР)  и  реак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есения,  второй  тип  (ВВ - РРе) и реакция контрперенесения,  а 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 третий  тип  (РеР  -  ВВ) -  "раздражительная  реакция"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 ищущий сочувствия, обретает вместо этого голые факты. И четверт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  (РРе   -  ВВ)  -  "дерзости",  когда  вместо  послушания  реагир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ирует "наглую самоуверенность", апеллируя к факт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ополнительная  и  пересекающаяся  -  это  простейшие,   одноуровнев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и. Существует также два типа двухуровневых трансакций - углова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ая.  На  схеме  4а изображена угловая трансакция, при  которой  стим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глядит  как направленный от Взрослого к Взрослому (например, разумно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 взгляд  предложение торговой сделки), тогда как на  самом  деле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еллирует  к  иному  - Родительскому или Детскому  -  состоянию  Я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пондента.  Здесь сплошная линия (ВВ) показывает социальный,  или  явн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 трансакции,  тогда  как пунктиром обозначен  психологический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ытый,  уровень.  Если  изображенная здесь  угловая  трансакция  окаж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шной, то реакция будет идти не от Взрослого к Взрослому, а от Ребенка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му.  Если  реакция  не  удастся, то  Взрослый  респондента  сохран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 над ситуацией и реакция будет реакцией Взрослого, а  не  Реб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ие различных способов включения его состояний (схемы 4 а и  2  б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яет  обнаружить восемнадцать типов успешных угловых  трансакций, 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я  идет  по  пунктирной линии, и каждому из этих типов  соответств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спешная трансакция с реакцией, параллельной сплошной ли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  &lt;---Рк--+   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|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B  ----Ст--+-------&gt;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|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e   |     +--------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хема 3а. Пересекающиеся трансакции первого типа ВВ-Р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  ----Рк--+   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|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B  &lt;---Ст--+--------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|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| 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e   |     +-------&gt;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хема 3б. Пересекающиеся трансакции второго типа ВВ-Р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    |         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-------Ст-------&gt;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B  -------Ст---+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&lt;---+       |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|       |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|       |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e   | |       +---&gt;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+--Рк--------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Адвокат               Свиде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Схема 4а. Успешная угловая трансакция (ВВ+ВРе) (РеВ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    |         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Социальный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-------Ст-------&gt;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B    |  уровень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&lt;------Рк--------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-------Ст-------&gt;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e   |Психологич.|  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&lt;------Рк--------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уровень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Мальчик               Дево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хема 4б. Двойная трансакция (ВВ-ВВ) (РеРе-РеРе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схеме 4б представлена двойная трансакция. В этом случае налицо д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х  уровня:  психологический, или  скрытый,  уровень  отличаетс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го, или явного. Изучение схем покажет, что возможен 81^2, то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61  тип  различных двойных трансакций. Если мы отбросим те  из  них, 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й   и  психологический  уровни  повторяют  друг  друга   (а   э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, 81 тип простых трансакций), то останется 6480 типов. К счасть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ь  шесть  из  них,  на  наш  взгляд, имеют  значение  в  общественно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седневной жизни люд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итатель  может спросить: зачем так много цифр в этом  разделе?  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 три  причины.  Первая  -  это  так называемая  Детская  причина.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ается  в  том, что многие люди очень любят играть в цифры.  Вторая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ая  причина, благодаря которой можно продемонстрировать  большую,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ению  с  другими  социальными  и психологическими  теориями,  точ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онного анализа. Третья причина - Родительская. Суть ее - показ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колько  бы точен ни был трансакционный анализ, живых людей в  эти  схе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гнать невозможно. Например, если мы участвуем только в трех трансакциях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 раз  имеем на выбор из 6597 разновидностей, то мы можем осуществ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 6597^3   способами.   Это  даст  нам  множество   различных   способ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ирования  наших взаимодействий друг с другом. Так  что  перед  н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ирается безграничный простор для выражения своих индивидуальнос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овательно, если бы все население Земли разбить на  пары  и  кажд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  осуществляла бы по три взаимодействия двести раз подряд,  то  они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 не повторили бы как свои прежние действия, так и действия любой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ы.  Поскольку большинство людей ежедневно участвует в тысячах и  тысяч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й,  то  каждый  человек  имеет в своем  распоряжении  бес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 вариантов. Если же он испытывает отвращение  к  большинству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х  типов трансакций и никогда в них не участвует, то  все  равно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 остается  достаточно простора для маневра.  При  этом  его  пове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 необязательно  станет  стереотипным,  если,  конечно,  он  сам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тит  его  в таковое. Если же он все-таки это сделает  (как  поступ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людей),  то  виной  тому не трансакционный  анализ,  а  дру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, которые мы попытаемся также проанализировать в настоящей книг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  системе в целом, со всеми ее частными разделами, мы говорим  как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онном анализе, поэтому описанный выше анализ простых типов об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назвать *собственно* *трансакционным* *анализом*. Это следующий  ша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 структурного анализа. Собственно трансакционный анализ дает  строг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системы как целого, что представляется принципиально важным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,  специализирующихся в научной методологии. Трансакция, состоящая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ичного  стимула  и  единичной  реакции,  вербальной  или  невербаль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 единицей  социального  действия.  Мы  называем  его  трансакци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 каждая из сторон что-то в нем обретает. Поэтому  люди  в  ни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уют. Все, что происходит между двумя или большим числом людей,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 разложено  на  ряды  единичных  трансакций,  что  является   больш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муществом  для  науки, ибо она получает возможность  работать  с  чет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й системой едини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Структурирование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инные   ряды  трансакций,  возникающие  на  протяжении  всей 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,   можно   так  классифицировать,  что  в  результате   по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  кратко-  и  долгосрочного  прогнозирования  его   соци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я. Такие цепи трансакций существуют даже тогда, когда они, пус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 малой  степени,  служат  удовлетворению  инстинктов,  потому  что 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а людей бывают тягостны периоды, не структурированные по врем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,  например,  вечеринка  с коктейлями  считается  для  многих  лю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препровождением  менее  скучным,  чем  пребывание  наедине  с   соб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 структурирования времени мы объясняем тремя видами  влече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потребностей.  Первый - это *стимулирование* или  *жажда*  *ощущений*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е люди утверждают, что они стремятся избегать возбуждающих ощущений,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амом деле большинство из них, смеем утверждать, ищут их. Второй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жажда*  *признания*,  стремление к особого рода ощущениям,  которы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 другой человек. Вот поэтому грудным детям точно так же, как младенц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зьяны,  недостаточно  только молока, им  необходимо  тепло  материн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основения и звук и запах, исходящие от матери. В противном  случае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ют точно так же, как и взрослый человек, если нет никого, кто  сказ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ему  "здравствуйте". Третий - это *жажда* *структурированности*.  Лю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ющие  постоянно  структурировать  свое  время,  -  самые  дефицитные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ооплачиваемые специалисты в любом общест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ществуют  различные  формы структурирования  времени.  В  социа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и мы видим четыре формы плюс два пограничных случая. Когда  дво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людей находятся вместе в одном помещении, они выбирают тип повед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одном полюсе пограничный случаи - замкнутость, когда явная коммун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 людьми отсутствует. Это бывает в самых различных ситуациях, наприм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упе железнодорожного поезда, в больничной палате и т.п. Далее, за фор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кнутости,  когда  каждый человек будто бы окутан  собственными  мысля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наиболее безопасная форма социального действия - ритуал; это край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изованные  формы  взаимодействия,  которые  могут  иметь   неформ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,  но могут быть и официальными. В последнем случае это в  основ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ремониальное поведение, трансакции которою полностью предсказуемы и поч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несут  никакой информации. По своей природе ритуалы - это скоре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и  взаимного признания. Единицы ритуала называют жестами по аналоги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стами,  свидетельствующими  о признании и понимании  людьми  друг  дру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туалы программируются извне - традициями и обычая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ующая  форма  социального действия называется активностью.  Ее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именуем работой. В этом случае трансакции диктуются  материалом: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и над чем работают (будь то дерево, бетон или математическая проблема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анные с работой трансакции обычно направлены от Взрослого к Взрослому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есены  с внешней реальностью, то есть с предметом деятельности.  Да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имся на времяпрепровождениях, которые не так стилизованы  и  не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казуемы,  как  ритуал,  но  обладают  некоторой  повторяемостью. 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вариантное взаимодействие, имеющее законченный характер, как фраза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.  Примером может служить вечеринка с угощением,  где  участн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 хорошо знакомы друг с другом. Времяпрепровождение  чащ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  запрограммировано, поскольку говорить в это время можно  лиш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м   стиле  и  только  на  допустимые  темы,   Когда   при 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кальзывают индивидуальные нотки, тогда времяпрепровождения переходя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ую форму социального действия, которая называется *игрой*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гра,  как  мы  уже  говорили,  -  это  комплекс  скрытых  трансакц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яющихся   и  характеризующихся  четко  определенным   психологиче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м.  Во время скрытой трансакции участник чаще всего  притворя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 как  создает  видимость, что делает что-то одно, а в  действитель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ет  совсем другое. Все игры предполагают "приманку". Однако  "приманк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батывает лишь тогда, когда есть слабость, на которую она рассчитана,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 какой-то  "рычаг",  ухватившись за который  можно  вызвать  откл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го  игрока.  Это  может  быть  зависть,  жадность,  сентиментальнос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ыльчивость и т.п. Как только "приманка" схвачена, игрок начинает  тян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"рычаг",  чтобы получать свой выигрыш. Партнер смущен или  недоумев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ясь  осознать, что же такое с ним произошло. Когда игра  заканчива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получает свой "выигрыш", или "вознаграждение", который обычно б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ным и заключается в чувствах, переживаниях (не всегда одинаковых)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буждаемых игрой как в активном игроке, так и в его партнере. Если  наб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й не характеризуется этими чертами, то речь идет не об  игре,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при  игре  скрытые  трансакции должны содержать  "приманку",  "рычаг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умение и "выигрыш". Это можно представить в виде следующей формул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П+С=Рк-Р-H-В (формула игры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де  П+С означает, что "приманка" схвачена, реакция достигнута и игр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нет  за  "рычаг" (Р). После этого следует момент смущения или  недоум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H),  а затем оба получают свой "выигрыш" (В). Все, что укладывается в  э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у, мы считаем игрой. Все, что не угадывается в эту формулу, игрой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а  игрой  следует  второй  пограничный случай,  замыкающий  ряд  фор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человеческих  взаимодействий, - близость.  Двустороннюю  близость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 как  искренне  неигровое отношение между  людьми  со  свобод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ным обменом между ними, исключающим извлечение выгоды. Близость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односторонней,  когда один человек дарит  другому  свое  искренне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ое отношение, а другой расчетливо ищет при этом своей выго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личные  формы  социального действия, как уже  отмечалось  в  пер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иге,  способствуют структурированию времени, помогают избежать  скук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 дают  возможность  извлечь максимально возможное  удовлетворение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й  ситуации. Большинство людей, кроме того, подсознательно имеют  с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й  план,  или сценарий, согласно которому они  структурируют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тельные периоды времени - месяцы, годы или даже всю свою жизнь, запол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  ритуальной  деятельностью,  времяпрепровождениями,   развлечения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ми.   Реализуя   сценарий,  игры  дают  в  то  же   время   немед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ие  и  прерываются периодами замыкания  в  себе  или  эпизод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изости.  Сценарии обычно основываются на детских иллюзиях, которые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исчезнуть в течение все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ко y более чувствительных, восприимчивых, интеллигентных людей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люзии одна за другой разрушаются, что нередко ведет к жизненному кризис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бный  кризис  может возникнуть в связи с переоценкой родителями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в  его  юношеском  возрасте  или  из-за  чувства  протеста,  ча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ретающего   причудливые  формы  в  подростковом  возрасте.   Чрезм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ердные  попытки сохранить иллюзии в более поздние периоды жизни порожд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гда  депрессии  и  мистицизм, а разрушение иллюзий  может  вызвать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ая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ременное   структурирование   -  это  обозначение   эксзистенциа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,  заключающихся  в  вопросе, что делать  после  того,  как  сказа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дравствуйте"?  Мы  попытаемся  ответить  на  этот  вопрос  на   основа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ений  за  действиями  людей  после высказанного  ими  приветствия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й книге также сделаны предположения о возможных действиях людей,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 что  мог  бы сделать человек, как повести себя в какой-то  конкре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и. В этом нам помогли исследования природы жизненных сценариев и х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реализа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асть втор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дительское программ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ДЬБА ЧЕЛОВЕК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Жизненные пл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дьба  каждого человека определяется в первую очередь им  самим,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м  мыслить и разумно относиться ко всему происходящему  в  окружающ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мире. Человек сам планирует собственную жизнь. Только свобода дает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у  осуществлять  свои планы, а сила дает ему свободу  осмысливать,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их отстаивать или бороться с планами других. Даже если жизненный  пла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определен  другими  людьми  или  в  какой-то  степени  обусловл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тическим  кодом,  то  и тогда вся его жизнь будет  свидетельствовать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й борьбе. Встречаются люди, которые постоянно живут как будто бы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нии  и в страхе. Для большинства из них это большое несчастье.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ные  и  очень близкие их друзья могут понять, что жизнь такого  челов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ит в борьбе. В большинстве случаев он прожил жизнь, обманывая мир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ую очередь себя. Дальше мы еще поговорим об этих иллюз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ждый  человек  еще  в детстве, чаще всего бессознательно,  думает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 будущей жизни, как бы прокручивает в голове свои жизненные сценар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седневное поведение человека определяется его рассудком, а свое  буду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может  только планировать, например, каким человеком будет  его  суп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упруга),  сколько  в их семье будет детей и т.п. В жизни,  однако,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иться не так, как человек хочет, но главное в том, что он очень жел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его мечты сбы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Сценарий*  - это постепенно развертывающийся жизненный план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ся,  как  мы  уже говорили, еще в раннем детстве  в  основном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м  родителей. Этот психологический импульс с большой  силой  толк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вперед,  навстречу его судьбе, и очень часто  независимо  от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тивления или свободного выбо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намерения автора не входит стремление сводить поведение всех людей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ю  человеческую  жизнь  к  какой-то формуле.  Совсем  наоборот.  Ре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 как  личность  действует спонтанно  рациональным  и  предсказуем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м,  принимая во внимание мнения и действия других людей.  А  челове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й по формуле, - это уже нереальная личность. Но поскольку  и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 люди,  по нашим наблюдениям, составляют основную массу человечеств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пытаемся познакомить читателей с результатами своих исследова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Делле  около тридцати лет. Она ведет жизнь домашней хозяйки.  А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  -  торговец,  он много ездит. Иногда в его отсутствии  Делла  начи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ь.  Эти загулы нередко кончаются далеко от дома. Как это обычно  быв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ее памяти выпадает все, что с ней произошло, когда она была пьяна.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ет  о  том,  что  с ней было в различных местах,  только  тогда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т  в  себя  и  обнаруживает неожиданно в  сумочке  номера  телефо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вестных ей мужчин. Она пугается, ее охватывает ужас еще и потому, что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 минуты  понимает: жизнь ее может быть погублена  из-за  непорядо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го-нибудь случайного партне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обный сценарий чаще всего планируется в детстве. Поэтому  если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,  то  именно в нем следует искать все истоки. Мать  Деллы  умер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она  была  маленькой. Отец проводил все дни на работе.  Делла  плох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одилась  с  другими  подростками  в  школе,  чувствовала  себя   какой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лноценной, жила одиноко. Но в подростковом возрасте она открыла  спосо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етения  популярности - предаваться любовным забавам с группой мальчиш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во  взрослом  состоянии  ей  и в голову не приходило  связывать  эпиз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овала  того далекого времени со своим настоящим поведением.  Однако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 годы в голове она сохраняла основные линии своей жизненной драмы.  А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:  завязка  - прегрешения на сеновале и ощущение  вины.  Акт  второ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е   действие  -  прегрешение  и  чувство  вины  из-за   пьянства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тветственности. Акт третий: расплата - разоблачение  и  наказание.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еряла   все  -  мужа,  детей,  положение  в  обществе.  Акт   четверты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ение в финале - самоубийство. Теперь, после ее гибели, все  прощ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жалели 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лла  провела  свою  жизнь  с  чувством неотвратимости  надвигающе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озы. Сценарий - трагическая драма, несущая ей освобождение и примир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каемая каким-то внутренним "демоном", она нетерпеливо подстегивает  сво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бу: проклятие, смерть и прощ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...Когда-нибудь  я открою школу для самых маленьких,  выходить  заму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  четыре  раза,  заработаю  кучу денег  на  бирже  и  стану  знаменит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рургом", - говорит пьяная Мери. Это уже не сценарий. Во-первых,  ни  од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высказанных идей Мери не почерпнула y своих родителей.  Они  ненавид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,  считали развод невозможным, игру на бирже - слишком рискованной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у  хирурга  - чересчур ответственной. Во-вторых, по  своим  личност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ам  Мери  для всего этого не подходит. Она слишком напряженно  ве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с любыми детьми, равнодушно холодна с мужчинами, боится биржи, а  ру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дрожат  от  пьянства.  В-третьих, она давно уже  решила  быть  торгов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ентом  днем,  а  вечера и свободные дни проводить в пьяной  компании.  В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тых,  ни  один из предлагаемых проектов ее особо не увлекал.  В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ах  она  скорее  всего проговаривала то, чего никогда  не  смогла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.  В-пятых,  каждому,  кто ее слышал,  было  ясно,  что  Мери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ется заниматься всем тем, что перечислила в своих мечтан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 предполагает:  1)  родительские  указания;  2)   подходя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ое  развитие;  3)  решение в детском  возрасте;  4)  действитель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ключенность"  в какой-то особенный метод, несущий успех или  неудачу;  5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дающую   установку  или,  как  принято  говорить,  вызывающую   довер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денн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На сцене и в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атральные  сценарии  в основном интуитивно  выводятся  из  жизн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ев. Лучший способ это осмыслить - рассмотреть связи и сходство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Оба  сценария  базируются, как это  ни  странно,  на  ограничен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  тем.  Наверное, наиболее известная из  них  -  трагедия  Эдип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других  сценариев  также  можно  найти  в  греческой  драм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фологии.  Позже люди выделили и записали более домашние, узнаваемые  н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 человеческо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у,  анализирующему  чьи-то  трансакционные  сценарии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,  может  быть  известен их конец, если он  знает  суть  интриги  и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е  лица. В процессе анализа можно внести определенные  изме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 например,  и психотерапевту, и театральному критику ясно,  что  Меде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а к убийству своих детей и сделает это, если кто-то не сумеет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говорить. Обоим также ясно, что если бы она жила в наше время и ходила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недельно в терапевтическую группу, то известной нам истории могло  б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ой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 Определенное   течение  жизни  в  основном  имеет   предсказуе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, если, конечно, на жизненном пути нет помех и препятствий. Но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ога,    произнесенного   определенным   образом,   необходимо,  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боталась соответствующая этому диалогу мотивация. Как в театре, так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ьной жизни реплики заучиваются и произносятся именно так, чтобы реак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оправдывала  и дальше развивала действие. Если герой  заменит  текст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я Я, то партнеры будут реагировать иначе. Например, если  во 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я  Гамлет вдруг начнет читать строки из другой пьесы,  тогд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елия  тоже  должна будет заменить свой текст, чтобы сделать  происходя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ысленным.  Но  ведь все представление пойдет иначе. Они  могут,  скаж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ежать  вдвоем,  вместо  того  чтобы  бродить  вокруг  замка.  Это  буд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рное, плохая пьеса, но, возможно, лучший вариант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Сценарий должен быть доработан и отрепетирован, прежде  чем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   для  драматического  представления.  В  театре  существуют  чте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лушивания,  репетиции и прогоны перед премьерой. А  жизненный  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ускается  еще  в детском возрасте в той примитивной  форме,  которую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м "протоколом". Здесь уже другие исполнители. Они ограничены в семь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ом родителей, братьев, сестер, а в интернате или детском доме -  круг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арищей  или  воспитателей. Все они играют свои роли,  ибо  каждая  семь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нтернат  или детский дом) представляет собой институт, в котором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ще  всего  не  получает уроков особой гибкости. В  период  отрочества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чается  с  большим  числом людей. Он интуитивно  ищет  тех  партнер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сыграли  бы  роли, требуемые его сценарием (они  это  делают,  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играет роль, предполагаемую их сценариями). В это время  подрос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абатывает свой сценарий с учетом своего окружения. Интрига остается  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 самой,  но  действие слегка меняется. В большинстве случаев  это  не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оде  пробного  представления. Благодаря ряду  таких-  адаптации  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ретает  определенную форму. Он уже как бы  готов  для  самой  "больш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ы" - финального акта. Если это был так называемый хороший сценарий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благополучно заканчивается "прощальным обедом". Если же то был  плох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, то "прощание" может звучать с больничной койки, с порога тюрем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ры или из психиатрической больниц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Почти в каждом жизненном и театральном сценариях есть роли хоро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  и  злодеев,  счастливцев и неудачников.  Кого  считать  хорошим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хим,   кого   счастливцем,  а  кого  неудачником,  определяется   весь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чно  для каждого сценария. Но совершенно ясно, что в каждом  из  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уют эти четыре типа, объединенные иногда в две роли.  Например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вбойском  сценарии  хороший  парень почти всегда  бывает  победителем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лодей  - неудачником. Хороший - это храбрый, решительный, честный,  чист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. Плохой - это трусливый, колеблющийся, хитрый, развратный  челов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ь  обычно  выживает,  а неудачник  погибает  или  наказывается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ых  водевилях чаще всего победителем бывает  та  женщина,  кото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евывает мужчину, а неудачницей - женщина, теряющая партне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ценарном  анализе психотерапевты называют победителей  Принцам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ми,  а  неудачников  зовут Лягушками.  Задача  анализа  состои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щении   Лягушек  в  Принцев  и  Принцесс.  Чтобы   это   осуществ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 должен выяснить, кто представляет в сценарии пациента хоро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 и злодеев. Далее надо уяснить, какого рода победителем способен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.  Он  может  сопротивляться  превращению  в  победителя,  так  ка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, идет к психотерапевту совсем не для этого. Может быть,  он  хоч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   храбрым  неудачником.  Это  вполне  допустимо,  ибо,  став   брав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ом,  он  почувствует себя удобнее в  своем  сценарии,  тогда  ка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тившись  в  победителя,  он должен  будет  отказываться  от 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чно или полностью и начинать все сначала. Этого люди обычно опасаю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Все  сценарии,  театральные или из  реальной  жизни,  в  сущност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т   собой   ответы   на  фундаментальный   вопрос   человече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й: что вы говорите после приветственных слов? Например,  др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дипа  и  вся  его  жизнь вращаются вокруг этого вопроса.  Встречая  люб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старше себя, Эдип первым делом его приветствовал. Следующее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чаще  всего  делал, будучи движим своим сценарием, это задавал  вопрос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меряемся  силой?"  Если  встречный отвечал "нет",  то  Эдипу  остава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дать:  говорить  ли  о погоде, о ходе военных действий  или  о  том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   на  будущих  Олимпийских  играх.  Проще  всего  он   выходил 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уднения,  пробормотав  что-нибудь  вроде  "рад  был  познакомиться"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равлялся своей дорогой. Но если встречный говорил "да", то Эдип  отвеч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отлично!", ибо теперь он нашел того человека, с которым знает,  как  ве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даль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 Сцены  в  жизненном  сценарии  человека  обычно  определяются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тивируются  заранее, точно так же как и театральные.  Простейший  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я,  когда кончается бензин в бензобаке автомобиля. Его владелец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  определяет  за  день-два вперед, по  показаниям  счетчика.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ражает:  "Надо  заправиться", - но... этого не  делает.  Фактическ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ет  так,  чтобы бензин кончился мгновенно, если в машине все  исправ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 в  сценарии  Неудачника это почти всегда  постепенно  надвигающее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ытие  и  как бы запланированная сцена. Многие Победители  проходят  в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 жизненный путь, ни разу "не оставшись без бензин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зненные  сценарии основываются в большинстве случаев на Родительс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и, которое ребенок воспринимает по трем причинам. Во-первы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 дает  жизни  цель, которую в противном случае пришлось  бы  отыски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му.  Все,  что делает ребенок, чаще всего он делает для  других  люд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для  родителей. Во-вторых, Родительское программирование  дает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лемый  способ структурировать свое время (то есть приемлемый  для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). В-третьих, ребенку надо указывать, как поступать  и  делать  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иные вещи. Учиться самому интересно, но не очень-то практично  уч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воих  ошибках. Человек едва ли станет хорошим пилотом,  если  разобь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о аэропланов, предполагая, что выучится на своих ошибках.  Хирург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нужен  наставник, а не возможность удалять  аппендиксы  один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,  пока наконец не выяснится, что он делал все неправильно. Родите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уя  жизнь своих детей, передают им свой опыт, все  то,  чему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ились  (или  думают, что научились). Если они Неудачники,  то  перед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ю  программу  неудачников.  Если же они  Победители,  то  соответств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уют   и  судьбу  своего  ребенка.  Долгосрочная   модель   все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ет  сюжетную  линию. И хотя результат предопределен  Родитель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м в добрую или дурную сторону, ребенок может  избрать  с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й сюж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Мифы и волшебные сказ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вая  и  самая архаичная версия сценария - это первичный "протокол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 воспринимается сознанием ребенка в том возрасте, когда  окружа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для него еще мало реален. Можно предположить, что родители являются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гантскими  фигурами, наделенными магической властью, вроде мифологиче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танов только потому, что они намного выше и крупнее 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 годами  малыш становится старше и мудрее. Он как бы перемещае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 романтический  мир. Он делает из своего сценария  первый  палимпсес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Палимпсест  (гр. palimpseston - вновь соскобленная книга)  -  рукопис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гаменте поверх смытого или соскобленного текста.] или дорабатывает  е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я  в  соответствие  с новыми представлениями  о  мире.  В  норма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х  ребенку  помогают в этом волшебные сказки и истории  о  животны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сначала читает ему мать, а потом он читает их сам в  часы  досуг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можно отпустить на волю воображение. В сказках есть своя магия,  хот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не столь потрясающая. Они дают ребенку целый ряд новых действующих  лиц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ющих  роли в его фантазиях. Представители животного царства  знак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 либо как товарищи по играм, либо как промелькнувшие в зоопарке фигур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шающие  то  ужас,  то восхищение, либо как полувоображаемые  существа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нятными свойствами, о которых он только слышал или читал.  Может  бы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они "сходят" к нему с телевизионного экрана, где в этом возрасте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лама излучает волшебный с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первой  стадии  своего развития малыш имеет дело  с  "магическим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, которые могут в его воображении при случае превратиться в животны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следующей стадии он просто приписывает животным некоторые челове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а.  Эта  тенденция до определенной степени  сохраняется  и  в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х взрослых людей, особенно связанных в своей работе с животны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отрочестве подростки обозревают свой сценарий как *бы* для адапт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к  той реальности, какой она им представляется: все еще романтично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яющей или с искусственно наведенным глянцем, возможно даже позолоченной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ью    наркотиков.   Постепенно   человек   движется   к   завершающ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едставлению". Задача психотерапевта в том и заключается, чтобы этот п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бы для людей по возможности спокойнее и интересн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дальнейшем  на  ряде  примеров мы покажем  сходство  между  миф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ками и реальными людьми. Оно лучите всего схватывается с трансакцио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и  зрения  (о  которой уже говорилось), основанной на собственном  миф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обретенном специалистами по анализам игр и сценариев) как средстве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ивного видения человеческо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перь  "марсианин",  сошедший на Землю, должен  вернуться  обратн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ать  "все  как есть". "Как есть" - это не так,  как  о  том  говор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ные  люди,  и  не  так,  как  они хотели  бы,  чтобы  он  думал.  Он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лушивается  к высоким словам и не изучает статистические  таблицы: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ует, что действительно делают люди друг другу, друг с другом и  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друга,  а  не  то,  что  они делают, по их  собственным  словам.  В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история похищения Европ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Похищение Европ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Юная  красавица  Европа, согласно мифам,  внучка  Нептуна,  однаж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ла  цветы на лужайке y моря. Неожиданно перед ней возник и  преклон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ни  прекрасный бык. Взглядом он пригласил ее взобраться ему  на  сп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е  так  понравился  его  мелодичный рев  и  дружелюбные  манеры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лось  забавным покататься по лужайке на его широкой  спине.  Но  л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она уселась, бык бросился в море и поплыл неизвестно куда. Ведь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сам Юпитер в образе быка, а Юпитер, как известно, не останавливался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 чем, если девица была ему по душе. Девушка звала на помощь, плак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ездка Европы окончилась не столь уж печально, ибо после высадки на  Кри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родила  троих  могучих и мудрых сыновей. Впоследствии  ее  именем 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 целый континен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хититель  Юпитер происходил из довольно необычной семьи.  Его  отец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турн,  имел  шестерых детей: пятерых старших он съел сразу  же  после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ия,  поэтому,  когда  появился шестой - Юпитер,  мать  спрятала  е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ожив завернутый в пеленки камень, который отец проглотил. Когда  Юпит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ос,  он заставил Сатурна отрыгнуть камень, а заодно и пятерых  съед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юток: Плутона, Нептуна, Весту, Цереру и Юно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  Европу  в  это время Юпитер покинул, и она сошлась с Данаем,  цар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ипта,  родила ему дочь по имени Амимона. Однажды Амимона пошла  за  вод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жителей Аргоса. Здесь ее увидел Нептун, воспылал к ней любовью и  взя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к себе. Он был старым, почти таким же, как был Юпитер, когда похитил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числим  теперь значимые трансакции этой семейной саги,  рассмотре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как ряд стимулов и реакц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 Стимул:  прекрасная  дева  грациозно  собирает  цветы.   Реакци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юбленный бог, брат ее дедушки, превращается в золотого бы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Стимул: дева гладит быка, похлопывает его по голове. Реакция:  бы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ует ей руки и закатывает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Стимул: дева взбирается ему на спину. Реакция: бык похищает 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Стимул:  она  выражает  ужас, плачет, но  пытается  добиться:  к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бык на самом деле? Реакция: бык привозит ее на остров Крит, и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ачивается как нельзя луч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Стимул:  отец поедает своих детей. Реакция: мать  подсовывает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ь.  Реакция: спасенный сын заставляет отца вернуть съеденных  дете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лоченный каме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Стимул:  прекрасная дева идет за водой. Реакция:  она  попадае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ю со стар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 сценарного  аналитика самое интересное в  этой  серии  мифиче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й  заключается в том, что, несмотря на бурные рыдания и  протес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опа  ни  разу  не  сказала решительно: "Стоп!"  или  "Hy-ка,  вези 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о!".  Вместо  этого она занялась разгадыванием  личности  похитител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ая  на словах протест, она действовала достаточно осторожно, чтоб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вать  действие драмы. Она покорилась ходу событий и стала интересов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окончанием. А ее рыдания имели тот двусмысленный характер,  который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ем  "игровым",  или "сценарным". Фактически  она  играла  в  "Собла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",  что  отлично укладывалось в предназначенный ей  сценарий,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му она становилась матерью трех сильных и смелых мужчин. Она прояв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 к личности похитителя, не пыталась его обескуражить. Однако гром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сты  снимали  с нее ответственность за то, что  она  будто  бы  с  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лиртов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 обратимся к более знакомому сюжету, содержащему в основном  те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е  трансакции, хотя и слегка в измененном виде. Мы имеем в виду  сказ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расная Шапочка". Эта сказка братьев Гримм, наверное, известна всем  дет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а. Она привлекает их с малых лет и будит их воображ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Красная Шапочка (КШ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ла-была  милая  маленькая  девочка по имени  Красная  Шапочка  (КШ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  мать  послала ее отнести бабушке пирожок и  горшочек  масла.  П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легал  через  лес,  где  она  встретила соблазнителя  -  волка.  Дево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лась  ему  лакомым  кусочком.  Волк  уговорил  ее  погулять  в  лес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еться   на  солнышке  и  собрать  цветы  для  бабушки.   Пока   дево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лекалась  в лесу, волк отправился к бабушке и съел старую  леди.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а наконец прибыла, волк, притворившись бабушкой, попросил ее  приле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ом  на  кровать. Девочка вскоре усомнилась, что перед ней  действ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я  леди.  Тогда волк съел Красную Шапочку, очевидно не прожевывая.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 пришел  охотник  и  спас  девочку, разрезав  волку  живот  и  зао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див  бабушку.  Затем Красная Шапочка помогла охотнику  набить  волч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  камнями. Согласно другим версиям, девочка звала на помощь и  охот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ил  волка  топором  в  тот момент, когда волк  собирался  съесть  Крас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ч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д  нами  опять  разыгрывается сцена  похищения.  Могучее  живот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лекает девочку обманным путем. Волк любит есть детей, но вместо  дев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его  животе оказываются камни. С точки зрения "марсианина"  эта  исто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ывает  целый ряд интересных вопросов. Он принимает ее на  веру  целик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 с  говорящим  волком, хотя с таковым никогда  не  сталкивался.  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ышляя  о случившемся, он гадает: "Что все это может означать?"  и  "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т собой люди, с которыми это могло случиться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Реакция "марсианин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Однажды  мать  послала  Красную Шапочку  отнести  пирожок  бабушк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 жила  за лесом. По дороге девочка встретила волка.  Вопрос:  ка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  пошлет маленькую девочку в путь через лес, где водятся волки?  Поч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не  отнесла  еду  сама  или не пошла с  дочерью?  Если  бабушка  сто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мощна,  почему  мать позволяет ей жить одной в отдаленной  хижине?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уж девочке обязательно надо было идти, то почему мать не запретила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ться  и  заговаривать с волками? Из истории  ясно,  что  Крас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чка не была предупреждена о возможной опасности. Ни одна настоящая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может  быть  в действительной жизни столь беспечной, поэтому  соз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чатление, будто мать совсем не волновало, что произойдет с дочерью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решила от нее избавиться. В то же время едва ли найдется другая  та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 бестолковая маленькая девочка. Как могла она, увидев волчьи глаза, уш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пы  и  зубы,  все еще думать, что перед ней *ее* бабушка? Почему  он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силась  бежать из дома? И кем же она была, если потом помогала  наби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чий  живот камнями! В любом случае всякая добрая девочка после разгов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волком  не  стала бы собирать цветочки, а сообразила бы: "Он  собир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есть мою бабушку, надо скорее бежать за помощью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же  бабушка и охотник не свободны от подозрений. Если посмотрет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у  историю как на драму с участием реальных людей, причем увидеть кажд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 своим  собственным  сценарием, то мы заметим, как  аккуратно  (с  т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ения марсианина) их личности сцеплены друг с друг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Мать, видимо, стремится избавиться от дочери с помощью "несчаст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я",  чтобы  в  конце истории разразиться словами:  "Hy  разве  э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но! Нельзя даже пройти по лесу без того, чтобы какой-нибудь волк...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олк, вместо того чтобы питаться кроликами и прочей живностью, яв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ет  выше  своих возможностей. Он мог бы знать, что плохо  кончит  и  с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личет  на  себя  беду. Он, наверное, читал в юности  Ницше  (если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  и подвязывать чепец, почему бы ему его не читать?). Девиз  волк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Живи с опасностью и умри со славой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Бабушка  живет  одна  и  держит дверь незапертой.  Она,  наверн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ется на что-то интересное, чего не могло бы произойти, если бы она ж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 своими родственниками. Может быть, поэтому она не хочет жить с ними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соседству. Бабушка кажется достаточно молодой женщиной  -  ведь  y  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юная внучка. Так почему бы ей не искать приключени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Охотник - очевидно, это тот спаситель, которому нравится наказы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жденного  соперника с помощью милой маленькой особы.  Перед  нами  яв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стковый сценар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Красная Шапочка сообщает волку, где он может ее снова встретить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 залезает  к  нему в постель. Она явно играет с  волком.  И  эта  иг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нчивается для нее удач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этой  сказке каждый герой стремится к действию почти  любой  це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брать результат таким, каков он есть на самом деле, то все в целом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рига,  в сети которой попался несчастный волк: его заставили  вообраз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 ловкачом,  способным  одурачить кого угодно,  использовав  девочк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 приманки. Тогда мораль сюжета, может быть, не в том, что малень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ам надо держаться подальше от леса, где водятся волки, а в  то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ам следует держаться подальше от девочек, которые выглядят наивно, и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бабушек.  Короче говоря: волку нельзя гулять в лесу  одному.  При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ает еще интересный вопрос: что делала мать, отправив дочь  к  бабуш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целый ден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читатель  увидит в этом анализе цинизм, то советуем  представ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  Красную Шапочку в действительной жизни. Решающий ответ заключае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е:  кем  станет Красная Шапочка с такой матерью и с  таким  опытом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щем, когда выраст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Сценарий Красной Шап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 психоаналитики, анализируя сказку о Красной  Шапочке,  больш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ние уделяют символическому значению камней, положенных в волчий жив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трансакционные  аналитики считают более важным  изучение  взаимодейств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героями сказ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Керри  пришла к психотерапевту на консультацию в возрасте  тридца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.   Она  жаловалась  на  головные  боли,  депрессию,  скуку,  отсутст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ительного  партнера. Как и большинство Красных  Шапочек  (КШ),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ми сталкивался психотерапевт, она старалась всем помочь, но не прям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как-то  косвенно. Однажды, войдя в помещение консультации, она сообщил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а   улице,   около  вашего  дома,  лежит  больная  собака.  Позвоните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инарную  поликлинику!" - "А почему вы сами не  позвоните?"  -  спрос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.  "Кто, я?" - был ответ женщины. Сама она никого  никогд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ла,  но  всегда  знала,  где  найти  спасителя.  Это  типично  для  КШ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  как-то  спросил  ее:  "Не  приходилось  ли  вам  работа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и,   где  кого-то  из  сотрудников  регулярно  посылали   покуп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ерброды к совместному чаепитию? И кто обычно ходил?" - "Конечно,  я"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от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ая часть жизненной истории Керри такова. В возрасте от шести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ьми   лет  мать  обычно  посылала  дочь  к  своим  родителям  с  раз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учениями или просто поиграть. Иногда бабушка отсутствовала, тогда вну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ла  с дедушкой, который в основном старался забраться к ней под плать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 она об этом не говорила, так как понимала, что мать этому не повер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бвинит ее во лж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перь  вокруг Керри много мужчин, большинство из которых  для  нее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альчишки",  "щенки".  Некоторые пытаются за ней ухаживать,  но  она  р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я  после двух или трех встреч. Каждый раз, повествуя психотерапев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 очередном разрыве, на его вопрос "Почему это произошло?" она  отвеча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Ха!  Потому  что  он  щенок!" Так она и живет,  отпугивая  всех  "щенков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зябая  в  тоскливом, подавленном состоянии. Отношения  с  дедушкой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м  волнующим событием в ее жизни. Видимо, она намерена провести оста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жизни в ожидании нового "дедушк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ой  была  жизнь  КШ  (Керри) после того,  как  сказка  закончи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чатления от "волка" (дедушки) - это самое интересное из всего, что с 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ило.  Во  взрослом состоянии она также "бродит по  лесу"  и  "нос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рожки",  надеясь  встретить нового "волка". Но попадаются  лишь  "щенки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она с пренебрежением отверг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Характеристика реальной КШ таков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Мать обычно посылает дочь с поручения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Девочка  не  любит помогать людям сама, но пытается организовы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ь и всегда ищет поводы для эт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Когда  она  выросла и стала работать, именно ее выбирают  из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ц  для различных поручений. Она всегда либо спешит, либо  рассея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ит, совсем как маленькая девочка. Она не умеет ходить с достоинств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Она  все ждет чего-то подлинно волнующего, а пока что мучаетс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уки,  поскольку попадаются лишь "щенки", на которых она привыкла смотре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ысо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Ей нравится "наполнять волчьи животы камнями" или каким-нибудь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бием из повседневной жиз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Неясно  только  одно:  является ли для  нее  мужчина-психотерапев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телем  или он - просто приятный несексуальный "дедушка", в присутств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го она ощущает покой и легкую ностальгию по былым ощущения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 Она смеется и соглашается, когда психотерапевт говорит, будто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минает ему КШ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.  Следует отметить, что сценарии матери Красной Шапочки, дедушки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нской   линии   и   бабушки   по  материнской   линии   должны 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ми,  для  того чтобы эпизоды сказки повторялись  неоднократ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ый  ее  конец  также подозрителен, так как  в  реальной  жизни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ит   иначе.  Надо  иметь  в  виду,  что  волшебные  сказки   обы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ывают    добронамеренные   родители,   поэтому   счастливый    кон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язывается благожелательным, но лживым Родительским состоянием Я. Сказ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чиненные   самими   детьми,  чаще  всего  более  реалистичны   и   со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язательно  хорошо  заканчиваются. Наоборот, финал  этих  сказок  б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В ожидании Rigor mortis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у  из  целей  сценарного анализа мы видим в соотнесении  жизн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а  пациента с грандиозной историей развития человеческой  психологи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х  пещерных  времен  вплоть до наших дней.  Некоторые  ученые,  осве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 сценарного анализа, считают, что Фрейд, Юнг  и  их  последова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ли,  логика  и  деяния  героев  мифов  живы  и  по  сей  день..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т,  что  мифический  герой достиг всемирно-исторического  триумф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как герои волшебных сказок побеждают в обычных домашних спорах. А н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хотелось добавить пациент является пациентом потому, что он -  ре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.  Поэтому  он  и  идет к психотерапевгу,  роль  которого  -  Муд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ик из мифов и сказок, чей совет помогает "герою" пережить ловушк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ры  неумолимой судьбы. Так, на наш взгляд, воспринимает  это  Ребенок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е, и неважно, как излагает проблему его Взросл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ршенно   очевидно,  что  дети  во  все  времена   сталкивались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киваются  с  одними  и  теми же проблемами, используя  для  их  ре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  одни  и те же средства. Человек, пытаясь дойти до  сути,  неред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ит,  что  жизнь-то оказывается чем-то вроде старого  вина,  но  в  нов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х.  Так,  например,  скорлупа кокоса уступила путь  бурдюку  из  козь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уры,  бурдюк глине, а глина стеклу, однако виноградные гроздья  почт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ились.  Поэтому  психотерапевту трудно бывает обнаружить  изменен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м-то обычном сюжете или выявить новизну жизненных приключений паци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  элементы   его  сценария  можно  с  определенной   уверенно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казать  и  даже  изменить  путь  его  развития,  прежде  чем 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кнется   с   бедой  или  катастрофой.  Это  мы  называем   превен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иатрией,  когда  "имеет  место прогресс". Более  того,  психотерап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и  помочь  внести в сценарий изменения или вовсе  его  отбросить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стигнуть выздоровлени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исходим  из необходимости искать именно тот миф или  ту  волшеб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ку,  которым  следует пациент. И чем более мы к ним  приближаемся,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 для паци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сутствие  такого  "исторического" основания  обычно  бывает  чрева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ми. Простои эпизод из жизни пациента или его любимая игра могут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  за  весь  сценарий.  Соотнесение  жизненного  плана  пациента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го  плана  его  Ребенка  с  целостностью  сюжета,  апеллирующего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альным    изначальным   пластам   человеческого    сознания,    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у по меньшей мере основание для анализа, а в лучшем  случае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ывает  на  необходимые  действия,  чтобы  предотвратить  или   смягч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льный фин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Сценарий: в ожидании Rigor mortis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лшебная  сказка может открыть элементы сценария, без которых  тру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опаться  до сути, например "сценарной иллюзии". Трансакционный  аналит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ще  всего  полагает, что некоторые психиатрические симптомы возникают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й  формы  самообмана  Именно поэтому  пациента  можно  вылеч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тою, что его проблемы имеют своим источником фантастические иде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ценарии,  известном  под  названием  "Фригидная  женщина"  или  "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нии  Rigor mortis", мать убеждает девочку, что мужчины - это живот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долг  супруги  - удовлетворять их животную страсть. Если  мать  зах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  далеко,  девочка  может даже вообразить,  что  умрет  в 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а.  Обыкновенно такая женщина - большой сноб, она  предлагает  выход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"антисценарий", способный "снять" проклятие. Секс будет  дозволителен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мужем  дочери  станет  очень важная  персона,  какой-нибудь  Принц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ми Яблоками. Если же это не удастся, мать обычно внушает дочери: "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останутся позади по достижении менопаузы, когда ты уже ниче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шь чувствовать в смысле секс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десь  налицо три иллюзии: оргатанатос, или фатальный оргазм. Принц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ми Яблоками: благословенное освобождение или очищающая менопауза.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них ни одна не является настоящей сценарной иллюзией. Девочка провер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танатос  мастурбацией  и  понимает, что  это  не  смертельно.  Принц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ми  Яблоками  не  иллюзия, ибо как раз возможно,  что  такой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ется.  Можно ведь выиграть пари или получить четыре  туза  в  покере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   маловероятно,  но  не  мифично:  это  случается.  А  благослов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ение - это не то, чего на самом деле хочет ее Ребенок. Чтобы  най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ую иллюзию, нужна волшебная сказ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История Спящей Красавиц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Рассерженная волшебница сказала, что девушка уколет палец вяза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цей  и  упадет замертво. Другая предсказала "Она будет спать  сто  ле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ей минуло пятнадцать, она уколола палец и мгновенно уснула. В эт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новение  уснули  все, кто был в замке. В течение столетия  многие  принц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лись  пробиться к замку, но ни один из них не преуспел. Наконец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ло  время, прибыл принц, которому было суждено достичь  цели.  От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целуя  принцесса  проснулась. Они полюбили друг друга.  В  это  же 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нулись все в замке. Они находились в тех же самых местах и тех же  поз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заснули,  как будто ничего не произошло и не минуло  столетия.  С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  так и осталась пятнадцатилетней, а не стала стопятнадцатилетне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вышла  за  принца  замуж, и по одной версии они зажили  счастливо,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- это было только началом их несчаст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ифология полна волшебными снами. Наверное, самый известный - это  с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унгильды,  спавшей на вершине горы, окруженной огнем,  который  под  сил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преодолеть только герою, каковым и оказался Зигфри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бытия, описанные в истории Спящей Красавицы, безусловно с некотор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равками,  могут  происходить.  Девицы  укалывают  пальчики  и  падаю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орок,  а  в сон они погружаются в своих "башнях". Точно так же  "принцы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ят в поисках заколдованных красавиц. Единственное, чего не может быть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,- чтобы никто не постарел и не изменился по истечении многих лет.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есть настоящая иллюзия. Именно та иллюзия, на которой строится сценар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основе  которого лежит появление принца. Девушке все еще будет каза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ей пятнадцать, а не тридцать, сорок или пятьдесят лет и будто вся жи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 впереди.  Такова  иллюзия, задержанной юности, скромная  дочь  иллю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мертия. И реальной жизни такую девушку почти невозможно убедить в  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"принцы" - это уже не те молодые люди, о которых она мечтала, так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уже  достигли  ее  возраста  и стали "королями",  что  для  нее  ме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но. Это самая грустная часть работы сценарного аналитика:  разруш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люзию, сообщать Ребенку пациента, что Санта Клауса в жизни не существу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у  и аналитику гораздо легче работать, если y пациента есть  люби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очный сюжет, от которого можно отталкив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  из  практических проблем подобных сценариев состоит в том,  ч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я  Принца,  Спящая Красавица может ощущать рядом с ним свою  социаль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лноценность,  поэтому  она  порой  начинает  выискивать  недостатки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ыгрывать  "опозоренную",  чтобы  низвести  его  до  своего   уровня.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е  он начинает желать только одного: чтобы она ушла назад  в  с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амок" и вновь "заснула". Если же Спящая Красавица соглашается на меньше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на  принца, а на Макинтоша из зеленной лавки, то она будет  чувств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 обманутой, станет вымещать на нем зло. Но в то же время она не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ять  из  виду  других мужчин: а вдруг появится тот  самый,  долгожда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.  Описанный сценарий очень важен, потому что множество людей на  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ном  шаре  тем  или иным образом проводят свою жизнь  в  ожидании  Rigor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tis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Семейная др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Хорошим  способом,  раскрывающим  основную  интригу  и  главные  ли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пациента, мы считаем возможность предложить ему вопрос: если  ваш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ую  жизнь  представить на сцене, какая  могла  бы  получиться  пьес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типом  некоторых семейных драм нередко считают пьесы  древнегрече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матурга Софокла об Эдипе и Электре. Сценарный аналитик должен знать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ма  Эдипа  или  Электры  может выражаться в замаскированных  сексуа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аниях  матери,  связанных с сыном, и  во  влечении  отца  к  доч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е  изучение  подобных ситуаций почти всегда  открывает  дово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ные трансакции, свидетельствующие о том, что эти влечения и чувства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ьно  существовать, хотя родители обычно стараются их скрыть  за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а  "шумовой  завесой".  Смущенный родитель  маскирует  половое  влеч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в  нем  к  его  собственному отпрыску, становясь  на  Родительс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ю  шумных  указаний  и  поучений. Но в  определенных  обстоятельств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инные чувства пробиваются наружу, несмотря на попытки скрыть их. Обы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ми   счастливыми   родителями  бывают  те,  кто   открыто   восхищ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кательностью своих де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рагедии Эдипа и Электры в реальной жизни возможны в разных вариант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дети  становятся  взрослыми, то вполне  вероятны  случаи,  что 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упает  в  интимную связь с приятелем сына или отец  с  подругой  доч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ая,  более  "игровая"  версия  -  это когда  мать  находится  в  интим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ях  с приятелем дочери, а отец - с подругой сына. Любое  отклон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нормальных ролей Эдипа и Электры должно интересовать психотерапевта,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 этом сценарии обычно заложены основные жизненные проблемы, несомн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ующие на весь жизненный путь лич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удьба челов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считаем сценарием то, что человек еще в детстве планирует соверш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будущем.  А  жизненный путь - это то, что происходит в действитель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й  путь  в  какой-то  степени предопределен  генетически,  а 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м,    которое    создают   родители,   и    различными    внешн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ми.  Болезни, несчастные случаи,  война  могут  сорвать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 тщательный, всесторонне обоснованный жизненный  план.  То  ж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иться,  если "герой" вдруг войдет в сценарий какого-нибудь  незнакомц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хулигана, убийцы, автолихача. Комбинация подобных факторов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ь  путь  для  реализации определенной  линии  и  даже  предопреде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гичность жизненного пу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ществует   множество   сил,   влияющих   на   человеческую   судьб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е программирование, поддерживаемое внутренним "голосом",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вние  звали  "демоном";  конструктивное  родительское  программирован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алкиваемое течением жизни, с давних времен именуемой physis  (природа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е  силы,  все еще называемые судьбой; свободные устремления,  котор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вние не дали человеческого имени, поскольку они были привилегией богов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й.   Продуктом  действия  этих  сил  и  оказываются  различные   тип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го  пути,  которые могут смешиваться и вести к одному  или  друг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у судьбы: сценарному, несценарному, насильственному или независимо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сль о том, что человеческая жизнь порой следует образцам, которые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м  в  мифах, легендах и волшебных сказках, основана на идеях  Юнг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ей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Фрейд  соотносил многие аспекты человеческого существования  с  дра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дипова  мифа.  С  точки зрения психотерапевта, можно представить  пациен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дипом,  что  должно  проявиться  в  его  реакциях.  "Эдип"  -  это   не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ящее в голове пациента. В сценарном же анализе Эдип  -  это  драм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ьно развертывающаяся в действительности, разделенная на сцены и акты,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озицией, кульминацией и финалом. Очень важно, чтобы пациент видел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ие его люди играют свои роли. Ведь он знает, о чем следует говор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людьми, чьи сценарии пересекаются или стыкуются с его собственны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которые  ученые - последователи Фрейда считают,  что  "Эдип"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ма, а не просто разбор реакций, другие психологи придерживаются мнения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 что  самые  важные  мифы  и волшебные  сказки  происходят  из  од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даментального   сюжета,   который  реализуется   в   фантазиях   или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й  жизни  многих  людей всего  мира.  Самые  ранние  сценар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тики  были  в  Древней Индии. Они  строили  свои  предсказан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м   на  астрологических  идеях.  Об  этом  любопытно   говорится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анчатантре"  ["Панчатантра"  -  памятник  санскритской  повествовате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оры (около III-IV вв.), объединяющий книги, басни, сказки, притч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еллы нравоучительного характера]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ЛИЯНИЕ ПРЕД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Задолго до ро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стоки  многих  жизненных сценариев можно проследить,  исследуя  жи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родителей  тех  семей, y которых прослеживается в  письменном  виде  в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их предков наподобие того, как это делается y королей. Тогда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лянуть  в глубь времен и посмотреть, насколько дедушки и бабушки,  жив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покойные,  воздействуют  на жизнь своих  внуков.  (Вспомним  стари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оворку: "Яблоко от яблони недалеко падает".) Известно, что многие дет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м  возрасте  обязательно хотят быть похожими на своих  родителей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ние  оказывает воздействие на их жизненные сценарии, но нередко  внос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сти  во  взаимоотношения  между родителями  ребенка.  Так, 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ериканские  матери  чаще  всего побуждают  своих  детей  брать  пример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душки, а не с от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чень  полезный вопрос, который психотерапевт может задать пациент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и  его  прародителей: "Знаете ли вы, как  жили  ваши  прадедушк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бабушка?"  Если  человек знает историю своей  семьи,  то  его  ответы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м можно разбить на четыре самые распространенные фор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*Гордость* *за* *предков*. Пациент констатирует факт: "Мои пред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 ирландскими королями" или "Мой прапрапрадедушка был главным раввином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лине". Ясно, что этот человек запрограммирован идти по стопам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ков, то есть желает стать выдающейся личностью. Если свой ответ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носит торжественно и церемонно, то скорее всего этот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, который использует информацию о своих предках для оправд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го существования, поскольку ему самому не дано отличи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же  ответ звучит так: "Мать мне всегда говорила, что мои  пред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  ирландскими  королями,  ха-ха"  или  "Мать  мне  говорила,  что   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прапрадедушка  был  главным раввином, ха-ха", - то  за  этой  интонац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и  всегда  скрывается  некоторое неблагополучие.  Человеку  "позволено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ажать  своим  исключительным  предкам,  если  y  него  есть  что-то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а.  Тогда  этот ответ может означать: "Я  такой  же  пьяница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рландский король, этим я на него и похож, ха-ха" или "Я так же беден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 раввин,  тем  и похож на него, ха-ха". В подобных  случаях  ран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 состояло в следующем: "Ты происходишь от главного равви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все  раввины  были бедными". Это может быть равноценно  указанию:  "Бу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,  как твой знаменитый предок, или не ищи богатства, как не искал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й  предок".  Во  всех  подобных случаях  предок  обычно  трактуется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й  героический  образец из прошлого, которому  можно  подражать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нельзя превзой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*Идеализация*.  Она может быть романтической  или  парадоксаль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 преуспевающий  в  жизни  человек может  сказать:  "Моя  бабушка  бы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сной  хозяйкой"  или  "Мой дедушка дожил  до  девяноста  восьми  л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ил все зубы и не имел ни одного седого волоска". Это ясно показыва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щий  хочет  повторить судьбу своих прародителей и исходит  из  не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м  сценарии. Неудачники обычно прибегают к парадоксальной  идеализац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оя  бабушка  была строгой практичной женщиной, но в старости  она  си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ала".  Здесь явно предполагается: хотя она и сдала, но была все же  са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дрой  старушкой  в доме престарелых. Скорее всего в  этом  же  состоит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внучки:  стать среди других старых людей самой бодрой  старуш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ь,  к сожалению, столь распространенная, что состязание за право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амой  бодрой  старушкой" может стать весьма острым,  волнующим,  но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о, разочаровывающи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*Соперничество*. Ответ: "Дедушка всю жизнь своей личностью подавля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ушку" или "Дедушка был такой бесхарактерный, любой человек делал  с  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,  что  хотел".  Подобные ответы часто представляют собой  невротичес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ю,  которую  психотерапевты  интерпретируют  как  выражение   жел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быть сильнее своих роди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вет:  "Дедушка - единственный человек, который может возражать  м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.  Я  хотел бы быть таким же, как он" или "Если бы я был отцом  м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ца,  то  не боялся бы показать ему свою силу". Описания истории  невроз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уют  о сценарной природе подобных установок,  когда  ребенок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мечтах может представлять себя "принцем" воображаемого "королевства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оролем"  которого  является его отец. При этом может присутствовать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ороля",  причем более могущественный, чем сам "король".  Иногда  ребено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азанный  матерью,  может  сказать: "Вот я женюсь  на  бабушке!"  В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азывании  проявляется  его тайное (но не бессознательное)  планир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 сценария,  в  основе  которого  была  волшебная  сказка  (становя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м дедушкой, он как бы обретал власть над своими родителями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*Личный*  *опыт*.  Мы говорим о действительных  трансакциях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ьми  и  их  прародителями, оказывающих сильное влияние  на  формир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ребенка. Бабушка может вдохновить мальчика на героические дела,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стороны, дедушка может плохо повлиять на внучку-школьницу. котора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щем превратится в Красную Шапоч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целом,  как  показывают  мифология и практическая  деятельность,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родителям  относятся  с  благоговением или ужасом,  тогда  как 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ывают  восхищение  или страх. Изначальные чувства благоговения  и  ужа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ют влияние на общую картину мира в представлении ребенка  на  ран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диях формирования его сценар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Возникновение новой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итуация  зачатия человека может сильно влиять на его будущую  судьб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начинает складываться уже тогда, когда его родители вступают  в  бр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гда  молодая пара, в женитьбе которой были заинтересованы семьи с  обе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,  мечтает  родить сына чтобы иметь наследника.  Сын  в  этом 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ывается  в  соответствии с жизненной установкой,  усваивая  все.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  знать и уметь наследник большого богатства. Сценарий, по  существ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учается  ему  в  готовом виде. Если же в таких  случаях  первым  ребен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ется  девочка, а не мальчик, то ее могут ждать жизненные  труд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бное  часто случается с перворожденными дочерями банкиров. К воспита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х  девочек родители могут относиться безразлично. Иногда супруг способ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 развестись  со  своей женой, если она после первой  дочери  не  р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а.  При  этом  девочка, прислушиваясь к  ссорам  родителей,  ощущ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утное чувство своей вины из-за того, что она не родилась мальч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жизни  бывает  так, что в планы мужчины вовсе не  входит  вопрос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итьбе  на  женщине, которая ждет от него ребенка. Тогда  будущий  папаш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ще  всего  навсегда исчезает "со сцены". А юному "герою" суждено  в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  следовать  своим  собственным  путем  почти  с  самого  дня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ия.  Бывает,  что  и мать отказывается от  ребенка.  Но  иногда 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ет  при  себе  даже нежеланного ребенка,  потому  что  его  рож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ает  ее  от бездетного налога. Позже, уже в подростковом  возраст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  (дочь) может узнать о ситуации, сложившейся во время его появлени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.  Тогда  на  вопрос  о  его  семейном  положении  он  вполне  серьез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зможно,  и  с иронией) может ответить: "Я - денежное пособие  для 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-одиночк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 y  супругов долгое время нет желанного ребенка, то родитель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сть может привести их к определенному состоянию, которое описывается 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х  волшебных  сказках, таких, например, как  "Мальчик-с-пальчик"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  тому,  что  реальная  жизнь  бывает  похожа  на  волшебный   сюж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 возникают другие интересные сценарные проблемы,  охватыва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ю гамму романтики и трагизма. Например, что было бы если бы шекспиров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мео  стал отцом или Офелия родила бы ребенка? Что бы стало с  их  деть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омним  миф  о  Медее,  погубившей своих детей.  Это  наиболее  извест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,  в  котором  дети  становятся  жертвой  родительских  сценариев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ом мире маленькие мальчики и девочки, которые продаются родител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жим людям, также становятся такими жертв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посредственная  ситуация  зачатия  может  быть  названа   зачаточ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ой,  причем,  необходимо отметить:  независимо  от  того,  была  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я результатом случайности, страсти, любви, насилия, обмана, хитр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равнодушия.  Следует  анализировать любой  из  этих  вариантов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снить,  каковы были обстоятельства и как подготавливалось  это  событ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лось ли оно? Если планировалось, то как хладнокровно и педантич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темпераментом,  разговорами и обсуждениями или  в  молчаливом  страст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и?  В жизненном сценарии будущего ребенка могут отразиться  все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а.  Возможно,  его родители считали секс занятием  бездельников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шлостью,  а  может  быть, священнодействием или  развлечением?  Отнош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  к интимной жизни может быть перенесено и на их ребенка.  А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 пыталась избавиться от плода? Может быть, даже несколько раз? Дел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аборты или попытки аборта во время предыдущих беременностей? Здесь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ь  бесконечное  число вопросов различной степени деликатности.  Одна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учитывать, что все эти факты могут воздействовать на сценарий даже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рожденного реб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Очередность рожде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амый  важный фактор здесь - сценарий родителей. Пришелся ли  ребено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говорят, ко двору? Возможно, малыш родился не того пола или появился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  не  вовремя?  Может быть, по сценарию отца ему  предназначалось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ым,  а  он вдруг стал футболистом? Совпадал ли материнский сценарий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ем  отца или y них были противоречия? Играют свою роль  и  традиц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рпнутые из волшебных сказок или из реально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пример, согласно сценариям многих многодетных родителей,  одному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,  суждено прославить их, а другому отводится роль неудачника,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их  опозорить. Если матери суждено под конец жизни стать одиноко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мощной,  то  один  из детей, будто с самого рождения  воспитанный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, обычно остается ухаживать за ней, тогда как остальные дети уходят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  и  усваивают роль неблагодарных. Когда сорокалетний холостой сын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ь  - старая дева решается нарушить сценарий, например переехать в друг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или (еще хуже) выйти замуж, то реакцией матери чаще всего ок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кое  обострение  болезни, вполне понятное  в  ее  возрасте  и  достой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жаления.  Сценарная  природа  подобных  ситуаций  нередко  обнаруж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,  когда  мать "неожиданно" завещает большую часть денег неблагодар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оставляя жалкие гроши преданному сыну или любящей доч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щее правило состоит, на наш взгляд, в том, что дети в своих семей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ях чаще всего в будущем воспроизводят родительские сценарии.  Луч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это  можно продемонстрировать на простейших примерах,  а  именно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нном и порядковом расположении детей в семье. Пол  ребенка  луч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учитывать, так как его еще не научились регулировать. Наверное,  это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ью,   ибо   остается,  пожалуй,  единственная   возможность   наруш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е  сценариев  от поколения к поколению,  благодаря  чему  хотя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  дети  могут  начинать  все  сначала.  Тщательное   исслед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их  семей  обнаруживает  удивительно  много  "совпадений"  в   э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схеме  5  изображено сценарное фамильное дерево. В семействе  Эйб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 трое  мальчиков: Кэл, Хэл и Вэл. Когда родился Вэл, Хэлу было  четы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,  а Кэлу - шесть лет, так что их порядок - 0 - 4 - 6. Их отец Дон 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им  из трех детей с расположением 0 - 5 - 7. Их мать Фэн была  стар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трех девочек с расположением 0 - 4 - 5. У ее сестер Нэн и Пэн также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рое детей. Мать Фэн Гренни была старшей из двух девочек с располож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  -  6,  с  выкидышем в промежутке. Видно, что промежуток между рождени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 этих троиц располагается в пределах от пяти до семи лет. Такого  р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ьное дерево показывает, что при планировании семьи, когда это кас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численности и расположения в ней детей, люди часто следуют примеру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.  Рассмотрим,  какие "сценарные  указания"  могли  бы  быть  д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эммом и Гренни Дону и Фэ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+----6----+      ?        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Грэм    =    Мать              Отец  =  | Грэнни  |   Выкидыш    &lt;Ж&gt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дедушка) |                            |  |(бабушка)|      |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|                            |  +----+----+      |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|                            |       +-----------+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+---+-+---+          +----------+--+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|   |    ++--+     +-+-+        |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жон Джени |Дон|  =  |Фэн|       Нэн      Пэн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0   5    +-7-+  |  +-5-+        4        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|            +--+--+  +--+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|           &lt;М&gt;&lt;М&gt;&lt;М&gt;&lt;М&gt;&lt;М&gt;&lt;Ж&gt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+-------+-------+             +---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|       |       |             |Расположение детей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эл     Хэл     Кэл            |        = 0 ? 6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0       4       6             |  0 5 7 = 0 4 5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|      0 4 6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&lt;М&gt;  мужчина                                 +---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&lt;Ж&gt;  женщина                      +--------------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=   женатый (замужняя)           |          Пол детей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|            &lt;Ж&gt;   &lt;Ж&gt;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|&lt;М&gt;&lt;Ж&gt;&lt;М&gt; = &lt;Ж&gt;&lt;Ж&gt;&lt;Ж&gt;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|  &lt;М&gt;&lt;М&gt;&lt;М&gt;&lt;М&gt;&lt;М&gt;&lt;М&gt;&lt;М&gt;&lt;М&gt;&lt;Ж&gt;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+--------------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Схема 5. Сценарий: фамильное дерево семейства Эйб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_.  "Когда  вступишь  в  брак, роди троих  детей.  Потом  ты  буде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ой  в  своих  действиях". Это самый гибкий  сценарий,  не  треб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шки  и  принуждения,  к тому же ни в чем не имеющий  ограничений.  Стр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ценарного  срыва"  и отсутствие материнской любви могут  угрожать  тог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Фэн  нарушит  сценарий,  то  есть  вовремя  не  произведет  на   с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нированных  трех отпрысков. Но заметьте: Фэн не  свободна,  _пока_  н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родит третьего ребенка. Этот сценарий мы называем "Пок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В_.  "Когда  выйдешь замуж, роди по крайней мере троих детей".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 нет ограничения, но может ощущаться некоторая спешка, особенно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эмм и Гренни будут отпускать шуточки по поводу плодовитости Дона и Фэ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С_.  "Когда  вступишь  в  брак, имей не больше  троих  детей".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шить  некуда, но вводится ограничение, так что Дон и Фэн могут опас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х  беременностей после третьего ребенка. Это сценарий "После", так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ются  неприятности  в случае рождения  (_после_  третьего)  нов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перь посмотрим, как могла бы рассуждать Фэн в свете каждого из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й, если бы родила четвертого ребенка (предположим, Педвара). В све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А_:  "Первые трое - бабушкины и пусть воспитываются по ее методе".  Педва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 - собственный ребенок Фэн, она может растить его так же, как Кэла, Вэ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Хэла,  а  возможно,  и  иначе.  У  этого  ребенка  она  может  воспи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сть,   и,  может  быть,  он  вырастет   более   свободным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исимым, чем остальные де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ко Фэн может обращаться с ним, как когда-то с куклой. Это была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ая, особенная кукла, которую она нянчила так, как ей хотелось. А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и  куклами  она  обращалась так, как ее учила  мать  (Гренни).  И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ми,  та  любимая  кукла  ее  детства как  бы  подготовила  специ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для  четвертого  ребенка  -  Педвара.  Эти  сценарии  Фэн 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,  выполнив свой долг перед Гренни.  В  случае  _В_  все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же  на  _А_, с тем лишь исключением, что Гренни будет иметь на  Педва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е  влияние, чем в случае _А_, поскольку он будет рассматриваться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ая возможность, которую предоставила Гренни, а не как результа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ого выбора. В свете _С_ Педвар - уже неприятность, поскольку,  роди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,  Фэн нарушила указание Гренни. Поэтому к нему будут относиться  как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желанному  ребенку: неприветливо, нервно или безразлично. В этом  случа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принцип наших рассуждений верен, окружающие будут постоянно замеч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 отличается от трех своих старших братьев в худшую сторо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лее  рассмотрим игры, в которые играют родители, определяя числ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 своей  семьи. Например, в одной семье девушка Дженни  была  старш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ом  из  одиннадцати детей. Нэнни, ее мать, частенько жаловалась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их  пятерых  детей  ей рожать не хотелось.  Казалось,  следовало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ть, будто Дженни "запрограммируется" на рождение шестерых  де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это предположение оказалось неверным. Она родила одиннадцать детей,  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 постоянно жаловалась на то, что последние пятеро детей  появи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еки  ее  желанию.  Таким  образом, она получила  возможность  в  зре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  разыгрывать  игры:  "И  вот  опять...",  "Поспешила",  "Фригид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у",  то  есть точь-в-точь как это делала ее мать. Этот  пример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в качестве теста на психологическую грамотность. Например,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 "Если  y  женщины одиннадцать детей и она постоянно  говори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еро  последних не были для нее желанными, то сколько детей скоре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 иметь  ее  старшая дочь?". Сценарный аналитик в этом  случае  дол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ить:  "Одиннадцать".  Тот,  кто  скажет  "шесть",  по  нашему  мнени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удняется  в  понимании  и  прогнозировании  человеческих  реакций,  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ет,  что  важные  решения,  так же как  и  тривиальные,  должны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ационально"   мотивированы.  А  они  обычно  определяются   родительск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ями сценар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сследуя  эту  проблему,  психотерапевт  обычно  спрашивает  роди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а:  во-первых, сколько братьев и сестер y каждого из них; во-вторы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 детей они хотят иметь; в-третьих, сколько детей, как они полагаю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  y  них  на  самом  деле.  Если  родители  понимают,  как  прави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ровать  состояния  Я, то еще больше  информации  можно  получ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овав  второй и третий вопросы в структурной форме: "Сколько 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ет, (полагает, что это будет на самом деле) иметь ваш Родитель, Взрос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Ребенок?"  Это может помочь выявить конфликты между тремя состояниями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и между его двумя реальными родителями - конфликты, имеющие  важ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для сценарных указаний, даваемых пациен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  отношению к самому пациенту самый выгодный вопрос -  поскольку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пациент скорее всего знает, что ответить, состоит в следующем: "Как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а  позиция в семье?" Затем должен следовать вопрос: "Когда вы родились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м  необходимым  выяснить точную дату рождения следующего  младшег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его старшего братьев, чтобы, если разница невелика, высчитать  ее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остью  до  месяца. Если пациент явился в мир, в котором  уже  были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а или брат, то его сценарные решения будут различными в зависимости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,  насколько старше был предыдущий ребенок. Различия будут определя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только  его  отношением к старшему, но и отношением родителей  к  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ю  детей. Те же самые соображения применимы и  к  следующему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ку рождения ребенку: важен точный возраст пациента в тот момент,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вет  появился следующий ребенок. Вообще все братья и сестры, рожде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 того, как пациенту исполнилось семь лет, оказывают решающее влияни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сценарий.  Один  из  важных факторов при  этом  -  Число  месяцев,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яющих,  ибо  это воздействует не только на его  установку,  но  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у   его  родителей.  Заметные  вариации  происходят  тогда, 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ющий  на  вопросы  является одним  из  близнецов  или  в  семье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изнецы, родившиеся до или после н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Родовой 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которые  психологи  считают, что травмы,  различные  обстоятельств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жившиеся  во  время  рождения,  запечатлеваются  в  душе  ребенка  и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ьнейшей жизни могут воспроизводиться в символической форме,  особенн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  стремления вернуться в блаженный мир материнского лона. Если  бы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 так, то желания и страхи, рождающиеся в моменты опасности,  оказ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важными элементами сценария. Может быть, это так и есть, но  достов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ать  это  невозможно, даже если сравнивать  роды  с  помощью  кесаре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чения  с  нормальным  рождением  ребенка.  Мы  считаем  проблему  влия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х  родовых травм на жизненный сценарий человека чистой спекуляц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ма возможно, что ребенок, которому в будущем сообщат, что он родился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ью  кесарева сечения, сможет понять суть этой операции и  использ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каким-то  образом  в  своем сценарии, развивая  эту  тему  в  разли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ах.  Однако  определенно высказаться по этой проблеме  можно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анализа надежных фактических свидетельст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практике  встречаются  наиболее часто два  самых  распростран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овых   сценария:   "Происхождение"  и  "Искалеченная   Мать".   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исхождение" возникает в основном из фантазий чаще всего  приемного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ет,  и  родного  ребенка  относительно  его  "настоящих"  родителей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ливается  в  нечто,  напоминающее рождение какого-то  мифического  геро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"Искалеченной Матери" также встречается  довольно  часто  и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ывает  опыт,  с  равной частотой y людей  обоего  пола.  Основу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 обычно закладывает мать, сообщая ребенку, что после его  ро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 чувствует  себя  нездоровой.  Встречаются  и  более  жестокие   фор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ений,  например: "Рождение ребенка так изуродовало мать,  что  ей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гда не быть такой, какой она была до его появления на свет". Реакци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ребенка  в таком случае обычно основываются на  его  наблюден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мать действительно все это время тяжело болела или стала инвалидом,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чувствует  необходимость взять на себя за это полную ответственнос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ие  рассуждения Взрослого не убедят его Ребенка  в  том,  что  вины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ой  здесь  нет.  Если  же  ребенок не замечает  серьезных  заболева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,  особенно тогда, когда кто-нибудь в семье, например  отец,  говор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 намекает,   что   ее  болезни  -  уловка,  то  сценарий   отягощ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усмысленностью, притворством и лицемерием. Иногда мать сама не  выдвиг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сль  о  своих болезнях после родов, оставляя эту роль отцу,  бабушке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тке.   Возникающий  сценарий  оказывается  трехсторонним   с   регуляр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лением  информации (обычно это "плохие новости") от третьей  сторо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сценарий  "Происхождение" выливается  в  миф  о  рождении  героя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"Искалеченной Матери" - это миф о рождении злодея, с детских  л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ягощенного  "чудовищным преступлением матереубийства". Слова:  "Моя 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рла,  когда  рожала меня" - настолько трагичны и тяжелы,  что  челове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несшему  их, необходимы добрая помощь и участие. Если мать  пострад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одах, то об этом лучше никогда не гово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Имена и фамил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книге "Не называйте так младенца", изданной в США, перечисляется ря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раненных    американских   имен   и   дается    краткое    опис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щего  имени для определенного типа личности. Подобные  опис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т  огромный  интерес  для  сценарного  аналитика.  Полное   им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кращенное  или  ласкательное,  каким наградили  или  нагрузили  неви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аденца  его  родители,  нередко демонстрирует их  желание  видеть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аденца  таким, каким они хотят его видеть в будущем. В качестве сцена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каторов  имена выявляются чаще всего в средней школе, где  мальчик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а,  изучая  историю  и мифологию, знакомятся  со  своими  знаменит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зками  или  когда  приятели сообщают им, возможно  даже  со  злорадств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ытые  значения их имен. Родители должны думать об этом, когда  дают  и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му  малышу,  должны  уметь  предвидеть  все  последствия  легкомысл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нного им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мена могут приобретать сценарное значение с помощью четырех способов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направленно,  по  несчастью, из-за небрежности  или  легкомыслия  и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беж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_Целенаправленно_. Имена могут быть специализированными,  наприм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ен  [Имеется  в  виду  Гален - врач в Древнем  Риме.]  ("Наш  сын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ом"),  или  могут  представлять собой вариант распространенного  име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  Чарльз  или  Фредерик  (имена королей  и  императоров).  Мальч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го  мать  упорно  именует  Чарльзом  или  Фредериком  и  который  с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ивает,  чтобы его так называли все сверстники, чувствует  себя  со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аче,  значительно увереннее, чем ребенок, с кличкой Чак или  Фред.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у дают имя по отцу или девочке - по матери, то это также чащ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 целенаправленным актом со стороны родителей, который налагает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определенные обязатель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_По_  _несчастью_.  Иногда,  присваивая  красиво  звучащие  име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вовсе не думают о будущем своих детей. Мальчик тогда получает  и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мадюк,  а девочка - Травиата или Аспазия. Они, конечно, могут беззабот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ть в своей местности и спокойно ходить в свою школу. Но, если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т изменить место жительства, они должны задуматься над своими именами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ботать по отношению к ним стойкую позиц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_Из_-_за_  _небрежности_  _или_ _легкомыслия_.  Ласковые  прозвищ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ям,  такие,  как Баб, Сис, Малыш, даются не для того, чтобы  пристать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у навсегда. Но очень часто эти имена остаются таковыми на всю жиз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исимо от желания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_Из_-_за_  _неизбежности_. Фамилии - совсем другое дело,  так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 в  этом  вопросе  не  имеют свободы  выбора,  а  получают  их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родителей и передают своим детям. Некоторые достойные европейские  им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фамилии по-английски звучат порой неприлично. В подобных случаях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щущает  нечто вроде проклятия предков, из-за которых ему со  дня  ро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ждено быть неудачн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В ДЕТСКИЕ ГОД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Влияния в раннем возрас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воначальное   сценарное  программирование   начинается   в   пери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мления младенца и происходит в виде кратких "протоколов", которые  поз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ерерабатываются" в сложные трансакции. Обычно это двусторонние  сцены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 участвуют младенец и его мать иногда с появляющимися зрителями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ы.  Мать и малыш связаны в это время кормлением, краткими  фразам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ми  словами.  Несколько  сложнее осуществляются  сцены  купания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 уже  можно  предсказать, кому (матери или  ребенку)  суждено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ем, а кому неудачн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йдут  годы,  в  течение которых мама будет  то  восторгаться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ышом  ("Какой  же  он  хороший мальчик!"), то волноваться  ("Его 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коит?") или часами сидеть, напевая колыбельную y кроватки  заболев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.  В  это  время  уже начали формироваться ощущения  благополучи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лагополучия,  которые в какой-то степени могут  помочь  предвидеть:  к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ет  в  будущем ребенок - Принцем или Лягушкой (для женщин -  Принцесс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Гусыней). Вечным Принцем или Принцессой с программой успеха чаще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о не всегда) бывает первый ребен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Убеждения и ре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  тому времени, когда мама скажет: "Давай, милый, я тебе помогу"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Хватит  его уговаривать!", y ребенка же появляются мнения и даже убе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ельно  самого себя и окружающих его людей, особенно  родителей.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дения  очень часто сохраняются y человека на всю жизнь.  Мы  попытаем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ь  эту  мысль и представить ее в таком виде:  1)  "Со  мной  вс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ке" или "Со мной не все в порядке"; 2) "С тобой все в порядке" или  "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бой   не   все  в  порядке".  На  этой  основе  человек  может  прини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ые жизненные решения, на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Этот  мир прекрасен, когда-нибудь я сделаю его еще лучше" (с  помощ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ки, политики, поэзии, музыки и т.д.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Этот  мир отвратителен, наверное, когда-нибудь я убью себя  или  уб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-нибудь". В такой же интонации возможны и другие варианты,  когда  в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  выглядит весьма посредственным, а именно. "В этом мире надо  выполн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,  что  требуется, а в промежутках получать удовольствие от жизни"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тот  мир  настолько скучный, что остается лишь надеть белый воротничо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адывать  чужие  бумаги", или "В этом  жестоком  мире  нужно  гну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орачиваться, торговаться, покоряться или сражаться за жизнь",  или  "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скливый  мир, в котором лучше всего сидеть в баре и на что-то  надеется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"Это мир нищеты, безнадежности, и пора все это броси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Позиции - местоим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шение  (каким  бы  оно  ни было) основывается  на  позиции,  кото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ет отношение человека к миру в целом, ко всем, кто его  окруж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зьям и врага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Стоит  ли жить, если мир настолько ужасен? Но, наверное, я сам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хой,  и  друзья  не  лучше  врагов". Определяя  эту  позицию,  ее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овать так: "Со мной не все в порядке. С вами не все в  порядке.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ми не все в порядке. Кто же в таких условиях захочет жить?" Вариант:  "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й  не  все  в  порядке, но все в порядке со всеми остальными".  Подоб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щущения  могут  привести к самоубийству, причем независимо  от  способ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ыжка  с моста, автомобильной катастрофы или смерти от обжорства, алкого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наркомании. Возможен и такой вариан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Я очень хороший, а они все очень дурные люди" или "Я кого-то убью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быть его переделаю". Существует позиция: "Поскольку ты и  я  хорош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, то давай закончим работу и пойдем развлекаться в компанию". Но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так,  что  парни  в компании не показались собеседнику  симпатичны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 возникает'  "Ты  хорош,  и я хорош, поэтому  займемся  каждый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м".  Это  можно  перевести на детский язык:  "Мы  будем  складывать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биков  домик,  а тебя играть не примем". Доведенные до  предела  и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нко  проводимые  описанные подходы к жизни могут в зрелые  годы  приве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к дверям тюрь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стейшие  двусторонние позиции - это Ты и  Я.  Они  основывают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дениях,  которые впитываются с молоком матери. Изобразим их  сокращ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:  плюс  (+)  - это хорошо, минус (-) - это плохо. Тогда  позиции  бу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ться так: Я"+" означает. "Я хороший, со мной все хорошо". Я"-" озна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о  мной нехорошо, y меня не все в порядке". Соответственно будут чит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"+"  и  Ты"-".  Сочетание  этих  единиц может  дать  четыре  двусторон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,  исходя из которых чаще всего разыгрываются игры и программир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и после того, как человек сказал "здравствуйт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Я"+"  Ты"+". Это позиция вполне здоровой личности, символизирую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йную жизнь, позиция Героев и Принцев, Героинь и Принцес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любой другой позиции человек в большей или меньшей степени  ощущ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лягушкой: по воле родителей он неудачник и будет падать снова и снов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не  сумеет  овладеть собой. Судьба приведет его  к  гибели,  есл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шается чудо: умелый психиатр или пробуждение способности к самоанализу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излеч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Я"+"  Ты"+" - именно это сообщает хиппи полисмену, вручая ему  цвет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е  дело,  что Я"+" может оказаться самообманом, да  и  полисмен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честь,  не  "+", а "-" в этой конкретной ситуации.  Я"+"  Ты"+" 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ся  в  раннем детстве, либо вырабатывается  позже  тяжким  трудо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 желания стать "хорошим" здесь недостаточ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Я"+"  Ты"-" (Я - Принц, а ты - Лягушка). Эта позиция подходит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и,  когда надо избавиться от кого-то. Человек с этой  позицией  ча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изображает себя опозоренным, причем иногда развлекаясь, иногда  иг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рьез. Эти люди обычно издеваются над своими супругами, сдают своих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етские  дома и интернаты для трудных подростков, гонят от себя  друз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изких  людей. Это они затевают крестовые походы, войны или  собираю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,  чтобы  искать пороки y своих реальных и воображаемых  противн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  позиция - позиция превосходства, в худшем случае - это позиция убийц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лучшем  -  непрошенного советчика, который лезет помочь  "неблагодарным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ям  в  том, в чем они вовсе не нуждаются и совсем не ищут его помощи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е случаев это позиция посредствен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Я"-"  Ты"+". Психологически это депрессивная позиция, в социа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е - самоуничижение, передаваемое детям. В профессиональной жизни та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я   чаще   всего  побуждает  человека  сознательно  унижаться 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ми  людьми,  используя  при  этом  их  слабости.  Это  в   основ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анхолики,  неудачники,  люди,  которые  мучают  сами  себя,  чащ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зябают в одиночестве и попадают либо в больницу, либо в тюрь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Я"-" Ты"-". Это позиция безнадежности, за которой следует: "Поч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нет?"  С  клинической  точки  зрения она  содержит  некоторые  элемен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зофре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и  позиции  свойственны  многим людям, так  как  человек  с  груд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ком  впитывает первые познания, которые затем подкрепляются,  когда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ся  правилам  общежития независимо от условий, в которых  он  живет: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щобах,  в  отдельной  квартире или родовом замке.  Изучая  общества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вшие  письменности, где все дети росли согласно одним и тем  же  издав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м  правилам, антропологи отмечают громадные индивидуальные  различ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 матерями  (и  отцами). В связи с этим и их  потомки  не  могли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ковыми. Но победителями при этом становились вожди, шаманы, правите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льцы скота и зем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кольку   каждый  человек  есть  результат  миллиона   разнообраз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новений,  состояний ума, различных приключений его предков, но  рож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двух  родителей, то углубленное исследование его позиции может  откр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 сложностей и явных противоречий. Тем не менее все же можно найти од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ую  позицию,  возможно  искреннюю  или  неискреннюю,  непластичную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безопасную, на которой базируется жизнь, согласно которой человек  игр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 игры в соответствии со сценарием. Эта позиция необходима человеку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,  чтобы он чувствовал себя уверенно, как бы стоящим "обеими ногам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ой  почве".  Отказаться  от  нее ему  так  же  немыслимо,  как  вын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дамент из-под собственного дома, не разрушив его. Приведем один прим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Женщине  весьма  важно считать себя бедной на фоне  других  богат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  (Я"-"  Они"+").  Она  не  откажется  от  своего  мнения,  даже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жиданно  y  нее  появится  много денег. Это  не  сделает  ее  богатой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й  оценке.  Она по-прежнему будет считать  себя  бедной,  кото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  повезло. А для другой женщины очень важно быть богатой по сравне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обойденными судьбой бедняками (Я"+" Они"-"). Она не откажется  от 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,  если  даже  лишится  своего богатства.  Она  останется  для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их  той  же  "богатой"  женщиной,  только  испытывающей   време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е затруд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ой  устойчивостью  можно объяснить жизнь  Золушки,  которая,  выйд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уж   за   Принца,  не  хочет  полностью  изменить  свой   образ  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ойчивостью можно объяснить и тот факт, что представители первой  пози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Я"+"  Ты"+") чаще всего становятся хорошими лидерами, ибо даже  в  край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ях  они  могут демонстрировать абсолютное уважение к  себе  и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чине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ак, мы имеем четыре базовые позиц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Я"+" Ты"+" (успех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Я"+" Ты"-" (превосходство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Я"-" Ты"+" (депрессивность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) Я"-" Ты"-" (безнадежность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зицию  иногда  можно  изменить, но только  при  воздействии  внеш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.  Устойчивые  изменения могут  происходить  как  бы  изнутр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нтанно,     либо    с    помощью    психотерапевтического    воздейств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офессионального  лечения).  А  могут наступить  и  благодаря  возникш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ому чувству любви - этому целителю, представляющему собой естеств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встречаются такие люди, позиции которых недостает убежденности.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блются и перескакивают с одной позиции на другую, например с Я"+" Ты"+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Я"-" Ты"-" или с Я"+" Ты"-" на Я"-" Ты"+". В основном это нестабиль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вожные личности. Стабильными мы считаем тех людей, чьи позиции  (хорош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плохие) трудно поколебать. Для того чтобы рассуждения о позициях мог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y психотерапевта практическое применение, они не должны ставиться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мнение колебаниями и изменениями нестабильных личностей. Это очень  ва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трансакционного  подхода,  с  помощью  которого  выясняется  то, 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  сказано  или  сделано в определенной  ситуации.  Если  ут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 (_А_) ведет себя так, будто он в первой позиции (Я"+"  Ты"+"),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м:  "_А_ в первой позиции". Если в шесть часов вечера он  ведет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 будто он в третьей позиции (Я"-" Ты"+")" тогда мы скажем: "В утрен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и  _А_ - в первой позиции, а в обстоятельствах к шести часам  вече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-  в третьей". Отсюда мы можем заключить, что _А_ не стабилен в  пер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,  что  симпотомы нестабильности проявляются y него  в  определ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х. Если он во всех обстоятельствах ведет себя так, будто он в пер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, мы говорим: "Он стабилен в первой позици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результате мы можем предсказать, что _А_ победитель, вполне здоро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 независимый  по отношению к играм, или  по  крайней  мере  он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лекается  ими,  а сохраняет социальный контроль, то есть  может  в  люб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  самостоятельно решить вопрос о своем участии в той или  иной  иг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_В_  ведет себя при всех обстоятельствах так, будто  он  в  четвер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,  то мы скажем: "Он стабилен в четвертой позиции", - из чего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ь  предсказания:  он  неудачник; психотерапевту  лечить  его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;  _В_  не  в состоянии отказаться от игр, доказывающих  тщетнос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ту  его  жизни.  Такой  анализ  достигается  изучением  действите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й, в которых участвовали _А_ и _В_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сказания  легко  проверить с помощью наблюдений.  Если  дальнейш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 человека не подтверждает предсказания, значит, анализ сделан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о,  либо  толкование позиций неверно и должно быть  изменено.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 подтверждает предсказания, тогда подкрепляется теория позиций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ей   практике   результаты   опыта  всегда  подтверждали   теорет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Победители и неудачн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  того  чтобы  понять  суть,  которую  мы  вкладываем  в   понят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казания,  необходимо дать определение успеха,  то  есть  сказать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   победитель   и   неудачник.  Победителем  мы   называем   челове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успевающего (с его точки зрения) в том деле, которое он намерен сдел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  -  тот,  кто  не в состоянии осуществить  намеченное. 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а,  подавшая  на  развод,  не  является  неудачницей,  если  она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ла:  "Я  никогда не разведусь". Если же она провозглашала:  "Когда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будь  я  брошу  работу  и  никогда больше  не  буду  работать",  - 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мые  ею  от  разведенного  мужа  алименты  подтвердят,  что  она 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ь,  ибо выполнила когда-то намеченное. Она ведь не  говорила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собирается это делать, поэтому никто не может назвать ее неудачниц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Трехсторонние пози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о  сих  пор мы имели дело с двусторонними позициями: Я и Ты. Но  иде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  похожа  на  аккордеон: ее так же можно растягивать,  так  как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ает, кроме четырех базовых, огромное количество различных установок,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и  столько  же,  сколько  людей в мире. При рассмотрении  трехсторон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й можно встретить следующие комбинац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а.  Я"+"  Ты"+"  Они"+".  Это позиция целых семей  в  демократичес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.  Многие  люди  в  этой  позиции  видят  идеал,  к  которому  на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иться. Девиз: "Мы всех люби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б.  Я"+" Ты"+" Они"-". Предвзятая позиция, чаще всего демагога, сноб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гангстера, высказываемая обычно так: "Кому они нужны?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а. Я"+" Ты"-" Они"+". Позиция недовольного человека типа разного р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ссионеров: "Здесь вы, ребята, не так хороши, как они та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б. Я"+" Ты"-" Они"-". Это позиция одинокого самоуверенного критика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менная позиция в чистом виде: "Все должны склоняться передо мной и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жими на меня, конечно, настолько, насколько смогут эти ничтожные люд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а.   Я"-"  Ты"+"  Они"+".  Самоуничижительная  позиция  святого 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зохиста, меланхолическая позиция в чистом виде: "Я ничтожнейший человек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б.  Я"-"  Ты"+" Они"-". Сервильная позиция человека, выслуживающего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ее  из-за снобизма, чем по необходимости: "Я унижаюсь, и  ты  наград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, а не тех ничтожных людей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а.   Я"-"  Ты"-"  Они"+".  Позиция  льстивой  зависти,  а  иногда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ого  действия: "Они нас ненавидят, потому что мы не  так  хорош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н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б.  Я"-" Ты"-" Они"-". Пессимистическая позиция циников или тех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ует в первородный грех: "Хороших людей уже не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ществуют  неопределенные трехсторонние позиции, а  также  подвиж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ющие третьей стороне возможность измени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"?"  Я"+" Ты"+" Они"?" Позиция евангелиста: "Я и Ты в порядке,  но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  мы  ничего не знаем. Они должны показать, каковы они, или  перейт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у сторон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"?"  Я"+" Ты"?" Они"-". Аристократическая классовая позиция:  "Дру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  в большинстве своем дурны. Что же касается тебя лично, то в этом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разобратьс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ак,  мы  имеем  четыре двусторонние позиции и восемь  трехсторонни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-  двенадцать, а также математическую возможность того же количе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х  позиций с одним вопросом, шести - с двумя вопросами (Я"+"  Ты"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"?" Я"-" Ты"?" Они"?" и т.д.) и одной - с тремя вопросами. В этом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чь идет о человеке, которому трудно строить свои отношения с окружающи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-  тридцать  один возможный тип позиций, то есть вполне  достаточ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каждому человеку было интересно жить, чтобы жизнь его была  насыщ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ятным общ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Позиции-предика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стейшие  позиции,  с которыми труднее всего иметь  дело  и 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ее  всего  для  общества,  -  это те,  которые  основаны  на  поля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ложностях типа хороший - плохой, черный - белый, богатый - бедн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стный  -  хитрый.  Каждая из этих пар понятий может быть  "разложена"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ыре  варианта.  В любой семье один из них может выделяться  и  благодар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му "программированию" лечь в основу всей жизни. Так, противополож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тства  и  бедности разлагается на следующие варианты в  соответстви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ми родителе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Я богатый"+". Ты бедный"-" (снобизм, высокомерие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Я богатый"-", Ты бедный"+" (бунтарство, романтика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Я бедный"+", Ты богатый"-" (зависть, революционность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Я бедный"-", Ты богатый"+" (снобизм, раболепие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емьях,  где  деньги не являются главной ценностью  жизни,  пози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богатый - бедный" не воспринимаются как противоположности, и эта схема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 непримени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ем  больше  прилагательных включается в каждый плюс  или  минус,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сложной и подвижной оказывается позиция и тем больше нужно терпения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кратичности,  чтобы в ней разобраться. Прилагательные  могут  усили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  друга ("не только, но и..."), могут смягчать одно другое ("но  он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й  мере и..."), могут иметь различную ценность ("но что  важнее?")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д.  Особый  подбор местоимений Я, Ты и Они, плюс, минус или вопрос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 судьбу  индивида,  в  том  числе  и  завершение  его  сценар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исимо  от  того, какие прилагательные или предикаты он использует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юса  или  минуса.  Так,  люди с позицией Я"+" Ты"-"  Они"-"  очень  ча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нчивают  свою  жизнь  в одиночестве (в том числе  в  келье  отшельни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юрьме, больнице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еловек с позицией Я"-" Ты"+" Они"+" к концу жизни чаще всего начин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ватъ  свое  ничтожество, причем неважно, в  какой  конкретной  сфе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.  Следовательно, от местоимений во многом зависит завершение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ей и неудачников. А от предикатов зависит тема сценария, жизн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ь  человека, его религия, материальное положение, сексуальные отно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.д. Но они не имеют отношения к результа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до признать, что во всем этом рассуждении нет ничего такого, чего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л  бы даже шестилетний ребенок, на основе собственного опыта, на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ама  сказала,  что я не должен играть с тобой, потому что  ты  грязны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пый"  (позиция Я"+" Ты"-"). "С тобой я буду играть, а  с  ним  не  хоч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что он обманывает" (позиция Я"+", Ты"+", Он"-"), на что исключ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игры  ребенок  реагирует так: "А с вами я вообще не  собираюсь  игр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что  вы  маменькины детки" (позиция Я"+" Ты"-" Они"-").  Требу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,  достаточно  сообразительности (к сожалению,  больше,  чем  есть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а людей), чтобы понять ключевой принцип позиций: считаются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имения и знаки ("+""-"). Предикаты или прилагательные существуют  л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добства структурирования времени. Предикаты дают людям только тему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а  после  того, как они поприветствовали  друг  друга,  но  он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ют  влияния на ход событий, на то, насколько плохо или хорошо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та жизнь и каков будет в конце концов выигрыш или проигрыш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зиции  очень важны в повседневных социальных взаимодействиях  люд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е,  что  люди  чувствуют друг в друге, - это их  позиции.  И  тогд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е случаев подобное тянется к подобному. Люди, хорошо  думающие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 и о мире ("+""+"), обычно предпочитают общаться с себе подобными, а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теми,  кто  вечно недоволен. Люди, чувствующие собственное превосход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"+""-"),  в  основном  любят  объединяться  в  клубах  и  организациях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, как говорят наблюдения, бедность любит компанию, то бедные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ются  вместе, чаще всего в барах. Люди, чувствующие  тщетность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х  усилий  ("-""-"), обычно толкутся около пивных  или  на  улиц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я   за   ходом  жизни.  В  западных  странах   одежда   чаще 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ует  о  жизненной позиции значительно ярче,  чем  о  социа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и.  Так,  одни люди ("+""+") одеваются аккуратно и  неярко.  Дру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"+""-")  любят  "форму", украшения, драгоценности,  изысканные  вещи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черкивает их превосходство. Один человек ("-""+") одет бедно, не  со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уратно, но не обязательно неряшливо, может даже носить чужую "форму"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("-""-") ходит в своей "форме", как бы демонстрирующей пренебреж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любой  одежде, ко всему, что за этим стоит. Встречается  так  называем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зофреническая  "униформа" ("-""-"), где заношенное платье  соседствует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гантным бантом или галстуком, а драные туфли - с бриллиантовым кольц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уже говорили об упорстве, с которым люди цепляются за свои позиц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  более  тогда,  когда обстоятельства жизни изменяются.  Наиболее  яр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 этому: бедная девушка, на которую "свалилось" большое наследство,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увствовала  от  этого себя богатой. Это упорство  в  повседневной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смущать  или  раздражать, так как человек как бы  говорит:  "Я  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ий".  Занимающий такую позицию рассчитывает на то,  что  с  ним  бу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ться  именно как с хорошим человеком. Если же он встречает  обратн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чувствует себя оскорбле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обные позиции нередко являются источником раздоров между супруг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Марти  настаивает  на том, что муж  ее  подруги  очень  хорош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мотря  на то, что каждую субботу, напившись, он бьет свою  жену.  И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 удивительно то, что жена того мужчины - Скотти -  это  поддержива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ак  можно  сердиться на человека, который приносит цветы  на  рождество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тти полностью убеждена в своей исключительной честности, хотя лжет  и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у же крадет деньги из бумажника мужа. А он всю неделю поддерживает  же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й позиции. Только по субботам, когда она обзывает его бездельником,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чит:  "Лгунья!"  Поскольку  брак, безусловно,  основан  на  двусторон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шении,  а именно: не замечать своего несоответствия, -  то  каждый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пругов  возмущается  тогда, когда другой его  нарушает.  Если  же  уг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 позиции  становится слишком большой, то следует  развод.  Разв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ются  еще и потому, что один из супругов не может вынести,  чтобы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ли  таким, каков он есть, а другой супруг уже не может с честным  лиц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ть. Такие супруги чаще всего всячески избегают подлинного открытия  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а, продолжая всю жизнь создавать вид супружеской па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Отбор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ующий шаг в развитии сценария - это поиск сюжета с соответствующ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ением и ответа на вопрос: "Что случается с такими, как  я?"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  знает,  как  стать  победителем  или  неудачником,  как   он   дол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нимать людей, как будут относится к нему другие люди и  что  озна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акие,  как  я",  так как всему этому его учили. Рано или  поздно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ышит  историю  о  ком-нибудь, "таком, как я".  Это  может  быть  сказ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нная  ему  матерью, история, рассказанная бабушкой,  или  рассказ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м-то  мальчишке,  услышанный на улице. Но где  бы  он  ни  услышал  э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ю,  которая  произведет на него такое сильное впечатление,  он  сраз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мет и скаж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Это  я!"  Услышанная  история может стать его сценарием,  который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пытаться осуществлять всю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  на основе самого раннего опыта ребенок приобретает свои убе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выбирает позиции. В дальнейшем из того, что человек читает и слышит,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  "предсказание" и дальнейший жизненный план. Это  и  есть  пер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  жизненного  сценария.  Теперь  мы  можем  рассмотреть   различ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ия  и элементы, из которых конструируется сценарий. Но  для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иметь сценарный аппарат, с которым можно работ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СТИЧНЫЕ Г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 ребенку  исполняется шесть лет, y него  завершается  дошко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, и он оказывается в гораздо менее снисходительном большом ми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 ему  уже самому надо разбираться в отношениях с учителями,  друг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ами  и девочками. К счастью, теперь он уже не беспомощный  младенец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ошенный  в  мир. Из родительского дома он прибыл в  огромную  суетлив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у вооруженный набором своих социальных реакций, которые будут прилож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окружающим  его  людям. В его сознании уже намечены собственные  спос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я  обстоятельствами или по крайней мере выживания, а его  жизн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 уже  готов.  Это  хорошо знали священники  и  учителя  средневековь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вшие:  "Оставьте  мне дитя до шести лет,  а  потом  берите  обратн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ий  дошкольный воспитатель может даже предвидеть, какая жизнь  ожи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,  будет ли он счастливым или несчастным, станет ли победителем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неудачн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дьба  любого человека во многом зависит от его развития в дошко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,  когда  он почти ничего не знает о мире, когда  в  его  голов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це  содержится в основном то, что вложили туда родители  и  другие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и.  Но  именно  этот  "чудо"-ребенок  определяет  то,  что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ойти  с  ним  в  будущем. У него еще нет способа  отличить  истину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ана,  поэтому многие повседневные явления получаются y него искаженны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еще  верит, что солнце "ходит" по небу, и ему нужны годы, чтобы поня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это он "ходит" вокруг солнца. Он еще путает живот с желудком,  он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шком  юн, чтобы ответить на вопрос, более сложный, чем: "Что  ты  хоче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есть на ужин?" И тем не менее он уже хозяин свое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лан  на  будущее  составляется в основном  по  семейным  инструкци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из самых важных моментов можно обнаружить довольно быстро, уж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м  разговоре, когда психотерапевт спрашивает: "Что  родители  говор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м  о  жизни, когда вы были маленьким?" Чаще всего ответ совсем не  звуч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 инструкция,   однако   чуть-чуть  "марсианского"   мышления   по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ь реальную ситуац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из воспитательных призывов, по существу, являются родительск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ами.  Например: "Пойди в комнату и представься гостям".  Это  коман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у  показать  себя.  Он  быстро учится  это  делать,  ориентируяс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е   матери,  когда  он  все  выполняет,  как   она   желает,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овольствие, когда представление не удается. Соответственно  мать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ть:  "Идите посмотрите, какой милый малыш". Для ребенка это  означа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y-ка,  покажи, какой ты милый!" Вначале ребенок осознает все эти различ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еакции родителей, а в дальнейшем по их слов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 рождается свободным, но очень скоро теряет свободу. В  перв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 года  его  поведение и мысли программируются в основном  матерью.  Э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 и  формирует  первоначальный  каркас  его  сценария,  "первич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"  относительно того, кем ему быть, то есть быть ли  ему  "молотом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"наковальней". Этот первоначальный вариант возникновения победителя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а  хорошо виден на примере греческих мифов и древнейших  ритуал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 в  ясельном  возрасте  нередко  становится  очевидным,  кто  управл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ей  - мать или ребенок. Раньше или позже положение может измени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эхо  первоначальной  ситуации  будет слышаться  постоянно,  особенн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ы стресса или раздражения. Немногие люди помнят существенные факты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го  детства  - этого очень важного времени в жизни  человека.  По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 период надо восстановить с помощью родителей, родственников,  дет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ей. Возможно, надо познакомиться и сделать выводы из содержания снов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й семейного альбо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возрасте  от двух до шести лет почти y каждого ребенка  остаю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и какие-то трансакции, случаи, впечатления из этого периода сценар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. После отнятия от груди и приучения к горшку родительские указ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 содержат проблемы, касающиеся сексуальности и агрессии.  Эти  указ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т  самый  долговременный  эффект. Следующими  после  кормления  форм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й  активности являются половое взаимодействие и  борьба.  Эти  д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ечения  дают  индивиду характер, выраженное качество: мужественность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ственность,   агрессивность  или  уравновешенность.  Формируются  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 сдерживания этих влечений, порождающие противоположные  тенденц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отречение, скромность, сдержанность, самоограничение. Эти качества д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ям  возможность  проводить хотя бы часть своего времени  в  относ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койном состоя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ьское  программирование определяет,  когда  и  как  про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ечения,  когда и как они ограничиваются. Оно использует уже  существу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и  и настраивает их на получение определенного результата или выигрыш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  результате   программирования   могут   возникнуть   новые   качеств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щие   собой  компромисс  между  влечением  и  ограничением. 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ления  к  приобретению  и  самоограничения  формируется  терпение,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ского  и  женского  влечений и сдержанности возникают  мужественнос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ственность, из борьбы и ограничений появляется хитрость, а из мешанины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рядоченности   -   аккуратность.   Всем   этим   качествам:    терпени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ественности  и женственности, хитрости и аккуратности -  учат  родит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 качества лучше всего программируются в самый пластичный период дет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 двух до шести лет реб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Думая "по-марсианск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и  часто препятствуют свободному выражению чувств  ребенка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ются  их  регулировать.  Эти указания по-разному  интерпретируются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ми, так и ребенком. Возможны несколько вариантов интерпретац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что имеет в виду родитель с точки зрения его собственных слов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что имеет в виду родитель с точки зрения постороннего наблюдател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что действительно имеет в виду родител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) что из этого извлекает ребенок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вые   две   -   нормальные,  земные,  последние  -   "марсиански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имся на примере судьбы школьника Батча, ставшего алкоголи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Мать  нашла y сына в комнате бутылку из-под виски, когда он  уч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в начальной школе. Она сказала: "Не рановато ли тебе пить виски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Мать считает, что смысл ее слов таков: "Я не хочу, чтобы  мой  сы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л виск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Наивный свидетель, его дядя, соглашается: "Конечно, она не  хоч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мальчик пил виски. Какой разумной матери такое понравится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В  действительности же она сказала: "А не рановато  ли  тебе  п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ки?"  Под  этим подразумевалось: "Пить виски - мужское дело,  а  ты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И вот что извлек из этого сын: "Когда настанет пора показать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чиной, тогда можно будет пить виск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, взрослому человеку упрек матери покажется совершенно нормальным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денным.  Но дети думают по-другому ("по-марсиански"), пока  родител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учат их так мыслить. Вот почему мысли в их неиспорченных головках кажу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жими  и  своеобразными. "Дело" ребенка - отыскивать,  что  действ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азумевается в словах родителей. Это помогает ему завоевать  их  любов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Но*,  кроме всего, ребенок обычно любит своих родителей, поэтому  пы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им  приятным (если, конечно, ему это разрешается). Но для  этого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знать, что родители хотят на самом дел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этому  из каждого указания, в какой бы косвенной форме оно  ни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улировано,   ребенок   старается  извлечь   его   императивное   ядр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арсианскую"  сердцевину. Так он программирует  свой  жизненный  план.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м  это *программированием*, поскольку воздействие указания  обрет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  постоянства. Ребенок воспринимает желания родителей как  коман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вой она может остаться на всю его жизнь, если в ней не случится какого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драматического  переворота  или события.  Только  большие  пережива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  война,  или  неодобренная  родителями  любовь  могут   дать 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новенное  освобождение. Наблюдения показывают,  что  жизненный  опыт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ия  может  также давать освобождение, но  значительно  медленн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ь  родителей  не  всегда  снимает заклятие.  Наоборот,  в  большинст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в  она  его  делает  крепче. Пока Ребенок остается  послушным,  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ым,  его  запрограммированная  личность  выполнит  любое  треб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,  каким  бы  унижающим  оно ни  оказалось  и  каких  бы  жертв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овало.   "Марсианин"  обнаруживает   истинный   смысл   слов   в 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х. Кажущееся порой родительское покровительство  на  деле  ча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ется скрытым указа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Умелая  официантка с подносами, нагруженными  в  несколько  этаж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ко  лавирует  между  столиками в переполненном,  гудящем  ресторане.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терство  восхищает  администрацию и  посетителей.  Однажды  в  ресто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ются ее родители и в свою очередь не могут не восхититься. Когда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егает  мимо  их  стола со своим обычным грузом,  мать  с  беспокойств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чит:   "Осторожнее!"  -  и...  Любой  читатель  закончит  эту   историю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тарелки летят на пол. Короче говоря, слово "осторожнее!" часто означа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Ошибись, чтобы я могла сказать: "Я говорила тебе быть осторожнее". А это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 конечная  цель. "Осторожнее, ха-ха!" - это почти  провокация.  Прям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е  Взрослого  "будь осторожнее" может иметь какой-нибудь  позитив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, но сверхозабоченность Родителя или "ха-ха" Ребенка показывает дело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сторо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лучае с Батчем слова, произнесенные едва протрезвившейся  матерью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  рано ли тебе пить виски?", могут означать: "Пора уже тебе начать п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я могла тебя за это ругать!" Это и есть конечная цель маневра.  Батч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л,  что  ему  надлежит рано или поздно так и сделать, чтобы  вынужд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ь  внимание  матери  -  этот скудный  эрзац  материнской  любви.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ние,  как  оно было им интерпретировано, стало родительским  указа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 глазами  мальчика  был пример трудяги-отца,  напивавшегося  в  конц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й  недели. Когда Батчу исполнилось шестнадцать, то родной дядя  усад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за стол и выставил бутылку виски: "Батч, я научу тебя, как надо пить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ец  говорил  ему  с  пренебрежительной усмешкой:  "Простоват  ты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других разговоров с отцом не было, Батч рано заключил, что т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 жить  - по-простому. Это пример самого бесхитростного мышления,  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 ясно  показывал, что "ловкачей" y себя в доме он  не  потерпит.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азумевал: "Когда я здесь, веди себя по-простому", - и Батч это поня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  сожалению, еще есть дети, которые растут в семьях, где  отцы  м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ют  и много пьют. Тяжелая работа - это способ y этих людей  заполн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 между  выпивками.  Но  выпивка  может  препятствовать  работе,  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коголь  -  это проклятие для рабочего человека. С другой стороны,  рабо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шает  выпивке. Работа - это проклятие пьющего человека. Следовательно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 случае выпивка и работа препятствуют друг другу. Если выпивка - ча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го сценария человека, то работа - антисценар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ые  предписания мальчика Батча показаны на схеме 6.  Наверху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раженный  Родитель  отца.  Он говорит:  "Будь  мужчиной,  не  изобража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кача". Внизу - глумливый Ребенок отца: "Играй дурачка, ха-ха". Наверху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ящий  Родитель матери: "Будь мужчиной, но ты еще слишком мал",  - 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внизу  Ребенок,  советующий: "Не будь  сосунком,  выпей!"  Между  н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Родитель, воплощенный в дяде, демонстрирующем, как надо п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ец                                                       Ма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+---------+                              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"Будь мужчиной"                  "Будь мужчиной"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P  -------------------+               +-------------------  P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     |"Не изображай ловкача"          |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  |  +---------+  |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"Вот как пьют"  |  |         |  |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B  -----------------+ +----&gt;  P  &lt;----+                |    B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дядя   |              |    |         |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|    +---------+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|    |         | "Не будь сосунком"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Pe ---------------+ +------&gt;  B    |  +-------------------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"Играй    |      |         |  |    "Выпей"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дурачка, |      +---------+  |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а-ха"   +--------&gt;  P  &lt;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|    B    |Pe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|    Pe1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Схема 6. "Молодой алкоголик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Маленький стряпч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тское  мышление  дает  ребенку  возможность  обнаружить,  что  хот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   "на   самом  деле",  то  есть  на  что  они  будут   реагир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о. Эффективно используя эти данные, он выражает  свою  любовь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м.  Таким образом возникает состояние Я, известное как послушный Ребен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ушный  Ребенок  хочет  и  умеет  вести  себя  так,  что  вызывает  л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ые  реакции  окружающих. "Неудобное" поведение  или  "неудобны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а   он  не  демонстрирует.  При  этом  приходится  держать   в   уз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рессивное  Я Ребенка. Сочетание, взаимную балансировку этих  двух  фор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я  осуществляет  Взрослый в ребенке (отношение  ВРе  на  схеме  7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действует, как чуткий компьютер, определяя соотношение необходим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озможного в каждый данный момент в каждой данной ситуации. Этот Взрос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ет изощренно вычислить, чего окружающие хотят и что они стерпят, что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волнует,  а  что возмутит, что их ранит, а что заставит испытывать  вин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мощность  или раскаяние. Так что Взрослый в ребенке  -  это  тонки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ткий  исследователь, а потому мы назовем его Профессором.  Фактически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нает"  практическую  психологию и психиатрию лучше,  чем  любой  взрос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ор.  За  десятилетия обучения и практики  взрослый  профессор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ичь примерно треть из того, что он знал в четырехлетнем возраст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                          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                                         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P    |                                               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                          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                          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                          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B    |                                               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                          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                                        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PPe  ---+  Отцовский                     Материнский  +---  P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|  ребенок                       ребенок      |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BPe   | |                                             | |   BPe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|                                             |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PePe  | +-------------------+     +-------------------+ |   PePe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               +-|-----|-+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"Электрод"| </w:t>
        <w:softHyphen/>
        <w:t xml:space="preserve"> PPe </w:t>
        <w:softHyphen/>
        <w:t xml:space="preserve">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еселый великан            +---------+         Добрая волшебн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Ре=       или       "Профессор"|   BPe   |     РРе=     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рашное чудовище           +---------+             Баба  Я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"Демон"|   PePe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хема 7. Происхождение и действие предпис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Ребенок становится полностью послушным, его Профессор обращ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"юридическому"  мышлению. Это ему нужно для  того,  чтобы  найти  боль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ей    для   самовыражения.   "Юридическое"   мышление    начи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ываться в раннем, наиболее пластичном периоде, но реализуется в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днем  детстве.  Поощряемое родителями, оно может распространяться  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ы  зрелости. В повседневной жизни о "юридическом" мышлении ребенка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,  подразумевая его стремление к придиркам,  волоките,  его  ум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крутиться   и  т.п.  Подобное  крючкотворство  нередко  практикуется 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ю  к  собственной половой морали. Классический пример  сексу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ючкотворства можно было наблюдать y парижских проституток в начале  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споведи они получали прощение, поскольку совокупление рассматривалось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и  зрения  их профессии как деловой акт, от которого  они  не  получ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я. Если же наслаждение приходило, то оно трактовалось как гре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и,  формулируя тот или иной запрет, обычно  полагают,  что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рпывающе  описали  ситуацию,  но не принимают  во  внимание  тонкост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ть которые сами постоянно учат своих отпрысков. Так, юноша, котор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лось наставление "не связываться с женщинами", может толковать это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  "связываться"  с  особами  мужского  пола.  С   точки   зр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юридического"  мышления  он  чист,  ибо  не  делает  того,  что  запреще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и. Девочка, которой сказали: "Не разрешай мальчикам себя трогать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решает, что она в полном праве сама "трогать" себя. При такой казуисти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 ее Послушного Ребенка полностью соответствует пожеланиям  матер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как  ее  Естественный  Ребенок испытывает  все  "прелести"  онаниз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,  которого  предостерегли от всяких глупостей с девочками,  счит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разрешением на "глупости" с самим собой. Строго говоря, никто из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 не нарушает родительских запретов. Поскольку они трактуют ограни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, как это они делали, если бы были юристами, то есть искали бы за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 "зацепиться", то в сценарном анализе мы обозначаем ограничения терм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*предписание*". Некоторым детям нравится быть послушными и не прибегать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уистике. Другие находят себе более интересные занятия. Но  так  же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х  взрослых занимает вопрос, как добиться своего, не  нарушая  зако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 и  дети  стремятся быть такими, как им хочется, не проявляя  при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лушания.  В обоих случаях чаще всего хитрость воспитывают  и  поощря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и родители: это часть родительского программирования. Иногда результа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стать выработка антисценария, в связи с чем ребенок сам меняет  смыс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 на противоположный, оставаясь в то же время послушным изначаль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м указания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ценарные элемен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рансакционные аналитики не проповедуют мысль о том, что  челове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е  планы конструируются наподобие мифов или волшебных  сказок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ят,  что  чаще всего детские решения, а не сознательное  планировани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елом  возрасте определяют судьбу человека. Что бы люди ни думали  или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ли  о  своей  жизни,  нередко создается впечатление,  будто  какое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щное влечение заставляет их куда-то стремиться, очень часто совсем  н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и  с тем, что пишется в их автобиографиях или трудовых  книж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,  кто  хочет  делать  деньги, теряют их,  тогда  как  другие  неудержим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теют.  Те,  кто заявляет, что ищет любви, пробуждают  только  ненави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y тех, кто их люб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и,  считающие, что они сделали все возможное для счастья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,  получают  наркоманов, преступников и  самоубийц.  Эти  противореч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ют с самого возникновения человеческого р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тепенно   психотерапевты  стали  уяснять:  то,  что  бывает   по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мысленно с точки зрения Взрослого, имеет глубокий смысл применительно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  личности, называемой Ребенком. Ведь Ребенок любит мифы  и  волшеб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ки,  верит,  что  именно таков был или мог быть когда-то  мир.  По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обнаружить: планируя свою жизнь, дети часто следуют  сюжету  люби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. Неудивительно, что эти планы _могут_ сохраняться и в двадцать,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рок или в восемьдесят лет, обычно даже преобладая над здравым смыслом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ах  того,  что  произошло на самом деле,  отталкиваясь,  например,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обильной  катастрофы  или белой горячки, от  судебного  приговора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ода,  игнорируя  при  этом "диагноз", психотерапевт  обнаруживае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почти всегда был в основном запланирован в возрасте до шести л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ы,   или  сценарии,  имеют  определенные  общие  элементы,   образу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сценарный*  *аппарат*.  Представляется, что в хороших  сценариях  работ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 и  тот  же  аппарат: творцы, лидеры, герои, почтенные  предки,  лю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ющиеся   в   своей   профессии.  Аппарат  определяет   структурир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го  времени и оказывается тем же самым, что и аппарат, используе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этой цели в волшебных сказ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казках  программируют великаны и ведьмы,  благосклонные  богин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енные животные, иногда - волшебники обоего пола. В действительной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роль исполняют родит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ы  больше знают о плохих сценариях, чем  о  хороших,  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 более драматичны и о них чаше говорят. 3.Фрейд, например, упоми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численное множество недачников, а единственные победители в его анализ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это  Моисей, Леонардо [Имеются в виду библейский Моисей и  Леонардо  да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чи.]  и  он сам. Победителей редко волнует история их удачи,  тогда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гравшим  важно  ответить  на вопросы: "Почему?"  и  "Нельзя  ли 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ить?". Так что в последующих разделах мы займемся сначала  неудач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ми,  относительно которых имеются довольно точные  сведения.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й аппарат состоит из следующих элементов, данных в переводе ребе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язык императивов ("марсианский"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Один  из  родителей кричит в порыве гнева ребенку: "Исчезни!"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Чтоб  ты провалился!" - это указания о характере смерти. То же самое:  "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чишь, как твой отец" (алкоголик) - приговор на всю жизнь. Такая  коман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тся сценарный итог, или проклят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Родители  дают  указания негативного плана, как бы  предохраня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от  проклятия: "Не беспокой меня!" или "Отстань", "Не  ной!"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е предписание, или "стопер", которое дает строгий Родитель, или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асшедший Ребен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Родители поощряют поведение, ведущее к итогу: "Выпей глоток!"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тся сценарной провокацией, или толчком. Он исходит от злого Ребен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"демона" в родителях, его обычно сопровождает "ха-х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Даются  предписания, как заполнить время в ожидании действия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уются как моральные максимы. "Работай на совесть!" может  означ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аботай  на  совесть  всю  неделю, а в субботу можешь  напиться".  "Бере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ую копейку" может означать: "Береги каждую копейку, чтобы потом проп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разу". Это антисценарный лозунг, идущий от Родителя-"воспитател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Дополнительно родители просвещают относительно реальностей  жиз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нужно  знать для реализации сценария: как смешивать  напитки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  бухгалтерию, как обманывать. Это образец, или модель,  формирующи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казанию Взросл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 Дети   в   свою  очередь  испытывают  стремления  и   побужде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ные против сценарного аппарата, формируемого родителями, на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тучи  в дверь!" (против "Исчезни!"), "Плюнь!", "Словчи!" (против "Работа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овесть!"),  "Истрать все сразу!" (против "Береги  копейку!"),  "Сдела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оборот!". Это сценарный импульс, или "демон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Предполагается возможность снятия заклятия. "Ты можешь преуспе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 сорока  лет".  Такое  волшебное слово называется  антисценарий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ее  освобождение. Но нередко единственным антисценарием ок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ь: "Свою награду ты получишь на небесах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очно такой же аппарат структурирования времени обнаруживается в миф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олшебных сказках. Итог, или проклятие: "Исчезни!" (Ганс и Гретель) "Что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умер!" (Снежная Королева и Спящая Красавица). Предписание, или "стопер"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 будь чересчур благоразумным!" (Адам и Ева, и Пандора). Провокация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чок:  "Уколи пальчик иголкой, ха-ха!" (Спящая Красавица).  Антисцен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зунг:  "Трудись  усердно, пока не встретишь принца!" (Кари  -  деревя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ашка) или "Выполняй, что обещал, и обретешь счастье!" (Царевна-лягушка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ь,  или  программа: "Люби зверей, и они тебе заплатят добром!"  (Иван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аревич).  Импульс,  или  "демон": "Я лишь  гляну  одним  глазком!"  (Си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ода).   Антисценарий,  или  разбитое  заклятие:  "Ты  перестанешь 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гушкой, когда тебя поцелует молодой красавец!" (Царевна-лягушка) или  "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дишься, проработав двенадцать лет!" (Геракл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ова  анатомия  сценарного аппарата. Проклятие, предписание,  толч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т сценарием, остальные четыре элемента могут быть использованы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ьбы с ними. Но ребенок живет в мире прекрасной волшебной сказки, в  ми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вном  или  жестоком, и верит в основном в волшебство.  Поэтому  он  ищ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ых  путей  к  спасению, через суеверие или фантазию.  Когда  он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батывают, он оказывается во власти "демон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 y  "демона"  имеется примечательная особенность. Когда  "демон"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е  говорит:  "я  сделаю так, что ты проиграешь,  ха-ха!",  "демон"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  отвечает:  "Именно этого я от тебя хочу,  ха-ха!"  Так  сцена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кация  и  сценарные  импульсы, толчок и  "демон"  трудятся  совмест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уя  судьбу неудачника. Родитель побеждает, когда Ребенок проигрыв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Ребенок  проигрывает, стараясь победить. Все эти элементы мы  рассмотр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бнее в следующей гла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ЦЕНАРНЫЙ АППАРА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того чтобы понять, как действует сценарий и как обращаться с ним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е психотерапии, требуется детальное знание сценарного аппарата в 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, как мы его себе представляем. В знании его базовой структуры есть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,    есть   неуверенность   относительно   некоторых   передато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ов, но в целом уже сложилась устойчивая моде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можно судить из кратких примеров, данных выше, аппарат состоит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их  элементов.  Итог,  или проклятие,  предписание,  или  "стопер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кация,  или  толчок,  вместе контролируют  развертывание  сценария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называются  управляющими механизмами.  Все  они  программирую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е  случаев  еще  до  шести лет. То  же  самое  антисценарий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асколдовыватель",  если  он  имеется.  Позже  антисценарные  лозунги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я   и   родительские  инструкции  или  модели   поведения   начин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яться  более  весомо.  "Демон" представляет  самый  архаический  сл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и (Ребенок Ребенка) и присутствует с самого нач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Сценарный ито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оги, с которыми сталкиваешься в психотерапевтической практике,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сти  к  четырем  основным разновидностям плохого сценария:  одиночеств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яжничество,  сумасшествие, смерть. Наркотики или  алкоголь  -  один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ей к любому из названных вариантов. Ребенок может перевести родитель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  на  свой ("марсианский") язык или истолковать в  "юридическом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смысле, а иногда и использовать их к своей выгоде. Если мать говорит детя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и закончат в сумасшедшем доме, то это так и случается. Только дев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ще всего становятся пациентами, а мальчики - психиатр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силие  -  это особый вид подытоживания судьбы. Оно случается  в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мых  "плотских  сценариях".  Эти  сценарии  отличаются  от   прочи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 разменная монета в них - человеческая жизнь. Наверное,  ребено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евший кровопролитие или сам перенесший или причинивший кому-то  увечь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ается от других детей. Никогда уже он не станет прежним. Если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 в  детстве предоставили своего ребенка его собственной судьбе,  т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постоянно озабочен наличием денег. И это станет главной "валютой"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й будет осуществляться его сценарий и подводиться итог. Если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 бранят ребенка, даже на словах желают ему смерти,  то  сценар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алютой"  могут стать именно эти слова. Сценарную "валюту" нужно  отлич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темы сценария. Многие темы жизненных сценариев в основном те же, что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ых  сказках:  любовь, ненависть, благодарность  и  месть.  Любую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алют" можно использовать, чтобы выразить одну из этих т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лавным  вопросом,  который  должен задать  себе  сценарный  аналит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тся такой: "Как родитель жел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воему  ребенку  жить  с позиций времени?"  Он  может  выражать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квально:  "Желать  сто лет жизни" (произнося торжественный  тост  или  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 молитвы). Он может, обозлившись, выругаться: "Чтоб ты помер!" Тру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вообразить силу подобных материнских слов по отношению к ребенку  (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   жены  по  отношению  к  мужу  и  наоборот).  Мой  собственный   опы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ует  о  том, что многие люди оказываются  в  больнице  как  р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, что кто-то из их любимых или даже ненавидимых пожелал им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 впечатления впитываются человеком в детском  возрасте  и  ча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сохраняются навсегда: нежные слова, внушающие надежду на  прекрас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ую  жизнь,  или грубый голос, вещающий о скорости смерти.  Возможно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голосе не было злобы, а вырывалось отчаяние, но в памяти человека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лось навсегда. Чаще всего решения за ребенка принимает мать -  ведь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ния  он  впитывает  с  первого дня своего рождения.  Отец  подклю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же:  он  либо поддерживает материнские решения или проклятия всем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итетом,  либо  смягчает  их. Пациенты  психотерапевтического  кабине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вспоминают ту свою детскую реакцию, которая не выражается вслу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Мать_:  Ты такой же, как твой отец. (Который получил развод  и  жи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дельно от семьи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Сын_: Точно. Ловкий парень мой оте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Отец_: Ты закончишь, как твоя тетя. (Сестра матери, которая  сошла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ма или совершила самоубийство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очь_: Hy, если ты так говоришь, т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Мать_: Чтоб ты исчезла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очь_:  Я  не хочу, но если ты этого требуешь, мне больше  ниче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тается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Отец_:  _С_  таким характером ты в один прекрасный  день  кого-нибу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бьеш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Сын_: Наверное, не тебя, а, возможно, кого-нибудь друг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 все  прощает и принимает решение следовать  директиве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многих, может быть даже сотен, подобных трансакц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 жизни   человека   сценарный  итог  предрекается,   предпис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и,  однако он будет недействительным до тех  пор,  пока  не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   ребенком.   Конечно,  принятие  не  сопровождается   фанфарами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жественным  шествием, но тем не менее однажды ребенок может  заявить  о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 со всей возможной откровенностью: "Когда я вырасту, я буду такой  ж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мамочка" (что соответствует: "Выйду замуж и нарожаю столько же детей"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"Когда  я  стану большой, я буду как папа" (что может соответствов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Буду  убит  на  войне.").  Пациента  следует  спросить.  "Когда  вы 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им,  как хотели распорядиться своей жизнью?" Если он  отвечает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("Я хотел стать пожарником"), то вопрос нужно конкретизировать: 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  в  виду  вопрос  о  том,  как, вы думаете,  завершится  ваша  жизнь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 итоговые решения часто принимаются в возрасте настолько  ранн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это недоступно воспоминанию, пациент, возможно, не сумеет дать  от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его надо искать в его более поздней биограф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Предпис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действительной жизни предписания осуществляются не по волшебству,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силу  определенных  свойств человеческого  ума.  Недостаточно  родител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 раз  сказать  ребенку: "Не ешь эти яблоки!" или  "Не  открывай  э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атулку!".  Любой  "марсианин" знает, что  предписание,  выраженное  та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ом,  на  деле представляет собой вызов. Для того чтобы  то  или  и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е   накрепко  запечатлелось  в  сознании   ребенка,   его   ну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кратно  повторять,  а отступления от него не оставлять  без  внима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  имеются  примеры  (в  случаях с заброшенными  детьми),  когда  од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ого    воздействия   оказывается   достаточно,    чтобы    предпис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ечатлелось на всю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писание - самая важная часть сценарного аппарата. Оно может  име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ую интенсивность. Поэтому предписания можно классифицировать так ж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гры, - по первой, второй и третьей степени. В рамках каждого из тип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 тенденция  к  выработке определенного рода  личности:  победител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бедителя, неудачника. Непобедитель - это человек, который не выигр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 не  проигрывает,  а  ухитряется  все  свести  к  нейтральному  баланс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 первой степени - социально приемлемые и мягкие по форме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ые указания, подкрепляемые одобрением или неодобрением ("Ты была  мил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приятной", "Не будь таким честолюбивым"). Следуя им, еще возможно  с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ем.  Предписания второй степени (лживые и  жесткие)  не  дикт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о,  а  навязываются окольным путем с помощью соблазнительных  улыбо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ожающих  гримас  ("Не говори отцу", "Держи рот на  замке").  Это  лучш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 воспитать  непобедителя. Третья степень  (грубые  и  очень  жест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) - неоправданные запреты, внушаемые чувством страха. Слова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 переходят в визг, лица кошмарно искажаются,  а  физические  наказ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ют очень жестокими. Это один из вернейших путей создания неудачн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писания,  так  же как и итоги, усложняются,  так  как  большин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  воспитывают  оба  родителя. Так, один из  них  может  говорить:  "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чи!",  а  другой: "Не будь дурачком!" Противоречивые предписания  став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в  трудное  положение. Однако в большинстве случаев  супруги  д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ые предписания, что образует определенную комбинац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писания  -  "стоперы" - внушаются в основном  в  нежном  возраст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родители  выглядят  волшебными фигурами  в  глазах  ребенка.  Даю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е  часть материнского Я (ее Воспитывающий Родитель  или  Ребенок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зовется  Доброй  волшебницей,  если  она  доброжелательна,  или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ном  случае, Бабой-Ягой. Иногда самым подходящим наименованием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асшедший  Ребенок  матери.  Точно так же  Воспитывающий  Отец  будет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исимости  от его проявлений, называться Веселым великаном  или  Страш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овищем (схема 7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"Толчок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вокация,  или совращение, - вот что порождает будущих развратник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ьяниц,  преступников, разные другие типы с пропащим  сценарием.  В  ран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 поощрение быть неудачником может выглядеть так: "Он y нас дурачо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-ха"  или  "Она  y  нас  грязнуля, ха-ха".  Затем  приходит  время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ых  подкалываний и поддразниваний: "Он когда стукается,  то  все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ой,  ха-ха"  или "Она всегда теряет штанишки, ха-ха".  В  подростков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 та же линия ведется в личных-трансакциях: "Выпей глоток". И кажд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 аккомпанементом звучит "ха-х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Толчок"  -  это "голос" Родителя, нашептывающий Ребенку в крит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: "Не забудь о сексе или о деньгах, не дай мгновению уйти просто т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ед, малышка, что ты теряешь!" Это говорит "демон" в Родителе, и "демон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Ребенке  отвечает. Затем Родитель делает быстрое движение, и Ребенок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глазах  промахивается мимо цели. "Я так и знал",  -  сообщает  сия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, а Ребенок отвечает "ха-ха", сопровождая это кислой ухмыл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обный  "толчок"  порождает то, из-за чего детей называют  трудным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  и  практика  его  начинаются  очень  рано.  Родитель  использ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ление  ребенка  к уединенности, превращая его в стремление  к  чему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му.  Как только эта извращенная любовь закрепится, она превращае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уднение, в дефек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"Электрод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Толчок"  возникает в Ребенке отца или матери и внедряется в  Родите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(РРе  в ребенке на схеме 7). Там он действует вроде положите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да  в  электрической батарее, вызывая автоматическую реакцию.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  в  голове  Ребенка (РРе) "нажимает кнопку", он  весь  ок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там независимо от того, хотят или не хотят того остальные части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.  Он говорит глупости, совершает несуразные поступки. Происхождение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й  не  всегда достаточно ясно, но они тоже включены  в  РРе, 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т как отрицательный электрод. Он не дает человеку совершать 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е,  например ясно мыслить и четко выражать мысли,  не  позвол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ходить  слишком  далеко в сексе или в веселье. Людям  знакомо  мгнов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лаждение   в   самом   пылу  сексуального  возбуждения   или   мгнов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зновение  улыбки  на  лице,  будто кто-то  повернул  рычажок  в  голо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ыбающегося. Именно по этим причинам РРе, Родитель в Ребенке, обозна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"электрод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Электрод" получил свое название в память пациента по фамилии  Норви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 во время бесед в психотерапевтической группе сидел всегда  тих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но  испытывал сильное напряжение. Когда к нему обращались,  он  мгнов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л   невыразительными,  штампованными  фразами,   которые   заканчи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ми: "Наконец-то Норвил хоть что-то сказал, ха-ха", - после чего  внов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олкал.  Стало ясно, что в его голове заключен строгий Родитель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 управляет  с  помощью "двух кнопок": выключен ("Сиди тихо")  и  включ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"Говори"). Норвил трудился в опытной лаборатории, и его поражало  сход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реакций с реакциями животных, y которых вживлены в мозг электро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Электрод"  -  серьезное  испытание для психотерапевта.  Он  должен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честве  со  Взрослым  пациента  нейтрализовать  "электрод", 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обрел свободу действий и спонтанность реакций. Он должен переси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е  "программирование"  и  страх  пациента  перед  наказанием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лушание. Это достаточно сложно даже в случае слабого контроля. Если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е внушено Бабой-Ягой или Веселым великаном, потребуется  огром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апевтическбе усилие (схема 7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Запо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тественный  Родитель в отце и матери (в отличие  от  контролирующ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)  в  известной степени запрограммирован самой природой,  а  по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олне  естественно, что родители заботятся о ребенке и защищают  его.  Об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,  каковы бы ни были их личные проблемы, желают ребенку добра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 быть  плохо  информированы, но всегда хотят быть  полезными  или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й  мере не причинять ребенку вреда. Они учат его тому, что,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картине  мира и жизненным представлениям, принесет ему  благополучи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х,  Они  пытаются  наделять его мудростью,  почерпнутой  y  собств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.  "Усердно трудись", "Будь хорошей девочкой",  "Экономь  деньги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икогда  не  опаздывай" - типичные заповеди многих родителей,  воплоща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ю  земной  добродетели. В каждой семье имеются свои "фирменные"  заве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:  "Не ешь мел", "Принимай слабительное каждый день",  "Никогд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и о людях по внешност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кольку  "заповеди"  исходят от заботливого  Родителя,  а  сценар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  -  от  Родителя контролирующего или от  сумасшедшего  Ребен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возникать противоречия. Они бывают внешними и внутренними. Внутрен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речия порождаются двумя различными состояниями Я одного  и  тог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.  Отцовский Родитель вещает: "Экономь деньги", - в  то  время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отца  подначивает  "Ставь все  сразу  в  этой  игре".  Это  прим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его противоречия. Когда один из родителей учит экономить, а 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ует тратить, то можно говорить о внешнем противореч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уководящие  сценарные предписания внушаются и начинают действова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м  возрасте, тогда как антисценарные призывы оказывают влияние  позж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ие  пачкать  пеленки понятно уже двухлетнему  ребенку,  а  запо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кономь  деньги" почти непостижима детям вплоть до подросткового возрас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есть  до  того  времени,  когда возникает необходимость  в  собств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манных деньгах. В результате сценарные предписания, исходящие от матер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 выглядит волшебницей в глазах младенца, обретают силу и  проч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довского   заклятия.   А   "заповеди"  дает   доброжелательная   устал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хозяйка,  поэтому  они и воспринимаются в лучшем  случае  как  полез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   время   конфликта  борьба  оказывается  неравной,   и   сценар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  всегда побеждают, если в дело не включается еще одна  сторо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  психотерапевт.  Дополнительная  трудность  состоит  в  том, 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обычно соответствует жизненным реальностям, как они есть: взрос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  действительно могут совершать нелепые поступки, и ребенок это отли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ит.  В то же время антисценарий не отвечает полностью данным его  опы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, может быть, и не сталкивается с теми, кто обрел счастье благодаря том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усердно  трудился, экономил деньги, не опаздывал, не употреблял  ви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ремя принимал слабительное и т.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личие  между  сценарием и антисценарием помогает разрешить  вопрос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едко  возникающий y пациентов, когда они узнают от  психотерапевта,  ч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беспокоящие  их проблемы восходят к их раннему возрасту.  "Как  же  так?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  пациент. - Ведь когда я учился в колледже, y меня было все  впол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получно". Когда пациент учился в колледже, он следовал антисценарию,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 случилось  что-то,  вызвавшее "сценарный  прорыв".  Но  это  слиш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рхностный  ответ, он не может решить проблему, однако по  меньшей  ме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казывает, где искать ее исто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пытки  следовать  одновременно плохому сценарию  и  добропорядоч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сценарию  могут  породить странные действия, как,  например,  в 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и, которой злой Родитель отца часто бросал: "Чтоб ты исчезла!",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заботливый Родитель матери требовал непременно носить резиновую обув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не промокали ноги. В результате, когда девушка бросилась с  мост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у, на ней были резиновые сапож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считаем,  что  антисценарий во многом определяет  жизненный  сти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и,  а  сценарий управляет ее судьбой. Если они  гармонируют  друг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м, то жизнь человека скорее всего пройдет незамеченной и его биограф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 будет  публиковаться  на  внутренних  страницах  газет.  Если  же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фликтуют,  то, может быть, и будет материал для первых  газетных  поло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 усердно  трудящийся церковный староста может стать  либо  президен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  или иного совета после тридцати лет беспорочной службы, либо окаж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тюрьме за растрату церковных средств. Похоже, что в жизни есть два 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. Мы их называем: настоящие и пластичные. Настоящие люди все решают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сами, а пластичных постоянно отвлекают разного рода "дары" судь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тановимся  на  "дарах"  судьбы.  Если  пофантазировать,   то 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ожить,  что  каждый  ребенок вытаскивает  две  "игрушки"  из  меш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находит y изголовья своей колыбели; одну - простую и бесхитростну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ую  -  с  фокусом.  Простая - это призывы  вроде:  "Трудись  усердно!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води  каждое дело до конца!" и т.п. С фокусом - это джокер из  сценар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ы: "Плюнь на домашние задания", "А кому какое дело?", "Чтоб ты исчез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т.п.  Обе  эти  "игрушки", если человек своевременно не  отбросит  их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у, формируют стиль его жизни и его судьб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Родительские образц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бы  "создать"  леди,  нужно начинать  с  бабушки;  чтобы  "создат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зофреничку, нужно тоже начинать с бабушки. Зоя (так назовем нашу  будущ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ди)  может превратиться в леди, если мать научит ее всему тому,  что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 полагается.  Как и большинство девочек, она  путем  подражания  ра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ет  искусством улыбаться, умением красиво ходить и сидеть.  Позже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ат   как  следует  одеваться,  как  себя  вести,  чтобы  быть  прия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им,  как изящно говорить "нет". Наверное, и отцу есть  что  сказ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ери,   но   он  чаще  всего  оказывается  только  поводом  для   жен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влений.   Отец  может  диктовать  директивы,  но   в   основном  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батывает  для  дочери образец, и материнский Взрослый  наставляет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лотить  его  в  жизнь. Сценарная матрица прекрасной леди  по  имени  Зо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жена на схеме 8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ак,  Зоя  воспитана  как  леди. Сделает  она  на  этом  карьеру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бунтуется  против  системы  с  ее запретами,  зависит  от  того,  каков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 сценарию, сфера ее собственных решений. Ей, быть может, разреш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умеренных  дозах  некоторые отклонения (вино, увлечения),  но  если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ит  большую  настойчивость, то будет ли это  нарушением  сценария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провокации, то есть сценарным актом? Возможно, ее  отец  сказ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: "Нет, нет, не так лихо!" или (про себя). "Она не без темперамента,  ха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. Моя малышка не ледышка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мать не женственна, не умеет красиво ходить, сидеть и одева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я  скорее  всего последует по тому же пути. Так часто бывает  с  дочерь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ей,  подверженных шизофрении. Это может произойти в том  случае,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  умерла, когда дочь была маленькой и лишилась образца для  подраж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станешь  утром  и  не  знаешь, что на себя  надевать",  -  говорила  од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а, лишившаяся матери в возрасте четырех л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ец                                                       Ма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+---------+                              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"Будь красивой"                  "Будь красивой"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P  -------------------+               +-------------------  P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     |     и т.п.     |               |     и т.п.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  |  +---------+  |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  |  |         |  |  "Вот как быть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B    |                +----&gt;  P  &lt;----++------------------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     |         |   |    красивой"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     +---------+   |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     |         |   |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Pe -------------------+  |    B  &lt;-----+               |  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"Будь привлека- |  |         |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тельной, не будь|  +---------+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грубой"         +----&gt;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|    B    |Pe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|    Pe1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Схема 8. "Прекрасная лед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речь идет о мальчике, сценарий и образец скорее всего влияют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 им сферы его деятельности. Маленьким ребенком он говорит:  "Когда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сту,  я  стану юристом, как мой отец". Но это не всегда осуществля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 зависит и от материнского программирования в следующей  прим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е: "Работа должна быть (или не должна быть) такой, где постоянно риск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яжение, как (или не так, как) y твоего отца". Эти предписания,  так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ценарные директивы, указывают скорее не на конкретную профессию, а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ый  род трансакций (прямые или косвенные, рискованные или безопасны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п.). Но именно отец выступает в качестве образца, который принимается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г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ын может пойти против воли матери и унаследовать профессию отца. Э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, бывает прямым вызовом, или антисценарием. С другой стороны,  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реальная  мать  выступает как бы в трех видах:  Родитель,  Взрослы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.  Сын,  может  быть, идет против выраженного желания  Родителя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го  навстречу  не  выраженной, но  очевидной  радости  Ребенка.  Сы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ваивает  директивы, видя восторг и обожание на лице  матери,  когда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ывает  о  своем  последнем приключении.  То  же  самое  относится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ям, которые отец дает Зое. Его Родитель или Взрослый будет постоя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ать  о различных опасностях, но обнаружит детский  интерес,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ышит от нее, например, о беременности одноклассницы. Это провокация,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ую она может поддаться, особенно если примером для нее служит 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огда  матрица бывает перевернутой, но чаще всего директивы  идут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  противоположного пола, а образец - от родителя того  же  пола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м  случае  в  образце соединяются, обнаруживаются и реализуются  мно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е директи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"Демон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Демон"  -  большой  "шутник"  в  человеческой  жизни  и  "джокер"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ии.  Как  бы  заботливо психотерапевт ни продумывал  свои  план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мон"  может  появиться в самый решающий момент и  все  сломать.  И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ажно, насколько умело психотерапевт планирует беседу, пациент может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  одержать  верх. Как только психотерапевт получает  на  руки  "четы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за",  пациент  может начать играть "джокера", и тогда его  "демон"  бер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банк". Затем пациент весело исчезает, а консультант перебирает "колоду"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ражает: "Что же произошло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же  если психотерапевт готов к подобному варианту, ему бывает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  что-либо предпринять. Он даже может предвидеть: как только  пациен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катит свой камень до вершины", "демон" отвлечет его внимание, и  "кам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 будет  в  долине". Причем "демон" всегда бдит и следит  вниматель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пациент  держался подальше от тех людей, кто может  вмешаться  в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. В результате пациент пропускает назначения психотерапевта или уезж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да-то, в худшем случае просто отказывается посещать консультацию.  Ин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, вымотанный сизифовым трудом, может вернуться очень печальным, но отню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 помудревшим   -  ведь  он  так  и  не  догадался  о   наличии 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монического" партне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Демон" обычно впервые появляется y высокого детского стульчика,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ыш  швыряет на пол еду и, весело ухмыляясь, ждет, что станут делать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. Если они воспринимают это терпимо, то позже скорее всего появ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орной  ребенок, человек, понимающий шутку и юмор. Если же малыша  за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азывают,  бьют,  то он мрачно затаивается внутри  самого  себя,  гото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-нибудь неожиданно швырнуть с размаху всю свою жизнь, как  когда-т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е швырял тарелки с ед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Разреш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рицательные суждения обычно произносятся громко, четко,  с  нажим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как положительные чаще всего падают в реку жизни, как дождевые  кап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едва  слышно и с чуть заметной рябью. "Трудись усердно!" стоит  во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иках, "Не мучайся" услышишь только дома. "Приходи вовремя" -  полез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,  но в жизни чаще звучит: "Не опаздывай!", "Не будь дураком!" гораз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улярнее, чем "Будь умницей!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лучается,  что программирование в основном происходит  в  нега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е.  Родители  забивают головы детей ограничениями.  Но  иногда  дают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я.  Запреты  затрудняют  приспособление  к  обстоятельствам   (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адекватны), тогда как разрешения предоставляют свободу выбора. Разре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приводят ребенка к беде, если не сопровождаются принуждением.  Исти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- это простое "можно", как, например, лицензия на рыбную  ловл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шку никто на заставляет ловить рыбу. Хочет он - ловит, хочет - нет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с удочками, когда ему нравится и когда позволяют обстоятель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ужно  еще раз подчеркнуть: быть красивой (так же как иметь  успех)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вопрос  не  анатомии, а родительского разрешения.  Анатомия,  конеч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ет на миловидность лица, однако лишь в ответ на улыбку отца или  мате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расцвести настоящей красотой лицо дочери. В основном все, что дел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ие  дети,  они  делают для кого-то. Наблюдения свидетельствую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овья  свои  силы  или успех посвящают матери, а дочери  свои  радост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оту  - отцу. А возможно, и наоборот. Если родители видели в своем  сы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пого,  слабого  и неуклюжего ребенка, а в дочери -  уродливую  и  глуп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у,  то  они  такими и будут. Добавим: если дети хотят  что-то  дел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, то им надо этому y кого-то учиться. Делать для кого-то и учиться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-то  -  вот  подлинный смысл сценарного аппарата.  Напомним,  что  де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делают  что-то  для  родителя противоположного  пола,  а  учатся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 того же по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решение - главное орудие психотерапии в руках сценарного аналити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 оно  в  основном дает возможность освободить пациента от  предписа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женного родителями. Психотерапевт разрешает что-то Ребенку пациента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ми.  "Все  в порядке, это можно" или, наоборот: "Вы  не  должны..."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их  случаях звучит обращение к Родителю: "Оставь его в покое".  Так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я бывают позитивные и негативные. В случае позитивного разреше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лицензии,  "Оставь его в покое" означает "Пусть он это делает".  Та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ом  нейтрализуется предписание. Негативное разрешение, или внутрен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ение,  означает:  "Не  принуждай  его  к  этому".   Этим   способ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трализуется  провокация.  Некоторые  разрешения  совмещают  в  себе  о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,  что  ясно  видно в случае антисценария.  (Когда  Принц  поцело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ящую Красавицу, он одновременно дал ей разрешение (лицензию) - просну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 освободил от проклятия злой колдуньи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о  из  самых  важных  разрешений  -  разрешение  не  быть  глупц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ться думать самому. К сожалению, многие даже пожилые пациенты с сам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го детства не умеют мыслить самостоятельно, порой даже кажется, что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  нет  ни  единой собственной мысли, что они не понимают даже,  что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  -  мыслить.  Вовремя данное разрешение помогает им  преодолеть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ьер. Надо видеть, как они радуются! Конечно, будешь радоваться,  если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стьдесят  или  семьдесят  лет высказывается первое  разумное  соображ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ей  жизни! Но для этого порой приходится переделывать работу  предыду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ов.  Ведь некоторые наши пациенты в своей жизни  обращалис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иатрические клиники, где малейшая попытка мыслить сталкивалась с мощ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тивлением  персонала. Мыслить самостоятельно  означало  "умничать"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"грех" считалось необходимым пресекать в кор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которые  явления наркомании и навязчивых идей могут  быть  продук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х провокаций, их необдуманных, негибких указаний, например:  "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и  y  меня  деньги",  -  говорит  мать  юноше,  впавшему  в  героинов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исимость.  Она  как бы разрешает ему заниматься наркоманией,  только  н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дает на это день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зрешение  должно  быть гибким и подвижным. В такой  форме  оно  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 нужную  реакцию, особенно по сравнению с  устоявшимися  моделя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ечатленными  в родительских лозунгах и директивах. Разрешение  не  име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общего с воспитанием вседозволенностью. Важнейшие разрешения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я  любить,  изменяться, успешно справляться  со  своими  задач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, обладающего подобным разрешением, видно сразу, так же как и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связан всевозможными запретами. ("Ему, конечно, разрешили думать",  "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или быть красивой", "Им разрешено радоваться"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им  из  перспективных  направлений сценарного  анализа  мы  счит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 разрешений  во  время наблюдения за глазами  маленьких  детей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х  ситуациях  ребенок бросает взгляд в сторону  родителей,  как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шивая  разрешения на что-то. Иногда он считает себя вправе  действ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 "консультаций".  В случае точной интерпретации можно  провести  важ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ие между "разрешениями" и "правам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Внутреннее освобож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Расколдовыватель", или внутреннее освобождение, -  это  "устройство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няющее  предписание  и освобождающее человека из-под  власти  сценар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становится автономным и движимым собственными намерениями. В рам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 это - "устройство" для его саморазрушения. В одних сценариях  о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зу  бросается в глаза, в других - его надо искать и расшифровывать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чения  дельфийского оракула в Древней Греции. Об этом  "устройстве"  ма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нических данных, наверное, поэтому люди и прибегают к лечению,  так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могут обнаружить его сами. Однако и психотерапевт не всегда найдет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.  Например,  женщина живет по сценарию "Спящая Красавица",  полага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а избавится от фригидности тогда, когда встретит прекрасного Принца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ми  Яблоками.  И  за Принца она вполне может принять  психотерапев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ий,   конечно,   отклонит  эту  честь  в   основном   по   этически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соображениям,  но еще и потому, что y предыдущего терапевта (без  лицензии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Золотые Яблоки обратились в пы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огда  "расколдовыватель" таит в себе иронию. Такое обычно  бывае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х неудачников: "Все наладится, но после твоей смерт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нутреннее освобождение может быть ориентировано либо на событие,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время.  "Когда  встретишь Принца", "Когда умрешь сражаясь"  или  "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шь   троих"   -  это  событийно  ориентированные  антисценарии.   "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ешь  возраст,  в котором умер твой отец" или "Когда  проработаеш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рме тридцать лет" - это антисценарии, временно ориентированн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приведем пример, который в какой-то степени иллюстрирует внутрен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ение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Чак  -  доктор в отдаленном районе Скалистых гор.  На  многие  м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круг  не  найти  другого врача. Он трудится  день  и  ночь,  но,  как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ется, денег на содержание большой семьи не хватает: он вечно в долгу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.  Уже  давно он ищет партнера, чтобы разделить с ним обязанности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йного, как он считает, не попадается. Оперировать приходится  дома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,  в больнице, иногда даже где-нибудь в горах. Он чрезвычайно энергич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 всегда   выкладывается  до  конца,  но  не   обретает   спокойствия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ия.  В  конце  концов  Чак  свалился  с  тяжелейшим   сердеч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упом.   После  выздоровления  он  нашел  одну  больницу,  предлагавш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пендии  врачам  общего  профиля, желающим квалифицироваться  в  какой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 специальности. Одновременно нашелся кандидат на его место  сель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тора. Он бросил интересную, но очень трудную практику и стал приобре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ую, хирургическую специальн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Я мечтал об этом всегда, - сказал он психотерапевту, - Но не надея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ваться  из-под  власти наставлений моих родителей, пока  не  довел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и до инфаркта. Но благо инфаркта нет, и сейчас счастливейшее время м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".  Инфаркт был его "расколдовыватель", единственный путь  избавл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благодаря помощи психотерапевтической группы ему удалось  вырваться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сценария в добром здрав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учай  Чака  показывает  относительно простой  и  четко  определ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 действия всего сценарного аппарата, как он изображен  на  схеме  9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спенарий  (контрсценарий)  завещан  ему  обоими  родителями:   "Труд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ердно".  Отец  служил  для него образцом без  устали  работающего  врач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нское  предписание  гласило:  "Не  расслабляйся,  трудись  до   са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и".   Однако   отец   предложил  ему  и   "расколдовыватель":   "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лабиться  только  из-за болезней". Лечение  заключалось  в  том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аться  до  той  части его сознания, откуда эти "голоса"  посылали  св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ы. Предписание было снято разрешением: "Ты можешь расслабиться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и".  Разрешение, миновав все преграды, охраняющие сценарный  аппара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яло  заклятие. Совершенно бесполезно было говорить ему о том, что так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далее  продолжаться, так как он заболеет.  Он  вполне  сознавал  э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озу,  но напоминание о ней только приводило его в еще большее  отчаян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 только  серьезное заболевание могло стать для него освобождением.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лись  не  угроза  и  не  приказ  (приказов  y  него  в  голов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), а разрешение, которое освободило бы его от всех приказов.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было  сделано!  Тогда он перестал быть жертвой своего  сценария  и  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ином  самому  себе. Он по-прежнему много работал,  а  отец  по-прежн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ался  для  него  образцом медика, но сценарий уже  не  заставляет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чаться  навстречу  гибели. Так в пятидесятилетнем возрасте  человек  обр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следовать собственным, свободно избранным пут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ец            С = "Я хочу поступать по-всоему"          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+---------+                        </w:t>
        <w:noBreakHyphen/>
        <w:t xml:space="preserve">     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К = "Трудись усердно"   |   К = "Трудись усердно"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P  ---------------------+     |     +---------------------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    |     |     |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    |+----|----+|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Об = "Вот как"   ||    |    ||              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B  -------------------+ +--&gt;  |P &lt;--+                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  |  |    |    |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  |  +----|----+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О = "Можно     |  |    |    |П="Не расслабляйся,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Pe -----------------+ +----&gt;  |B   |    +-----------------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расслабиться |    |    |    |    |трудись до са-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только из-за |    +----|----+    |мой смерти"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олезни"     |    |    |    |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+------&gt;  Pe &lt;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  = Сценарий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= Контрсценарии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= Освобож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= Сильное жел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= Образ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Схема 9. Трудолюбивый человек, добившийся успех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Сценарное оборуд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Сценарное* *оборудование* - это "детали, болты и гайки",  из  котор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ся   сценарный   аппарат  набора  "Сделай  сам",   который   части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ют ребенку родители, а в какой-то степени он "делает" с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Клементина  находилась  в подавленном  состоянии  из-за  несчас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ви.  Со  своим возлюбленным она боялась быть откровенной, ибо  ей  жут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его потерять. С другой стороны, она думала, что потеряет его, есл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 с ним откровенной. Ничего дурного за этим не скрывалось. Ей лиш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ось,  чтоб он знал о ее подлинной страстности. Иногда это противореч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ло ее в панику, а порой делало бесчувственной. Рассказывая об  э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риходила в такое смятение, что буквально теряла голов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 могли реагировать на это ее родители? Отец, наверное, сказал  б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  придавай этому значения. Не теряй голову". А мать? "Он использует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воей выгоды. Не привязывайся к нему. Он тебя все равно рано или поз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сит. Ты для него недостаточно хороша. Он недостаточно хорош для теб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  время трансакционного анализа выяснилось следующее. Когда  девоч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 около  шести лет, ее дядя, тогда еще подросток, заставил ее  испы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суальное  возбуждение. Родителям она ничего не сказала. Однажды,  увиде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в ванне, отец отметил, как она мила в голом виде, и рассказал об этом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присутствии своим гостям. В числе гостей был и "сексуальный" дядя. А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к  этому отнеслась? "Я хотела спрятаться... Боже, они могли  узнать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ем состоянии". Что она думала при этом об отце? "Мне хотелось сделать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можно больнее. Но при этом где-то глубоко внутри y меня вырывалось: ха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!  У меня был свой секрет, но хуже всех чувств было то, что я знала: "М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нравитс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   своих  реакций  Клементина  сконструировала  сценарий, 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му ее ждали страстные любовные связи и расставания. Но при  этом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ревалась выйти замуж и иметь де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 В   приведенном   примере  имеются  два  антисценарных   лозунг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возглашенных отцом: "Не придавай значения" и "Не теряй голову".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ответствуют стремлению девушки выйти замуж и иметь сем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Имеется пять предписаний от матери, укладывающиеся в одно:  "Ни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му не привязывайс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Налицо  соблазнение  страстью  и  сексом,  возбужденное  дядей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крепленное отцовской провокац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 Соблазны   и  провокации  Родительских  "демонов"  заставили 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бственного "демона" бодрствовать всю ее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Можно  предположить наличие "встроенного"  освобождения:  это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накомый  нам  Принц с Золотыми Яблоками, совсем не похожий  на  от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олько найдет ли его в своей жизни эта женщин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Побуждения и разгово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еловек,   путающийся   в  лабиринтах  своего   сценарного   аппара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 имеет  и свои собственные независимые побуждения.  Они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ться  в  дневных  "снах  наяву"  или  в  смутных  галлюцинациях 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ыпанием:  великие дела, которые он совершит на следующий  же  день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койствие и благополучие, которыми он насладится по прошествии многих л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ьбы. У каждого мужчины, y каждой женщины есть свой "тайный сад",  воро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го  охраняются  от вторжения грубой толпы непосвященных.  Это  зри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я  о том, что бы они сделали, если б могли делать  то,  что  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ется.  Счастливцы  правильно  выбирают  время,  место  и  человека 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своих мечтаний, другие осуждены печально бродить за предел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х  стен, где витает их мечта. Именно этому и посвящена  настоя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ига:  что  происходит  вне этих стен, то есть  тем  внешним  трансакция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либо сушат, либо питают яркие цветы человеческой душ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дела, явления человек может (как домашнее кино) прокручива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  голове,  произнося  при  этом  различные  диалоги.   Каждая   вслу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азанная  фраза  или  сценарное решение чаще  всего  является  продук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го  диалога.  Мать, отец, взрослый - все они говорят:  "Тебе  следова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...",  а  сам  Ребенок,  окруженный со всех  сторон,  хочет  вырватьс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 что-то свое, им самим желаемое. Кто из нас не знает удивите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 почти  бесконечного  запаса  диалогов,  укрытого  в  затаенных  угол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го сознания. Там порой хранятся полные ответы на вопросы,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  даже  себе  вообразить. Но если "нажать нужную кнопку",  то  когда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будь  они могут вылиться в прекрасную поэзию. Хорошие сценарные аналит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ют  распознавать и усиливать эти природные возможности человека. В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ит важный элемент применяемой ими психотерап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адача   сценарного  аналитика  заключается  в   том,   чтобы   люб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ившемуся   за   консультацией  человеку  помочь  стать   свободным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и  своих  стремлений.  Он  помогает  Ребенку  пробиться  сквоз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арящее  порой в голове y пациента вавилонское столпотворение  и  доби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он  сказал: "Именно этого я и хотел, и я сделаю  это  так,  как  м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му хочетс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Побе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бедители  тоже  могут  быть "запрограммированы".  Как  благослов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чит:  "Будь  великим!" Предписание имеет адаптивный,  а  не  запреща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: "Не будь эгоистом!", а толчок поощряет: "Недурно сделано!"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тся  такие благожелательные предписания и разрешения, ребенку  ос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иться с "демоном", прячущимся в затаенном изначальном созна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У всех ли есть сценари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ветить на этот вопрос с какой-то степенью уверенности трудно. Одна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читаем, что каждый человек в определенной степени "запрограммирован"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их  лет.  Как  уже отмечалось, некоторые обретают  автономию  благодар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резвычайным   внешним  обстоятельствам,  некоторые  -   путем   внутрен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организации,  другие - актуализируя антисценарий.  Ключом  обычно  служа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я.  Чем  больше  y  человека  разрешений,  тем  менее  он   связа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ем.  И  наоборот, чем жестче подкрепляются сценарные директивы,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ее  он  способен  выйти  за  границы сценария.  Весь  человеческий  род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рное, можно представить в виде линии, на одном конце которой - те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или иначе обрел автономию; на другом - те, кто привязан к сценарию, а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ке  -  все  остальные, изменяющиеся в зависимости  от  перемены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глядов и обстоятельст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юдей,  привязанных  к  сценарию, мы  подразделяем  на  два  типа.  1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 руководимый сценарием. У него есть много разрешений,  но,  преж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 насладиться разрешенным, он должен исполнить все сценарные треб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им  примером  такого типа людей может быть усердный работник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ет  развлечься в свободное время. 2. Людям, одержимым  сценарием, 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е-что,  разрешено,  но  им  суждено "гнать" свой  сценарий  любой  це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вящая  ему все свое время. Типичным примером служит запущенный алкогол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наркоман, который с немыслимой скоростью мчится навстречу своей гиб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ржимыми мы считаем жертвы трагического, или "рокового", сценар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Анти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ко  нередко  встречаются люди, бунтующие против  своего  сценар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ющиеся  делать  противоположное тому, что  "следует".  Обычный  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нтующий подросток или женщина, которая говорит: "Вот уж чего я  не  хоч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  это   быть   похожей  на  свою  мать".  Подобные  высказывания   на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претировать  очень осторожно, ибо может быть несколько  вариантов.  1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, этот человек живет по антисценарию, нынешний его бунт  -  э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иное, как сценарный прорыв. 2. Человек, наоборот, жил по сценарию, 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 момент  актуализируется  его  антисценарий.  3.  Человек   наш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асколдовыватель"  и  освободился  от  сценария.  4.  Он  получил   раз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ы  от  отца  и матери или разные директивы от разных  "родитель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ов"  и  теперь  переходит от одних директив к  другим.  5.  Он 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 особой сценарной директиве, предписывающей бунт. 6.  Речь  идет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аленном   сценарии,  когда  человек  отчаялся   реализовать   сценар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ы   и  махнул  на  все  рукой.  Это  частая  причина  депрессии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я  шизофренических  приступов.  7.  Может  быть,  человек  им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диться и преодолеть сценарий своим собственным усилием или с  помощ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ии, но это следует отличать от "перехода на антисценарий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численные  альтернативы показывают, как осмотрителен  должен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й аналитик, если он (и его пациент) хочет правильно понять  причи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ческих изменений. Если сценарий сравнить с компьютерной перфокарт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антисценарий - это та же карта, только с обратной стороны. Конечно,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бая  аналогия,  но  она попадает в точку. Разве  мы  не  сталкиваемся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ями, когда мать говорит сыну: "Не пей", - а он пьет еще больше?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говорит: "Принимай душ каждый день", - то он может вообще  не  мы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она  требует:  "Учись  прилично", - он может  вообще  бросить  учеб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ется впечатление, что он любым способом добивается неудач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ко,  становясь  неудачником, он  как  бы  постоянно  обращается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й программе. Оказывается, не слушаясь материнских советов,  он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 подчиняется  родительской программе почти так же строго,  как  если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л  все  советы  матери. Следовательно,  там,  где  свобода  ведет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ажению, она иллюзорна. Если человек перевертывает программу на  обрат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у,  то он все равно остается запрограммированным. Если он  не  пор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арту", а только ее перевернул, то он действует по антисценар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Резю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ый  аппарат  неудачника состоит из  предписаний,  провокаци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клятия". Эти элементы надежно запечатлеваются в сознании ребенка уже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стилетнему  возрасту.  Для  сопротивления ребенок  наделен  "демоном"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гда   "расколдовывателем".  Позже  он  начинаем  воспринимать   лозунг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ющие   антисценарий.  Все  это  время  он  усваивает  поведен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цы,   которые  одновременно  служат  и  сценарию  и  антисценарию.  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я тот же самый аппарат, но он "запрограммирован" более адаптивно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более  автономен, поскольку пользуется многими разрешениями.  Но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 людей  в  тайниках  сознания копошится "демон",  внезапно  принося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у то радость, то го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ые  "орудия" - это те параметры или тот предел, которые  став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у  границы в том или ином его деле. А модели поведения,  которые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пает  из  опыта  родителей,  в  том числе  родительских  игр,  дают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 структурировать  свое  время,  свои  действия.  Следователь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в целом - это план, ограничивающий и структурирующий человечес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УДНОСТИ, ВОЗНИКАЮЩИЕ ЕЩЕ В ДЕТСТВЕ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Сюжеты и гер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зраст  от  шести  до десяти лет в психоанализе называется  латент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ом.  В это время ребенок старается увидеть, скорее узнать  как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 обо всем мире. В эту пору y него имеется лишь смутное предста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воих целях в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шинство  детей  начинают свою сознательную жизнь  с  желания  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но  и всегда любить своих близких. Но многие обстоятельства жизни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ь-шесть лет могут заставить ребенка взглянуть на эти проблемы  иначе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может  решить  (что  понятно из-за ограниченности  его  опыта)  умере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ым  или  никогда никого больше не любить. С помощью родителей  и  вс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ей  его среды он узнает, что жизнь и любовь со всеми их опасност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же  достойны внимания. Постепенно он узнает мир и, оглядываясь вокруг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сленно  спрашивает себя: "Что может произойти со мной  в  этом  громад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е?" Он находится в постоянном поиске сюжета, к которому подошло  бы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е  оборудование, а также героя, который указал  бы  ему  надлежащ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южеты  и  герои  живут в сказках и историях, содержащихся  в  книг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 он  читал  сам,  которые  читали  или  рассказывали   ему   лю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ующиеся  его  доверием,- мама, папа, бабушка,  дедушка,  приятели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адовский    воспитатель,   прошедший   соответствующую   педагогичес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у. Процесс рассказывания сказок - сам по себе более реален и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хватывающий, чем уже рассказанная сказка. Что происходит между ребенком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ью  после сказанных ею слов: "А когда почистишь зубы, я расскажу  т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ку" - и моментом, когда, закончив сказку и улыбнувшись со словами: "Hy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 и  все...", она плотно подтыкает под него одеяло? Каков его  послед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и как она подоткнет одеяло после каждой рассказанной сказки?  В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ы  жизненный план обретает плоть, тогда как рассказанная  сказка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нная история дает ему "скелет". В него входят как части "скелета"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 герой, на которого ребенок хочет быть похожим; 2) злодей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стать примером, если ребенок подыщет ему соответствующее оправдание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 тип  человека, воплощающий в себе образец, которому он хочет следоват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 сюжет - модель событии, дающая возможность переключения с одной  фигу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другую;  5)  перечень персонажей, мотивирующих переключение;  6)  наб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ческих   стандартов,  предписывающих,  когда   надо   сердиться, 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жаться,  когда  чувствовать себя виноватым,  ощущать  свою  правоту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жествовать.  Если  помогут  внешние обстоятельства,  то  жизненный  п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может соответствовать плану жизни, сложившемуся на  этой  основ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 психотерапевту очень важно знать любимую  сказку  или  историю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го  детства пациента, ибо она может составлять сюжет его сценария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и  недостижимыми  иллюзиями  и будто бы  неизбежными  трагедиями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Излюбленная эмо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возрасте  примерно  до  десяти лет y  ребенка  формируется  эмоц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 будет  преобладать в его жизни. Причем предварительно  он  как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кспериментирует",  поочередно  испытывая  чувства  злости,  вины,  обид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уга,  недоумения, радости, торжества и т.д. На что-то в семье совсем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ется внимание, что-то с негодованием отвергается, но что-то из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абора"  "работает"  и  приносит  свои  результаты.  Излюбленное   чув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ится чем-то вроде условного рефлекса, который также может сохран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ю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ясним дело, прибегнув к теории, рассматривающей возникновение чувст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аналогии  с выигрышем в рулетку. Представим себе поселок из  36  дом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роившихся по кругу y центральной площади, и представим себе,  как  где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где рождаются дети, собирается родиться ребен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шой  Компьютер,  ответственный за эти  дела,  раскручивает  коле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летки, шарик падает на цифру 17. Большой компьютер возглашает: "След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идет  в дом N 17". Колесо крутится снова, выпадает поочередно  23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,  26,  35, 31, и следующие пятеро детей идут в дома под этими  номер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 десять  лет  дети  научились реагировать  каждый  своим  собств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м.  Тот,  кто  из дома 17, говорит: "В нашей семье,  когда  назре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сора,  мы злимся". Тот, кто из дома 23, сообщает: "Когда назревает  ссор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чувствуем себя оскорбленными". Дети из домов 26, 11 и 35 вместе со все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семьями чувствуют вину, испуг или недоумение. Тот же, кто попал  в  д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, говорит: "А мы, когда возникает ссора, стараемся выяснить, в чем дел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же,  что номера 17, 23, 11, 26 и 35 станут неудачниками, а номер  31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ее  всего,  победителем. Но, предположим, Большой  Компьютер  раскрут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летку и выпали другие номера, или те же, но в другом порядке. Ребенок _А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о дома 17 попал в дом 11 и стал пугаться вместо того, чтобы серди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_В_  из  дома 23 поменялся местами с _F_ из дома 31. Тогда не _В_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ом, а _F_ победителем, а наобор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 отвлечься  от  сомнительной  мысли  о  влиянии  генов  -  буд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юбленные  чувства  усваиваются генетически - то можно  представить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,  привыкший, например, считать себя виноватым, мог бы, воспитывая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ругой семье, быть из-за той же причины злым. А ведь каждый человек ча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считает свое излюбленное чувство естественным или даже неизбежным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й  или  иной  ситуации.  В этом заключается одна  из  причин,  вызываю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сть в работе психотерапевтических групп. Если через двадцать  л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 же шестеро встретятся в такой группе, и "ребенок" _А_, рассказав о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е,  закончит  словами: "Я, естественно, разозлился",  -  ребенок  _В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жет:  "Я бы почувствовал себя оскорбленным", _С_ добавит: "Я  бы  счи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 виноватым", _D_ испугался бы, _Е_ - испытал недоумение.  А  "ребенок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F_ (который, наверное, станет к этому времени психотерапевтом) скажет:  "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 бы  выяснил,  как  можно поправить дело". Который из  них  прав?  Кажд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колебимо убежден в естественности своей реакции. Правда же в  то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одна из них не естественна; каждая усваивается или, точнее, избираетс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м возраст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трах,  недоумение,  обида и т.п. - все это разновидности  излюбл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, которые в любой группе с хорошим психотерапевтом легко определить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и  с создавшейся ситуацией. Каждое из них избрано  индивидом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возможных чувств и постепенно стало "выигрышем", извлекаемым из игр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он участвует. Члены группы обычно это быстро схватывают и тогда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ют,  что один из них руководствуется чувством, определяемым как  "гнев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- "оскорбление" и т.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юбой из членов группы будет шокирован даже предположением о то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излюбленное  чувство  -  не естественная, универсальная  и  неизбеж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кция на ситуацию, с которой он столкнулся. "Злые" разозлятся на тех,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омнится  в  искренности  их чувств, а "оскорбляющиеся"  почувствуют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корбленны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Психологические "купоны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логические  "купоны"  - это "валюта"  трансакционного  рэкета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е  ребенок  усваивает  от родителей все,  что  надо  чувствовать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уплении   любых   жизненных  трудностей:  оскорбление,   вину,   испуг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умение,  злость,  смущение, удивление, негодование,  торжество  и  т.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е  из  этих  чувств может превращаться в рэкет, если человек  привык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им. Участвуя в играх, он может с помощью этой "валюты" собр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ичный  "урожай".  Под эту категорию подпадает,  например,  значите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так называемого естественного гнева y взрослых людей (обычно это: "H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,  попался,  негодяй"). Ребенок в пациенте полон  подавленного  гнев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ет,   пока   кто-то   даст   повод  для  "оправданного"   его   излия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Оправданного"   здесь   означает,  что  Взрослый   поддерживает   Ребен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щего  Родителю:  "Hy разве можно было не выйти  из  себя  в  подоб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х!" Освобожденный от родительской цензуры, он оборачивается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идчику: "Ха! Никто не может обвинить меня в несправедливости, так что 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ался!" и т. 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логические  "купоны"  многие  люди  используют  так  же,  как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рческ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Психологические  "купоны"  чаще  всего  получают  в  дополнение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седневным   трансакциям.  Так,  например,   супружеская   ссора   обы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ся  с  какой-то  мелкой  реальной  проблемы.  Во  время  перебран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 одного из супругов занимается своим делом (ссорой), а Ребенок  (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м супруге) жадно ждет премиальных "купоно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У тех, кто собирает психологические "купоны", имеются свои люби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ы. Например, привыкший сердиться уже не возьмет на себя вину за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ившееся.   Так,  в  четко  структурированных  супружеских   играх 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и  рассердиться обычно использует один  из  супругов,  тогда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берет на себя вину или остается в состоянии недоумения. В результ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а  "выигрывают",  исполняя каждый свою роль. Встречаются,  однако,  лю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ывающие большой эмоциональный голод, поэтому они играют в "Оранжерею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тельно  культивируя в себе любое захватившее  их  мимолетное  чувств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ие психологи умеют осмысливать все дуновения подобных чувств.  Работ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рапевтических группах, они передают это умение своим пациент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Некоторые  люди  каждый вечер перед сном  перебирают  свои  обид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есенные  им когда-то оскорбления. Некоторые делают это редко,  а  дру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обще  вспоминают только тогда, когда им скучно. Встречаются люди,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 и  ждут  хотя  бы  одного  повода,  чтобы  вспомнить  все  обид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корбления,  наконец  взорваться  и  "бесплатно"  продемонстрировать  св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оции.   Некоторым  нравится  копить  эти  чувства,  другие   предпочит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изливать их на окружающ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Людям  иногда нравится демонстрировать друг другу  свои  колле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й,  бед  и  обид,  сравнивать, y кого их больше или  меньше. 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 компании  можно сравнить с выставочным  залом,  в  котором 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ируют свои психологические "купоны", обсуждая и оценивая поступки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 тех или иных своих знакомы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"Магазин", где отоваривают психологические "купоны", имеет тот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 выигрышей,  что  и  соответствующий  торговый  центр.  За  не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упонов"    можно    получить   порой   какую-нибудь   мелочь,    наприм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фантазировать  о  недоступной женщине или  о  супружеской  измене.  А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идную  "купюру" можно выбрать что-нибудь крупное: право плюнуть  на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е неурядицы, развестись и уйти из дому или решить вопрос об уходе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Большинство людей понимают, что психологические "купоны" на  са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  не  бесплатны,  что  за  их  коллекции  надо  платить,  причем   к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очеством,  кому бессонницей, а другим - повышенным  кровяным  давл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желудочными  болями.  В  результате они перестают  собирать  "купоны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  до  этого  могут так и не додуматься в течение  всей  своей 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люди, чувствуя опасность, все же продолжают играть, ибо без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  им  кажется слишком серой. Поскольку их образ жизни сам по  себ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авдывает  их  существования, то они "украшают" его поиском  поводов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ких жизненных вспыш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 Некоторые люди предпочитают не играть, а говорить открыто, то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навязывать "купоны" другим и самим не поддаваться ни на какие ухищр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даря  сэкономленной таким образом энергии  эти  люди  готовы  к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екватному  выражению  чувств в соответствующих ситуациях  и  с  достой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тнером. Иногда человек набирает "купоны" безо всяких проблем,  а  плат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это  кто-то  другой.  Так, профессиональный шулер  может  жить  в 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е, не думая об опасности разоблачения; подростки порой играют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вах старших, не испытывая угрызений совести. Однако в принципе тот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ет  подобные  "купоны",  рано или поздно  обязательно  будет  за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лати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.  Некоторые  люди склонны к приобретению "поддельных  купонов"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ображают  провокации там, где их нет и не может  быть.  В  таких  случа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говорить  о  признаках  паранойи. Таких  пациентов  в  консультаци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  обычно  делит на два типа: а) пациент выискивает  подде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праведливости,  а  Ребенок  в  нем  восклицает:  "Смотри,  что  они  м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ют!";  б)  пациент собирает поддельные добрые знаки, а Родитель  в  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но констатирует: "Они не смеют мне это сдела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   Пациенту  очень  трудно  бросить  собирать  свои  психолог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упоны".  Этот  фактор  обычно затрудняет работу психотерапевта,  ибо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доровления пациенту нужно не только пересилить себя, перестав играть,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отказаться  от удовольствия использовать ранее полученные "купоны".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 надо помнить, что "прощения" жизненных обид совсем недостаточно: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ы  навсегда  утратить всякий смысл с точки зрения новой  жизни  (ес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 человек,  всерьез расстается со своим сценарием).  В  жизни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ывает  нам  опыт, "простить" чаще всего означает положить  "купоны"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ьний ящик, а не уничтожить их совсем. Они так и будут лежать, пока  де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идут гладко, но как только нагрянет новая обида, они вытаски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вет, добавляются к свежим обидам, только что полученным, и начинают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 подсчитываться: хватит ли на "крупный приз"? Так,  алкоголик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стить"  свою жену, которая отнимала y него флягу с вином. Но  если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поткнется" вновь, он уже не ограничится просто выпивкой, а соберет в куч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"купоны", то есть оскорбления и обиды, накопившиеся за годы  брака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йдет в такой загул, который закончится скорее всего белой горяч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о  сих  пор  ничего не было сказано о добрых чувствах,  таких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та,  триумф  или  радость. "Купоны" правоты  чаще  всего  не  очень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тны,  поэтому  не представляют ощутимой ценности.  Они  ни  на  ч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иваются,  кроме  повышенного радостного настроения.  "Купоны"  триумф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вают  блестками, а потому не пользуются успехом среди людей  с  хорош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усом.  Они, однако, обмениваются на бесплатные празднества и  могут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ы с толком - доставлять удовольствие многим людям. Радость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отчаяние,  -  подлинное  чувство, а не выигрыш  в  игре,  поэтому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 о чистом золоте радости, как мы говорим о черной ночи отчая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юди,  собирающие  "коричневые  купоны"  (дурные  чувства,  неприят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щущения), опасаются "золотых купонов", предлагаемых в форме комплиментов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ивых  жестов. Они легко обходятся с привычным для себя дурным чувств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 не  знают,  как относиться к доброму слову, в  связи  с  чем 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лоняют  комплимент,  либо  отворачиваются,  сделав  вид,  что   его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лышали.  Кроме  того,  собиратель  "коричневых  купонов"  может   са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ренний комплимент превратить в намеренное оскорбление. Вместо того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лонить  его  или  притвориться  недослышавшим,  он  превращает   его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льный "коричневый купон". Приведем распространенный пример: "Милый,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 прекрасно выглядишь!" Ответ: "Я знаю, тебе казалось, что  я  плох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глядел  на  прошлой неделе". Еще один пример: "Какое  y  тебя  прекрас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ье!"   Ответ:   "Значит,  вчерашнее  тебе  не  нравилось!"   Превращ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именты в обиды и оскорбления очень легко. Это делают люди, которы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умываются о том, как портят они жизнь не только себе, но и всему  сво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ению.  Если  окружающие люди сами не провоцируют,  не  оскорбляют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гают  такого человека, то он может начать игру с целью заставить  их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ть.  В  игре  он "бесплатно" причинит кому-то боль, страх,  а  пот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ое страд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ежду  психологическими и коммерческими "купонами"  есть  опреде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одство.  Будучи  раз использованными, они ни на  что  уже  не  годны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люди любят ностальгически поговорить о них. Ключевое слово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"вспомни". Человек в обычном разговоре, наверное, скажет:  "Ты  помниш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..." "Помнишь, как мы ездили в горы?" - это воспоминание. Но когда  ре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 о  "купонах",  давно  утративших  ценность,  появляется  императив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спомни":  "Вспомни, что было по дороге в горы. Вначале  ты  задел  кры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ы  телеграфный столб, к тому же ты забыл... а потом  вспомни,  как 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вел, кроме того..." и т.д. Это застарелый упрек, не годный даже на 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вызвать оправданную вспышку гнева. Юристы профессионально употребля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 "вспомните". Адвокат ответчика потребует: "Вспомните...", намеревая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тащить  и  продемонстрировать суду старые, поблекшие, а иногда  и 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льные  "купоны"  истца.  Адвокаты  -  опытные  коллекционеры,  знато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х "купонов". Одного взгляда на такую "коллекцию", большую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ую, им порой хватает, чтобы определить стоимость своей работы в том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м судебном процесс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искренние  супруги могут обманывать друг друга,  взаимно  предъявл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ные или фальшивые "купоны". Например, муж обнаруживает, что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а  флиртует с хозяином фирмы, где она служит. Но случилось так, что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  пришлось  спасать  ее от насилия  хозяина.  Последовала  бу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: она благодарила его, а он ее простил. Но впоследствии, напиваясь  (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бывало  часто),  он  вытаскивав  это  дело  на  свет  божий,  и  сс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ялась снова и сн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переводе  на язык "премиальных купонов" в первой сцене  имел  ме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авданный  гнев.  Жена  от  всего  сердца  благодарила  мужа,  а  он 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одушно  простил. Это было искреннее примирение, когда  психолог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упоны" были полностью использованы и в дальнейшем утратили ценность.  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же отмечалось, "простить" означает спрятать "купоны" в ящик до поры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и,  несмотря  на  то,  что они уже однажды  были  "оплачены".  Одна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мянутый муж каждый субботний вечер вытаскивал их и размахивал ими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м  жены. А она, вместо того чтобы категорически прервать этот конфлик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ять принимала виноватый вид, предоставляя мужу право на этот "бесплатный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нев.  В свою очередь она подсовывает ему поддельный "купон" благодар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первый  раз  благодарность была подлинным "купоном" чистого  золота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коре  стала поддельной и лживой, как самоварное золото, которое тольк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ьяном  угаре  можно  принять за настоящую драгоценность.  Когда  он  бы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зв,  они  оба  были честны друг с другом и считав инцидент  исчерпа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же он напивался, то они лгали друг другу. Он шантажировал ее лжив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еками,  а  она  платила ему фальшивой монетой. Так  что  аналогия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рческими  и  психологическими "купонами" почти  абсолютна.  С  тем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и  человек  обращается одинаково, согласно  тому,  как  он  воспита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людей разменивают их и тут же о них забывают.  Некоторые 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учены  бережно  хранить  их  и  даже  лелеять.  Вспоминая  о  них, 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драгивают в предчувствии момента, когда все сразу можно будет  "обменят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что-нибудь  крупное. Так эти люди копят гнев и  боль,  страх  и  оби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ат  их  в  затаенном  состоянии, пока не появится  возможность  выр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-нибудь большой выигрыш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логические  "премиальные  купоны"  -  нечто  вроде  эмоциона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и,  возможно  существующей в форме постоянно  возбужденных  зарядов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кнутой  электрической  цепи. Содержащаяся в них  энергия  должна  как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ядиться.   Время  разрядки  может  быть  частично   определено   г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ом, а частично - приобретенными в детстве условными рефлексами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родительским "программирование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Иллю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тские  иллюзии  чаще  всего  связаны с  поощрениями  и  наказания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ощряется  хорошее, наказывается плохое. У маленьких детей обычно  име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-нибудь  Санта  Клаус,  который  "следит"  за  их  поведением  и 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ет. Но он есть только y малышей. Дети постарше в него не  верят,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й  мере они не примут за Санта Клауса дяденьку в маскарадном костюм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ившегося в новогоднюю ночь. Больших детей от маленьких отличает  и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неверие в новогоднего деда. Однако y больших детей, как и y  взрослы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 свой  вариант  Санта Клауса, причем y каждого  -  свой  особенны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людей всю жизнь ждут Санта Клауса или кого-то на него похоже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y  Санта  Клауса есть противник. Если сам он - веселый старик  в  яр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лупе,  который живет на Северном полюсе и таскает мешки с  подарками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противник  - мрачная фигура в черном балахоне. Имя ее -  Смерть.  В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ий  род как бы разделен на две половины: одни  живут  в  ожида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та Клауса (Жизни), другие - в ожидании Смерти, мрачной фигуры с косой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ах. Это - главные иллюзии, на которых основаны жизненные сценарии мног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.  Одни  надеются всю жизнь, что когда-нибудь  явится  Санта  Клаус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рками  для победителей, другие не видят в будущем ничего хорошего,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се равно придет смерть, она и разрешит за неудачников все их пробле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 мы  рекомендуем психотерапевту первый вопрос об иллюзиях  зада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й:  "О  чем вы чаще думаете - о Санта Клаусе, который еще принесет  в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ье, или о смерти?" Новогодний дед дает человеку "выигрышный  билет"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ерее наподобие прекрасной пожизненной ренты или долгой молодости. Думы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и  ослабляют  трудоспособность человека,  предвещают  раннее  угас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вого чувства и преждевременную стар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 сценарии основываются на какой-нибудь иллюзии. Познать  исто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люзий - неизбежная обязанность сценарного аналитика. Анализ иллюзий ва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трансакционной точки зрения, ибо дает повод и для обоснования "купоно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, кто ждет Санта Клауса, обычно "собирают" комплименты, подтверждающие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ее поведение, или "муки", чтобы возбудить к себе сострадание. Те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ет  смерти,  "коллекционируют" "купоны" вины, как бы играют  со  смерть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оказать, что встретят ее даже с благодарнос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ллюзии  можно сравнить с магазинами, в которых обмениваются "купоны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вух таких "магазинах" имеется по одному набору правил. Если вести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  и  претерпеть  достаточно мук, то  можно  набрать  много  разли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упонов"  и  бесплатно получить дар от Санта Клауса.  Если  же,  наобор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ожать вину, то "дар" может последовать из "магазина"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ллюзии  -  это  те же самые "если только..." и "когда-нибудь...",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люди порой строят свое существование. Во многих странах официа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ереи  дают  некоторым  людям единственную возможность  осуществить  св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чты.  И  тысячи людей всю жизнь ждут свой счастливый номер лотереи.  И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м тираже кто-то правильно угадывает, и чьи-то мечты осуществляются.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что странно! Этот выигрыш не приносит чаще всего счастья. У большин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  подобные счастливые выигрыши утекают сквозь пальцы, и их  облада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вращаются  в свое прежнее состояние. Это происходит, еще и  потому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  система  иллюзий  в  представлении человека  несет  какие-то  элемен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ства. Маленький ребенок уверен, что Санта Клаус спускается в труб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время, пока он спит, и оставляет возле его кроватки красную  машинку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 апельсин.  Но  для него это не просто машинка  или  апельсин,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ые  и  единственные  в  своем роде  игрушки,  усеянные  "алмазам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мрудами".  Однако  когда ребенок обнаруживает, что  такой  же  малень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ый  автомобиль  и  апельсин  оказались  и  y  его  приятеля,   то 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чарованно  спрашивает: "И это все?" Родители теряются в догадках:  "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 еще  нужно,  ведь мы купили ему то, что он хотел?" То  же  само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ить  со  взрослым  человеком,  выигравшим  по  лотерее.  Он   в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вает,  что  купленные им вещи такие же,  как  y  других  людей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шивает: "И это все?", нередко утрачивая к ним всякий интерес. В  общем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  иллюзии  для  многих  людей  значительно  привлекательнее,  чем  с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ьность.  И  сколь бы замечательной ни была реальность, очень  часто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ют на самую неуловимую и невероятную иллюз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ти  сами  никогда  не  отказываются от своих иллюзий.  Если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ит, что его родители волшебники, то частично потому, что это внушили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и  родители.  Невозможно представить себе  мать  или  отца,  которы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ли бы своему ребенку: "Если ты сделаешь так, как я тебя прошу, y т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получится". А для ребенка это означает: "Если я сделаю  так,  как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т,  то  все мои мечты сбудутся по волшебству". Ребенок твердо  в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ит, и его веру почти невозможно поколебать. Если мечты не осуществили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не  потому, что не помогло волшебство, а потому, что он нарушил то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е правило. И если он нарушил или забыл родительские указания, то э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ит, что он утратил веру в свои иллюзии. Это означает, например, чт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может больше выполнять предъявляемые требования (или никогда  не  мог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юда  может возникнуть чувство зависти, насмешки по отношению к тем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ится предписанного курса. Внутренний Ребенок в этом человеке еще  вер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Санта  Клауса,  а Бунтовщик возражает. Многие люди  и  в  более  старш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 не в состоянии сами расстаться с иллюзия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ьское предписание в одном случае гласит: "Веди себя  правиль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беда тебя не коснется" - девиз, повторяющийся на протяжении всей истор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я  с  древнеегипетских  поучений. В  другом  случае  это  предпис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сит:  "Мир  стал бы лучше, если бы ты мог занять в нем достойное  мест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 ты  обрел бы всемогущество и неотразимую силу". Удивительно,  но,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и  зрения  ребенка,  оба  эти  девиза  основаны  на  одном  и  том 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м обещании: "Если будешь поступать так, как тебе сказано, я  д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е любовь и защиту, а без меня ты - ничт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 того чтобы пошатнуть первичные иллюзии, требуется огромная  си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  быстро  исчезают  иллюзии  в  военное  время.  Ужасающий  образ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ильственного разрушения этой почти универсальной веры - известное  фо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тором изображен польский мальчик примерно девяти лет. Он одиноко сто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реди  улицы  перед  вооруженным эсэсовцем, на рукаве  которого  сверк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блема  с мертвой головой, а в руках - пистолет. Испуганные глаза  ребе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т:  "Но мама мне сказала, если я буду хорошо себя вести, то  со  м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не случится". Жестокий психологический удар можно нанести маленьк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му существу, если дать понять ему, что добрая мама его обману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  этой   муке   предал   фашистский  солдат   несчастного   ребен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женного на фотограф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 иногда пытается насильственно прервать иллюзии,  но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он должен руководствоваться глубокими знаниями и гуманностью, а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но выраженным добровольным согласием пациента. Психотерапевт может вс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  необходимостью  выбора:  чтобы  помочь  пациенту,  нужно  подор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люзии,  на  которых основана его жизнь. Надо, чтобы  пациент  понял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  жить в мире, каков он есть, а не в мире своих иллюзий. Это одна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х тяжелых задач, выпадающих сценарному аналитику: сказать пациенту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та  Клаус не существует. Но осторожной подготовкой можно смягчить  уда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, быть может, психотерапевт будет тогда прощ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  из прекрасных иллюзий детства - это появление человека на  с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ребенок  узнает,  откуда  берутся  дети,  происходит  крушение  э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гоценной  иллюзии.  Для сохранения веры в чистоту  своих  родителей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тся  как  бы оговариваться, что y его родителей  было  все  не  та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 заставляющий подростка задуматься над процессом  рождения  дет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ще  всего  предстает  перед  ним грубым  и  циничным,  так  как  т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ано, похоже на сообщение о предательстве мат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ера в Санта Клауса, думы о Смерти и материнской девственности присущ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алистам,   людям,  слабым  духом,  разочарованным,  y  которых   име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е особые иллюзии. Диапазон их необычайно шир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 раннем   детстве   волшебные  иллюзии   воспринимаются   в   са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мантической  форме.  Позже они проверяются реальностью,  и  кое  от  ч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у  приходится отказываться. От них остается лишь  тайная  сердцеви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ующая экзистенциальный жизненный фундамент. Наверное, только не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ественные люди могут созерцать наготу жизни без дымки иллюзий.  Одна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х  упорных иллюзий, которую трудно пошатнуть даже в зрелом возрасте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иллюзия  автономности, или самоопределения. Чтобы в этом  разобра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  схему  10а.  Область  подлинной  автономии,   выражающейся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циональной    деятельности   Взрослого,   свободного   от    Родитель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рассудков  и  Детского  смешения желаемого с  действительным,  отмеч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ексом  B1.  В  этом  своем аспекте личность  может  вырабатывать  зре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зрослые) суждения на основе накопленных знаний и наблюдений.  Этой 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ой она представлена в профессиональной деятельности, когда,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к  или  хирург выполняет свою работу и судит о ней на основе  знан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х  в процессе образования и своей практики. Область,  обозначаем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квой  Р, - это сфера Родительского влияния; здесь гнездятся представ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предрассудки (как есть, одеваться, вести себя в гостях, во что вери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д., и т.п.). В области Ре концентрируются самозабвенные стремления и ра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ющиеся предпочтения - то, что ведет происхождение от  Ребенка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способен осознать и разделить в себе эти три области, то он  зн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вести себя по-Взрослому, что он вынужден усвоить от других и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его  поведении детерминировано изначальными импульсами, а не  практич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ждением и рациональным выбор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    |                 |    P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---------|                 |---------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Обманы |                 |#########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---------|                 | Область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B1   |                 |подлинной| В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---------|                 |автономии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Иллюзии |                 |#########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---------|                 |---------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Pe   |                 |    Pe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|         |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+---------+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а) Иллюзорная автономия      б) Подлинная автоно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Схема 10. Степени автоном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ласти,  обозначенные  как Обманы и Иллюзии,  человек  трактует  ча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ошибочно.  К  Обманам относятся представления,  которые  он  счит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ми собственными, основанными на наблюдении и логике, тогда как на са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  они навязаны родителями и вросли так глубоко, что стали как бы ча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настоящего Я. Иллюзии - это представления Ребенка в нем, но он счит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Взрослыми  и рациональными, старается их оправдать, обосновать.  Обм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  с   Иллюзиями  мы  называем  "загрязнениями".  Иллюзия  автоном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ельно,  основывается  на ошибочном представлении  о  том,  что  в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сть  B1  на  схеме  10а  есть "незагрязненное"  и  автономное  Взросл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 Я. На самом же деле она содержит в себе значительную часть 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принадлежит  Родителю  и  Ребенку.  Подлинная  автономия  предполаг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 реальных границ Взрослого (как она показана на  схеме  10б, 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штрихованные области принадлежат другим состояниям Я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хемы 10д,б помогают в поисках меры автономии. Отношение площадей В2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  мы называем "степенью автономии". Если B1 велика, а В2 мала, то степ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ии низка и велики иллюзии. Если B1 мала (но, все же больше, чем В2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В2 велика (хотя и меньше, чем B1), значит, иллюзий мало и высока степ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Иг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младенчестве ребенок искренен и прямодушен; тогда  y  него  "вс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ке". Но скоро y него открываются глаза и он обнаруживает, что его "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порядке"  в определенной степени зависит от его поведения, в особен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реакций по отношению к матери. Когда он учится вести себя за столом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может понять, что мать признает это "все в порядке", но лишь с больш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оворками.  И  тогда в ответ он ставит под сомнение "все в порядке" 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.   Так   приобретается  достаточно  сложный  опыт.  Но  одновре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адывается фундамент для будущих игр. Ребенок использует этот  опыт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зрения  совести, особенно в период приучения к воде и мылу,  когда  си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на его стороне, так как во время еды, когда он голоден, ему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от матери, а в ванной ей требуется от него, чтобы он стал чистым.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ом ребенок вынужден "быть в порядке", реагировать на требования  мате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о, а в ванной "быть в порядке" - ее обязанность. К этому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оба  уже  не всегда бывают искренни: y матери уже есть свои  малень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трости, y ребенка - сво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ходят годы, и ребенок отправляется в школу. К этому времени y  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 в  запасе  несколько ловких приемов, возможно даже два-три  грубы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стоких;  в  худшем  случае он уже одержим игрой.  Все  зависит  от 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колько  хитры  и  жестоки его родители. Чем больше они  ловчат  в  сво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,  тем  хитрее  будет  их  ребенок,  чем  они  жестче  и  грубее,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есточеннее  будет играть их отпрыск, считая, что только так  он  выжив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ий  опыт свидетельствует, что самый эффективный способ  испорт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, сделать его пугливым и напряженным - это как можно чаще бороться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волей. А лучший способ разрушить его личность - бить его больно,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лак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школе  ребенок получает возможность испробовать на других  детя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ях  игры, разученные дома. Кое-что он усовершенствует,  кое  от  ч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жется,  а  кое-что усвоит от партнеров по играм. В школе он  испыт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 твердость своих убеждений и своей позиции. Учитель может подтвер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позицию  (y него "все в порядке"), а может, наоборот, опустить  его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  на землю. В противоположном случае, когда самооценка ребенка  низ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 может либо подтвердить ее (ученик этого лишь ждет),  либо  внуш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лучшее представление о самом себе (ребенку бывает это нелегко усвоить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ребенок  воспринимает  весь мир с положительным  знаком,  то  учи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ет его, но если, наоборот, ученик убежден, что весь мир плох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будет  стараться  подтвердить свою позицию,  постоянно  раздражая  эт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ть множество особых ситуаций, которые трудно предвидеть и с котор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всегда могут справиться как педагоги, так и дети. Например, учительн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  игру  под  названием  "Аргентина".  "Что  самое   интересное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ентине?"  -  спрашивает она. Кто-то отвечает: "Пампасы".-  "Не-е-ет".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атагония", - говорит кто-то еще. "Не-е-е-ет". - "Аконкагуа". - "Не-е-е-е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т". Все уже начинают понимать, в чем дело: бессмысленно вспоминать учеб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и  и говорить о том, что интересно им самим. Они должны догада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думает она (учительница). Но это безнадежно, и класс сдается. "Кто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ет  ответить?" - звучит обманчиво добрый голос учительницы.  "Гаучо!"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умфально   возглашает   она,  заставляя   всех   учеников   одновре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вать  себя идиотами. Они не в силах воспрепятствовать этой  игре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нице  в такой ситуации невозможно прилично выглядеть в  глазах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го  доброжелательного ученика. С другой стороны, и самый умелый педаго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яд  ли  добьется  высокой оценки со стороны ребенка, если  дома  из  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вают  всю  его  волю,  не дают самостоятельно  мыслить.  Когда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ит,  учитель заставляет его отвечать, тем самым насилуя его сознани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ывая, что он, учитель, не лучше родителей. Но чем может педагог помо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ко  каждой  позиции  свойствен  свой  ассортимент  игр.  Играя 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ницей, ребенок замечает, на что она реагирует, а на что - нет, 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оттачивает свое "мастерство". Например, в позиции "надменности" (+  -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играет  в "Вот я тебя поймал", в "депрессивной" (- +) - в игру  "Сдела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 больно", в "тщетной" позиции (- -) - в игру под названием "Ты об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леешь".   Ребенок  может  отказаться  от  той  игры,  которую   учи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ет,  и  обратиться к противоположной. Он может также испытывать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 на одноклассни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 последней  позицией ("Об этом пожалеешь"), пожалуй,  трудне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ладать.  Но  если учитель держится спокойно, поощряет  ребенка  разум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м,  не прибегая ни к упрекам, ни к извинениям, он сможет побудить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ыть туда, где, как солнце на восходе, сияет желанное "все в порядк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ростковый  возраст  -  это  период,  определяющий,  какие  игры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его  репертуара  становятся для человека  постоянными  фаворитам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 будут  забыты. Для психотерапевта очень важно задать пациенту  та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о его детстве: "Как относились к вам учителя в школе?", следующий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м вопрос: "Как относились к вам в школе другие дети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Личность-"персон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 школьном   возрасте   y  ребенка  в  какой-то   степени   начи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ся  реакция  на  вопрос:  "Если  нельзя  прямо,  открыто 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, то как с помощью хитрости добиться своего?" Все, что он узнает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,  учителей,  школьных приятелей, от  друзей  и  недругов,  -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ывается при этом ответе. Результатом становится "персона". Психолог К.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Юнг  определяет "персону" как установку, усваиваемую как  маску,  кото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 сознательным намерениям человека и в то  же  время  отве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м и представлениям социальной сре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результате обладатель "персоны" может обманывать других,  но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  и  самого  себя относительно своего подлинного характера.  "Персон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ся в основном как результат внешних влияний и собственных  реше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в  возрасте примерно от шести до десяти лет.  Взрослый  человек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м  социальном поведении, то есть в непосредственном свободном  общен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ет    приветливым    или   суровым,   внимательным,    спокойным  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ражительным.  Он не нуждается в том, чтобы следовать  модели  Родител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го  или  Ребенка.  Наоборот,  он  может  вести  себя  как  школьн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посабливаясь к ситуации общения под руководством Взрослого и не  выход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редписанные Родителем рам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дуктом   адаптации  и  бывает  "персона".  Она  тоже  соответств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ю  человека.  Если  это  сценарий  победителя,  то  "персона"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кательной,  если  же сценарий неудачника -  отталкивающей  для  все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 таких же, как он. Часто она моделируется по какому-либо "герою".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ерсоной"  обычно  прячется в человеке Ребенок, который  ждет  возмож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ь  себя,  когда  наберется достаточно "купонов",  чтобы  можно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наказанно сбросить мас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прос,  который психотерапевту следует задать пациенту в этой  связ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Что вы за человек?" или лучше "Каким человеком считают вас ваши знакомые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емейная культу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ультуру человека определяет его семья, то есть все то, что  он  нач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итывать с младенчества. Духовные ценности определяются семьей.  Сцен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тик вникает в самую суть дела, требуя ответа на вопрос: "О чем  y  в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ся  за  обедом?"  Его  интересуют  темы  разговоров,  которые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ться (а могут и не оказаться) важными, так как используемые  при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и  могут дать важные сведения. Некоторые психотерапевты  стрем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ывать дома на обеде y своих пациентов, чтобы получить максимум  надеж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и в короткое врем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некоторых семьях, даже если их девиз "Держи рот на замке", разгов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новном может вращаться вокруг пищи, так как все члены семьи помешаны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ете и здоровом желудке. В других семьях толкуют о деятельности кишечни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лабительных и о более аристократическом средстве - о минеральных ванн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  для  них  - это бесконечная встреча с трудностями и опасностями,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следует как можно быстрее избавляться. В некоторых семьях разгово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столом  вращаются вокруг зла, приносимого сексом. Девиз  их:  "В  на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е  все  женщины - скромницы". Встречаются семьи, y которых в засто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ах присутствует вульгарная порнограф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привели  некоторые  примеры  из  разговоров  за  семейным  стол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я,  что за этим можно уловить стиль жизни семьи, его  влияни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 ребенка,  чтобы психотерапевт учитывал это  и  мог  лучше  пон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ки определенных проблем паци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Ю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Юность  -  это  возраст старшеклассников и студентов,  пора  полу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тельских  и  гражданских прав, а также права распорядиться  собств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ом  и  прочей  собственностью. У девушек новые  заботы  -  бюстгалтер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струации,  y  юношей  -  бритье,  а иногда  -  неожиданное  препятств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крушающее все планы и надежды: прыщ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юности  человек решает, что он будет делать в своей  жизни  или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й  мере  чем  заполнит  время  до  такого  решения.  С  точки  зр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го  аналитика, юношеские годы - это репетиция  перед  отъездом  "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строли".  В  этом возрасте человек уже в состоянии ответить  на  вопрос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Что  вы говорите после того, как сказали "здравствуйте"?" и "Если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учителя не структурируют ваше время, как вы организуете его сами?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Разгово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олчание  можно  всегда заполнить разговорами на  самые  разнообраз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ы:  о  вещах,  об  автомобилях, о спорте. Некоторые люди,  зная  предм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а лучше других, стремятся затмить окружающих, то есть "пустить пы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глаза".  Знать больше или меньше остальных, испытать большой триумф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жкую неудачу - это сценарные факты. В жизни встречаются столь безнадеж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и, что даже несчастья их тривиальны; они ни в чем и никак не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ь. Победитель обычно бывает благороднее или сильнее остальных,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еудачнику приходится быть виновной или пострадавшей сторо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ля   психотерапевта  очень  важный  вопрос:  "Как  быть  с   упрям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и,  неудачными учителями, с провинившимися друзьями и  подругами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койно  обсуждать эти проблемы могут те люди, которые ждут Санта  Клаус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переживают за игру любимой футбольной команды, которые любят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ых  родителей,  находятся в дружеских отношениях  со  своими  прият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ями,  товарищами  и подругами. А те люди,  которые  больше  думают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и,  смотрят  на  все это с презрением. У них  свои  сценарные  спос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препровождения:  курение марихуаны, алкогольные  застолья,  драки.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бы ни был человек, он со временем начинает сравнивать свои "купоны"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упонами" других люд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Новые гер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лагодаря  полученным знаниям и собственному опыту человек  в  теч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  заменяет  мифических и волшебных героев своего детского  "протокол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 реалистическими фигурами, действительными - живыми или  покойным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,  которые становятся героями для подражания. Одновременно он  уз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 и б настоящих злодеях, о том, как они действуют. В то же  время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 может  осмысливать, как ему следует бороться и кем быть,  чтобы  чего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будь добиться в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То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которые  люди  постоянно  видят сны, в которых  фигурирует  какое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ное или растение (это и есть тотем). Иногда тотем внушает ужас, ин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благожелательность  и  доверие.  В реальной  жизни  пациент  чащ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гирует  на  тотемное  животное  примерно  так  же,  как  во   сне. 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м  наблюдении  психотерапевт может  заметить  y  женщины 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жее  на  движения кошки, птицы или змеи. А мужчины  порой  топают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шади, или раскидывают руки, будто они y них уда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Явление  тотемизма обычно исчезает примерно к шестнадцати годам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 сохраняется позже, особенно в форме слов, подражаний  или  хобби,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 обязательно учитывать в процессе психотерапии. Если  оно  не  со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видно,  то его можно выявить с помощью вопросов, например:  "Какое  ва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мое животное?" или "Какое животное вызывает y вас отвращение?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Новые чув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Юноши   и   девушки,  если  они  не  подготовлены  родителями, 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еряться при появлении y них полового чувства, и, не умея встроить его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  жизненный  план. реагируют на него, используя  приобретенный  опыт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юбленные чувства. Мастурбация может погрузить человека в муки подли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зиса. Может возникнуть чувство вины ("это безнравственно"), страха ("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дно для здоровья") или неуверенности в себе ("это ослабляет силу воли"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это  внутренние трансакции, происходящие между Родителем и Ребенком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е  молодого человека. С другой стороны, могут возникнуть  пережива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исящие  от  реакции  (действительной или  воображаемой)  его  окружени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язвленность,  злоба или стыд. "Ведь теперь (думает он) y  окружающих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ьная  причина  смеяться надо мной, ненавидеть или  стыдиться  меня"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м случае мастурбация позволяет ему приспособить новое половое чувство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ым, усвоенным еще в детском возрасте. Одновременно он становится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бким. Приятели и учителя "разрешают" ему испытывать иные чувства, чем т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приняты дома. Он начинает понимать: "Не все, что важно для "стариков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тся  важным в моем новом окружении". Этот переворот в системе  чувст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епенно отделяет его от семьи и приближает к сверстник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приспосабливается  к  новой  ситуации  и  становится 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езентабельным": он уже может предполагать не неудачу, а частичный успе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неудачника можно превратиться если не в победителя, то по крайней мере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,  добившегося равновесия. Ситуация может приобрести состязате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,  и  молодой  человек начинает понимать, что  победы  не  приход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атически,  что  нужна работа, что в жизни  нужно  планирование.  И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ся  спокойнее  воспринимать отдельные неудачи, не теряя  из  виду  св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Физические реа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условиях постоянных изменений и необходимости "держать себя в руках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юношей  и девушек остро воспринимают свои физические  реак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 и  мать  уже не окружают их прежним вниманием и заботой,  им  уж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тся,  как раньше, сжиматься от страха, когда родитель был  пьян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л  в  ярость. Какой бы ни была ситуация дома, теперь  им  приход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ть себя со стороны. Надо стоять перед товарищами, отвечая урок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ти  в  одиночку по длинным коридорам колледжа под критическими  взгляд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х молодых людей. Поэтому юноша иногда как бы "автоматически" потеет,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 дрожат  руки и бьется сердце; девушки краснеют, их платья  станов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крыми  от  пота,  а  в  животах раздается бурчание.  У  каждого  челов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м  по-своему  реагирует на различные внешние явления,  что  помог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,   какому   направлению   суждено   сыграть   важную   роль 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ртывающемся сценар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Сценарий и анти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Юность  -  это  возраст, когда большинство молодых  людей  мечутс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  к  антисценарию  и  обратно.  Юноша  может  стараться  исполн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е  предписания, но потом восставать против них  и  в  результ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ть,  что  он следует сценарной программе. Осознав  тщетность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ыток  освободиться, он снова старается жить, как предписано. К оконча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джа  или,  например,  к  концу  армейской  службы  он  может   прин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ое решение: либо строго следовать родительским предписаниям,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рать свой сценарный путь. Чаще всего люди следуют предписаниям. Но год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орока может наступить период метаний. Если до сих пор человек подчиня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м,   то  теперь  может  попробовать  "вырваться"   -  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стись, бросить работу, изменить профессию и т.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Юность   -  это  время,  когда  человек  впервые  ощущает  возмож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го  выбора.  К сожалению, эта самостоятельность  очень  ча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ется  частью иллюзии, так как на самом деле выбор может  быть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ами  Родителя  его  отца и матери и  провокациями  их  же  Реб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ые  алкоголики  и  наркоманы совсем необязательно  являются  "борцам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  родительского авторитета. Они, конечно, бунтуют против Родитель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в,  но  при  этом часто следуют туда, куда их подталкивает  "демон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лобный  Ребенок  тех же самых родителей. "Я не хочу,  чтобы  мой  сын 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ьяницей", - говорит мать, заказывая себе спиртное. Если он не пьет, т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ий  мальчик, ее сын. Если же пьет, то он плохой мальчик, но все  рав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сын.  "Не  разрешай никому вести себя с тобой вольно", -  говорит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ери,  оглядывая при этом с ног до головы официантку. Что бы ни  вышл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ьнейшем,  она  все  равно  папина дочка.  Может  быть,  в  колледже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лывет  безнравственной,  а  затем  преобразится  в  верную  жену   и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оборот, сохранит девственность до свадьбы, а после станет изменять  муж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 может  быть,  со  временем  юноша  или  девушка  найдет  в  себе  си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диться от сценария и обрести в жизни собственный пу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Образ ми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воспринимает мир совсем иначе, чем его родители. Для детей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очный  мир, полный чудовищ и волшебников. Все родители помнят,  как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просыпался  и  кричал, что в его комнате ходит  медведь.  Приход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,  включают  свет и ласково говорят: "Видишь, никого  нет..."  И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оборот,  родители сердятся, велят молчать и спать немедленно. Но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вно "знает", что в комнате был медведь, независимо от того, мягко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рово  обошлись с ними родители. Однако ребенок понимает  (если  мать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 были  ласковы):  когда появится медведь, придут  родители  и  мед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ит  в  берлогу.  При  суровом подходе родителей  ребенок  скоре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умает: "Ты один на один с медведем и положиться можешь только на  себ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"медведь" при этом все равно ост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 ребенок  взрослеет,  его образ мира  постепенно  углубляетс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изируется,  но одновременно замаскировывается, уходя  как  бы  вглуб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ь иногда детские представления появляются в своем изначальном искажен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,  чаще всего в виде "обманов". Это происходит обычно в снах.  И 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 оказывается,  что загадочное для психотерапевта  поведение  пациен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по-своему разумным и последователь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Ванда  была  озабочена финансовыми проблемами,  поскольку  ее  муж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резвычайно не повезло в целом ряде сделок. Но когда ставилась под сомн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ь его действий, она его страстно защищала. Она также была край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окоена  недостатком средств на их жизнь. Однако y нее не  было  особ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  для большого беспокойства, так как ее хорошо обеспеченные 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ы  были дать им деньги в долг. Ванда ходила в терапевтическую  групп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 два психотерапевт не мог последовательно восстановить ход ее мысле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 суть  происходящего. Но однажды она рассказала свой сон.  Будто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а  в концентрационном лагере, которым управляли богачи, живущие на го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не остаться голодной, надо было просить y них еду или выманивать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ан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н  несколько прояснил ее образ жизни. Муж в своих сделках участво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играх типа: "Обведи дурака вокруг пальца", ее игрой была "Сведи концы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ами". Как только y мужа появлялись деньги, он старался истратить их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й же возможности, иначе игра могла прекратиться. Когда ему станови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 туго, включалась Ванда и помогала "обводить вокруг пальца"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х родителей. К досаде супругов, контрагенты мужа и ее родители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м  счете всегда оказывались в выигрыше. Она страстно  это  отрица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спорила с членами группы, так как, признав проигрыш, ей следовало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тить  игру  (что, в конце концов, и было сделано). Фактически  он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а примерно так, как ей привиделось во сне: родители и партнеры мужа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тыми  людьми, которые "жили на холме" и распоряжались ее жизнью.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жить, ей надо было просить или обманыв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Концентрационный  лагерь" - это и есть  для  Ванды  образ  мира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ая  основа.  В действительности она как бы жила в  концлагере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.  Во  время консультации было достигнуто некоторое улучшение,  но  о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чало, что Ванда приспособилась "жить лучше в концентрационном  лагер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не повлияло на ее сценарий, Ванда научилась чувствовать себя в  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бнее. Чтобы вылечиться, ей надо было выйти из "лагеря" в реальный мир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м  она  чувствовала бы себя нормально, потому  что  уладила  бы  св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е  дела. Интересно отметить, что Ванда и ее муж выбирали друг  дру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причине  взаимодополняемости их сценариев. Его сценарий  предусматри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чей "на горе" как предмет мошеннических проделок и перепуганную жену.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ее  сценарию  требовался мошенник, который облегчил бы ее  порабощ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ая  основа  обычно  бывает  очень  далекой  от  реальной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а, поэтому очень трудно порой реконструировать сценарий путем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ения  и интерпретации. В этих случаях иногда на помощь  приходят  с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а.  "Сценарный сон" легко узнать, поскольку, рассказанный пациен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 бывает   нисколько  не  похож  на  его  действительную  жизнь,   а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онном смысле он - ее воспроизвед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Одной  женщине  приснился  сон:  спасаясь  от  преследования, 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ралась в тоннель. Преследователи остановились y входа, ожидая, пока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него  выберется.  У  другого конца тоннеля она  увидела  другую  групп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ледователей. Ситуация складывалась так, что она не могла  двигаться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ед,  ни назад. Оставалось лишь уператься руками в стенки тоннеля.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й это удавалось, она чувствовала себя в безопас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  перевел  этот  сон на  язык  сценария.  Оказалось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ую часть жизни женщина провела в тоннеле-ловушке, постоянно находясь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м-то  неудобном  положении. Вся ее жизнь  показывала,  что  она  уст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ржаться за стенки". В задачу психотерапевта входила необходимость помо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е освободиться от власти сценария, выйти из "тоннеля" в реальный ми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 уже  не  выглядит для нее опасным. "Тоннель" -  это  ее  сцена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.  Возможно, конечно, множество других интерпретаций этого  сна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но  даже  новичку,  прошедшему вводный курс психологии.  Но  сцена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претация  особенно важна потому, что она показывает  психотерапевту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членам группы, а также пациентке и ее мужу, что нужно предприни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  "тоннеля" оставалась, очевидно, y женщины неизменной с  ран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а,    поскольку    пациентка   неоднократно    видела    этот    со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онцентрационный лагерь" - это явно позднейшая адаптация детских кошмар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Ванда  не  могла уже вспомнить. Ясно, что это основано  на  ран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аниях, смысл которых менялся при чтении книг. Юность, следователь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ериод,   когда   кошмарные   "тоннели"   детства   приобретают 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стическую  и  современную  форму  и  ложатся  в  основу   оператив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, определяющего жизненный план. Нежелание Ванды вникнуть в продел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а  показывает, как упорно человек цепляется за сценарные сцены, в т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жалуясь и всячески демонстрируя невыносимость такого существ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"Футболка с надписью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е,  что мы обсуждали в этой главе, можно собрать воедино, акцентиру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ние  на  том,  как  пациент "подает себя" в  жизни.  Мы  называем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футболкой  с  надписью",  а  в сущности это одна-две  краткие,  но  край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зительные  фразы,  которые опытному глазу психотерапевта  могут  мног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ть о любимом времяпрепровождении пациента, об его излюбленных играх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ах, его занятиях, об образе мира, в котором он живет, и т.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Футболка"  обычно приобретается в старших классах или в  первые  г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джа,  как  раз  в  возрасте, когда "футболки"  особенно  популярны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ьнейшей жизни ее украшают, возможно, меняют формулировку надписи, но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овое ядро сохраня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ех  компетентных клиницистов, к какой бы школе они ни  принадлежа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яет одно: они хорошие наблюдатели. Поскольку предмет наблюдения од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тот же - человеческое поведение, то неизбежно возникает сходство в  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и видят, как классифицируют и описывают наблюдаемые факты. Поэтому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м  все  психоаналитические концепции проявлением  одного  и  тог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номена  [Многие  психоаналитики полагают,  что  "трансакционные  игры"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  синоним защитных механизмов. Это не так. Защитные механизмы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футболки  с  надписью".  Игры  же  скорее  относятся  к  открытой  систе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й  психологии,  чем к закрытой энергетической  системе,  описа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ейдом. - Прим. автора.]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стоящие  "футболки" помогают уяснить, к какой группе принадлежат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тели,  помогают  понять  их  мировоззрение  и  истоки   поведения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ых  ситуациях.  Они, однако, не  дают  информации  о  том,  ка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ом  человек  ведет игру с близкими и какого результата  он  от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ет.  "Футболки" часто демонстрируют коллективную установку и общие  игр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каждый  человек  при  этом  реализует  собственный  сценарий  со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м  выигрышем. Трансакционная или сценарная  "футболка"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, столь явно проявляющаяся в психологическом облике человека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то  он  носит  настоящую  футболку с  напечатанным  на  груди  сценар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зунгом.  Вот некоторые распространенные сценарные "футболки":  "Не  тро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",  "Я  алкоголик  и  этим  горжусь",  "Смотрите,  как  я  трудолюбив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азойдись!",  "Как  я  хрупка",  "Хочешь  закурить?".  Есть  "футболки"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зунгом  впереди  и  частным сообщением на спине.  Например,  на  груди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ы может быть "лозунг": "Я ищу мужа", - а когда она повернется спи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там ясно читается: "Но вы мне не подходите". У человека может быть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на  лбу написано: "Я алкологик и этим горжусь", - а со спины  читаетс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о  я  знаю,  что  это  болезнь". Некоторые транссексуалы  носят  особ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етистые "футболки", на которых впереди стоит: "Разве я не очарователен?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на спине: "Может быть, хватит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тречаются  "футболки",  демонстрирующие  "клубный"  образ  жизни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телей, которых объединяет: "Никто не знает, сколько бед  я  пережил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это  бывает "братство" с разветвленной сетью "отделений".  Одно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х "отделений" - клуб меланхоликов. Фантазируя, можно представить ег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  деревянного барака, скудно обставленного старой мебелью. Стены пус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ь  на  одной из них - помещенный в рамку девиз: "Почему бы не  поконч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ством?" Для члена такого клуба важен не сам факт множества  бед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 что о них никто не знает. Он в этом уверен, ибо в противном случае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может сказать: "Никто не знает..." и т.д. И тогда "надпись на футболк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еряет всякий смыс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Футболка"  обычно "шьется" из любимого афоризма родителей,  на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икто  на  свете не будет любить тебя так, как отец и мать". "Футболка"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 отчужденно-безнадежным  лозунгом  выполняет  как  бы  разделитель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ю,  отделяя  ее  обладателя от окружающих. Возникает  соответств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иль  разговоров ("Подумайте, какой ужас!") и игр ("Никто не  любит  мен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отец и мать"), что на спине обозначено: "А вы?" Одним "поворотом"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трансформироваться и стать уже не отталкивающей, а привлекающ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ссмотрим два распространенных типа "футболок" и попытаемся  показ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у этого понятия для выяснения значимых аспектов поведения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"Никому нельзя верит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тречаются  люди,  четко демонстрирующие, что они  никому  не  веря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ее,  они стараются это показать. Они постоянно говорят на эту тему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действительное  поведение  словам не соответствует,  ибо  на  деле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 верят  людям, и это не всегда для них хорошо кончается.  Понят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футболка"  имеет преимущества по сравнению с более наивным подходом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ные  механизмы, установки или жизненный стиль, которые  принимают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ения  так, как они выглядят. А трансакционный аналитик ищет ловушку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докс   и   бывает   скорее   рад,  чем  удивлен,   когда   его   уси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аграждаются:  находит  то,  что ищет  -  в  "футболке".  Это  дает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мущества при оказании помощи пациенту. Если выразить то же самое инач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можно сказать, что психоаналитик детально и глубоко исследует  "надп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груди", но забывает взглянуть на "спину", где запечатлен игровой  девиз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или  "частное  сообщение".  В  крайнем случае  он  добирается  до  "спины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ив много времени и усилий, тогда как игровой аналитик с самого нач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ет, что и где иск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Футболку"  с надписью "Никому нельзя верить" не следует  восприни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 будто  ее обладатель всячески избегает деловых и прочих  контактов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и  людьми, поскольку им не доверяет. Совсем наоборот: чаще  всег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ится  к  контактам,  чтобы доказать справедливость  своего  лозунг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нее обосновать свою позицию ("Со мной все в порядке" - "С ними не все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ке"). Поэтому такой человек обычно выискивает недобросовестных  люд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ает  с  ними двусмысленные сделки, а потом, когда дело провалива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но  сгребает  "коричневые купоны", которые служат  подтверждению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иции: "Никому нельзя верить". В крайнем случае он может добиться "прав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амоубийство. Оно в подобных ситуациях выглядит оправданным - ведь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ько раз предавали люди, старательно отобранные им самим по признаку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бросовестности.  Или,  набрав  достаточно  "коричневых   купонов" 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пного выигрыша, такой игрок избирает жертвой человека, с которым ни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  не  сталкивался, например общественного деятеля, стреляя в котор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пополнит  список политических убийств. Другие игроки в  "Никому  нель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ить"  хватаются  за  такое  событие, чтобы доказать:  властям,  полиц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стовавшим  убийцу, нельзя доверять. Полиция, конечно, сама  относится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ям,  никому  не  доверяющим. Не верить - ей предписано  по  службе.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ются   турниры,   где   любители-полупрофессионалы   встречаются  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ми  игроками.  Наверное,  поэтому  годами,  даже  столети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утся воинственные крики, требующие договориться об условиях разобла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упов, сделок и т.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Футболка" с надписью "Никому нельзя верить в наше время"  может  д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ую информацию о ее обладателе. Его любимая тема - обсуждение ра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а  мошенничеств. Его любимый способ игры - доказывать недобросовест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х  людей. Его излюбленное чувство - чувство триумфа: "Hy что, попал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дяй!".  Главным героем его становится человек, доказавший, что  власт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  доверять.   С   одной  стороны,  он  вежливый,   доброжелательн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едливый  и  даже  наивный человек, с другой  -  никому  не  доверя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риган (как квартирная хозяйка, которая негодующе сообщает: "В наше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ьцам совсем нельзя доверять. Вчера я пошарила y одного из них в столе,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ете, что я нашла?!"). В своем воображении лишь он один  правед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  может    делать    любые   сомнительные   вещи,   чтобы    разоблач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бросовестность других. Согласно его сценарию, кто-то из тех, кому он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  доверился,  должен  сыграть  с ним  такую  шутку,  после  которой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им его вдохом в этом мире y него вырвутся слова: "Я так  и  знал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е  время никому нельзя верить". Такой человек обычно пытается  доказ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  неосмотрительному психотерапевту, что  он  сам  -  исключение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. Если консультант взглянет на "спину" "футболки" этого человека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ит  второй  девиз  удаляющегося  победителя:  "Теперь-то  ты  со   м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ен?"  Если  же  психотерапевт осторожен, то он все  равно  не  дол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сировать  события, иначе пациент скажет: "Видите, даже  вам  я  не  мог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ить", и "надпись на спине" останется достоверной, то есть пациент 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ыигры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тарших классах школы распространена "футболка" с надписью:  "Раз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каждый?"  Особенно  она  популярна среди  классных  лидеров  и  буду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ьеристов. Даже в этом возрасте она может иметь опасные последствия,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репляется родителями дома и педагогами в классе. Она хороша для бизне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основательно  используется содержателями похоронных  бюро  и  страхов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ентами.  Ключевое  слово  здесь:  "каждый".  Но  кто  этот  каждый? 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телей  "футболки" каждый - это тот, кто может  сказать:  "Надеюсь,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же  в порядке". По этой причине y них имеется обычно две "футболки". 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щих обстоятельствах одевается или та, или другая.  Когда  та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 находится  среди  незнакомых  ему  людей,  на  нем  бывает   оде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футболка" с надписью: "Разве не каждый?" Если же он находится  в  компа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,  кем  гордится, кого уважает, то на нем обычно "футболка" с  надписью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ак я соответствую?" или "Я знаком с замечательными людьм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 обладателей таких "футболок" самый популярный оборот в разговоре: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же".  Любимая игра состоит в "открытии" того, что, оказывается, на  са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  "далеко не каждый...". Впрочем, это было им известно заранее. По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мым чувством оказывается (поддельное) удивление. Любимый герой  -  т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 умеет  подвести всех людей под "одну гребенку". С одной  стороны,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т  себя,  как  все, y кого, по их мнению, "все в порядке",  и  избег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,  чья позиция со знаком минус. С другой стороны, они допускают  люб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ачество, которое может выглядеть даже чудовищным. Никто не знает, како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амом  деле  эти  люди, кроме очень близких друзей. Согласно  сценари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й человек должен быть наказан за какое-то злодеяние. Он, впрочем,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ть   такой   результат  справедливым,  ибо  заслужил   его, 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му лозунгу: "Кто нарушит правила, обязательные для каждого,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азан". А "надпись на спине" его "футболки" гласит: "Он не такой, как м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- чудак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РЕЛОСТЬ И СТАРОСТЬ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Зрелый возрас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  закону  совершеннолетним  считается  человек,  достигший  возрас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дцати  одного  года.  Впрочем, в разных странах -  по-разному. 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т  ребенка достигшим зрелости, когда он ведет себя так, как  они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ят, а не так как ему самому хоч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примитивных  обществах  зрелость определяется  прохождением  обря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ициации.  В индустриальных странах их аналогом стал экзамен на  получ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ительских прав. С точки зрения сценарного аналитика зрелость провер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ми обстоятельствами жизни. Проверка начинается, когда человек поки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щенное,  тщательно оберегаемое убежище и вступил  в  большой  мир,  г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т свои законы и правила. Чаще всего это время окончания  школы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За,  завершения диссертации, конец медового месяца, вообще - время нач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й  жизни  и реализации своей сценарной  цели.  С  этой  т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ения  большинство успехов или неудач зависит от воспитания  в  семье,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х наставле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  время обучения в колледже отдельные неудачи, даже самые серьез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 считать  смертельными.  Иногда  даже  суд  для  несовершеннолет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и исправительная колония могут не оставить негативного следа.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менее  юношеский  возраст  преподносит  наибольшее  число  самоубийст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я  в  тяжелых преступлениях, употребление алкоголя  и  наркотиков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 значительное  количество автокатастроф и  психозов.  Мы  говорим  о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тремальных  случаях,  однако  и провал на  вступительных  экзаменах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адание  в  полицейский протокол надо также принимать  всерьез,  так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 такой  "метки"  порой  бывает достаточно,  чтобы  определить  судьб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на  всю  жизнь.  Но  все же ранние неудачи  -  это  скоре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етиции, а игра всерьез начинается не ранее чем в двадцать л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Заклад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бы получить возможность играть всерьез, испытать себя и повери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,  надо  прибегнуть к закладу. В США ты не станешь  мужчиной,  есл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ешь первого взноса за дом, не задолжаешь в бизнесе и не затратишь г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рного труда, чтобы вырастить и выучить детей. У кого ничего не заложе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  могут  считать  весьма  везучим, но  никак  не  настоящим  челове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ая  реклама по телевизору нередко изображает самый великий  ден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  того  или иного человека - это день, когда для покупки дома  иде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ад  заработок двух или трех десятилетий. Однако в тот день,  когда  д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 оплачен, он не нужен будет его владельцу, так как он вполне готов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еления в дом престарелых. В некоторых странах мужчины закладывают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невесту.  Так  молодой  человек может  стать  собственником, 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карного до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  многих развитых странах молодым людям дается возможность  получ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себя  заем, которым он может расплачиваться чуть ли не всю  жизнь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 ее тем самым более осмысленной. Иначе человек может провести  сво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,  не  насладившись  прелестью молодых  лет.  В  этом  случае  нелег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ить  победителя  от  неудачника.  В  связи  с  системой  таких  займ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ладов)  людей, на наш взгляд, можно разделить: а) на  тех,  y  ко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ватает сообразительности осуществить заклад; их можно считать неудачник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  точки  зрения  хозяев  системы); б) на тех,  кто  проводит  всю  жизн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чивая  стоимость  залога, но не в силах  продвинуться  даже  чуть-ч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ред; эти люди - представители молчаливого большинства непобедителей;  в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и - это те, кто держит закла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человек не интересуется условиями своей жизни, то он может пой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 путем,  например стать алкоголиком или наркоманом. Это  уже  б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огом собственного существования в пожизненный заклад, с которым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никогда не рассчит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Игроки и нарком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ямой  путь к состоянию неудачника ведет через преступления, азарт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,  алкоголь  и  наркотики. Преступники бывают профессионалами, 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т  себя "победителями", так как они попадают в тюрьму реже тех,  к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вая  на  преступный  путь,  все же следуют  родительскому  наставлению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Жизнь  -  не  забава". Свою долю "забав" они получают, пока  находят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е,  а  затем тлеют, согласно своему сценарию, долгие тусклые  годы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юрьме,  считая  себя неудачниками. Если их выпустят  в  связи  с  отбыт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а, условно или по амнистии, то они очень часто умудряются попасть  т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и  игроков  тоже есть победители и неудачники.  Победители  обы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ют  осторожно, копят или вкладывают деньги в надежное дело.  Они  уме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иться,  будучи  в  выигрыше.  Неудачники  же  испытывают  судьбу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ют приметы. Если они случайно все же выиграют, то могут очень  скор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стить эти день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   некоторых  типов  наркоманов  отчетливо  проявляется   материн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. Их побуждает лозунг легкомысленной матери: "Я знаю, что сын  люб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,  а больше меня ничто не интересует". Людям, увлекающимся наркотик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  приказание  прекратить  прием  наркотиков,   что   равноси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ю  покинуть  мать и жить по-своему. На  этом  принципе  основ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излечения наркоманов, которая называется Синанон [Синанон - систе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ечения  от  наркомании  и  основанная на ней  наркологическая  служб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нах  Запада.],  где сценарное предписание матери  гласит:  "Не  покида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!", а Синанон предлагает: "Останься здесь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  относится  также  и к алкоголикам. Известно,  что  почти  кажд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коголика,  пытаясь  вылечить,  подвергают  анализу,  порой   грозят 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шивают   его,   но  очень  редко  просто  говорят:  "Перестань   пи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ы борются с ними чаще всего под лозунгами: "Посмотрим,  поч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 пьете?", "Почему вы не бросаете спиртное?", "Вы погубите свое здоровь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т.п. Эффект от таких вопросов значительно меньший, чем от императивног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ерестаньте пить!" Человек, играющий "Алкоголика", охотно проводит годы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снением,  отчего  он пьет, и с жалостью к самому себе  готов  без  кон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ывать  о том, как он скатился по наклонной плоскости. Угроза  поте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оровья - самая слабая и неэффективная мера воздействия, ибо это  как  р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  чего   алкоголик   нередко  добивается,  следуя   своему   сценар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ю:  "Убей себя". Ему это даже может нравиться, ибо ему  мерещ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й  успех  на этом пути. Что действительно требуется  для  изле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коголика? Вначале для него необходимо разрешение не пить (если,  конеч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способен  его  воспринять),  а  затем  четкое  и  безусловное  обещ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го держаться (если он способен его дать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Драматический треуголь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 период  зрелости  человека  нередко  обнаруживается  драма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 многих  сценариев.  Драма в жизни, как  и  в  театре,  чащ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а  на  "поворотах".  Эти "повороты"  точно  отражены  на  простей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рамме, которую можно назвать "Драматический треугольник" (схема 11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+--------------+----------------&gt;+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|Преследователь|                 |  Спаситель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+---------</w:t>
        <w:noBreakHyphen/>
        <w:t>----+&lt;----------------+--</w:t>
        <w:noBreakHyphen/>
        <w:t>--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|  |                      |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|  |                      |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|  +--&gt;+--------------+---+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|      |    Жертва    |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+------+--------------+&lt;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Схема 11. Драматический треуголь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зненная   борьба   по   своей  сути  есть  движение   по   перимет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реугольника"  в  согласии с требованиями сценария.  Например,  преступ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ледует  свою жертву. Жертва подает в суд и становится истцом,  то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ледователем,  а  преступник  - Жертвой.  Если  его  ловят,  то  в  ро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ледователя  выступает  полиция.  Затем  он  нанимает  профессион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теля - адвоката, который защищает его от полисменов. Волшебные сказ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их  рассматривать как драму, обнаруживают те же черты.  Так,  Крас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чка  -  Жертва волка, преследовавшего ее до тех пор, пока  не  появ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тель-охотник, после чего она сама становится Преследовател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торостепенные  роли  в  сценарной драме мы называем  "Посредником"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стаком".  Они  всегда  под  рукой  y  каждого  из  главных  персонаж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редник"   -   это   человек,  предоставляющий   все   необходимое 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ереключения"    ролей,   обычно   не   даром,   а   за    соответствую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ознаграждение".  Он обычно полностью осознает выполняемую  им  роль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 продавец спиртного, торговец наркотиками, оружием и т. д. Оруж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гда  называют  "уравнителем", так как оно превращает  труса  (Жертву)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 нахала  (Преследователя), перешедшего  в  наступление.  "Простак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  под  рукой  и  служит  либо  предотвращению  "переключения",  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корению  его. Классического "Простака", на наш взгляд, играют  присяжн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стака"-мученика обычно играют матери, не сумевшие спасти своих  сынов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тюрьмы. Иногда "Простак" пассивен и дает лишь повод для "переключения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,  например,  бабушка  Красной Шапочки.  Отметим,  что  переключение,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м  здесь  идет речь, - это то, что входит в игровую  формулу,  да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ее в настоящем изда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Ожидаемая продолжитель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зненные    планы   большинства   людей   предполагают   определ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 своей  жизни. Один из вопросов психотерапевта  пациенту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ак долго Вы собираетесь прожить?" - обычно дает определенную информацию./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у или дочери человека, умершего в сорокалетнем возрасте, может каза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они  последуют  примеру отца. Тогда четвертый  десяток  лет  их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ит в каком-то смутном ожидании. Человек постепенно может внушить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е намерение умереть до сорока л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юди  с  сильным характером обычно отгоняют эту мысль и хотят  про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ьше,  чем  их рано умерший отец. Во всяком случае, человек,  y  котор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о  умерли  оба  родителя, может чувствовать себя неспокойно,  когда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ется столько же лет, сколько было отцу или матери в год  их 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ьмем для примера человека, обратившегося к психиатру в поисках  средст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ьбы со страхом смерти: ему тридцать семь лет, а в этом возрасте умер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. Врач помог пациенту. Как только ему исполнилось тридцать восемь лет,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рекратил лечение, считая, что теперь он в безопасности. Он был готов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й  борьбе и ставил своей целью прожить до семидесяти  одного  г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 этой цифры он долго не мог объяснить. Его героем, то есть человек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у  он  всю  жизнь  стремился подражать,  был  всем  известный  в  ст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ин.    Психотерапевт   выяснил,   что    последний    скончался 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идесятилетнем  возрасте. Пациент был хорошо знаком с  биографией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роя и теперь вспомнил, что когда-то давно решил обязательно его переж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писанные  явления можно отнести к неврозам. Их устранение мы  счит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ложным  процессом.  Психотерапевт должен дать пациенту  разрешение  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ьше,  чем  его  отец. Успех в таких случаях определяется  не  снятием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каких-то внутренних конфликтов, а тем, что аналитическая  ситу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ет  как  бы  убежище и защиту в критические годы. Конфликтов,  подлежа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ятию,  в данном случае просто нет. Плохое самочувствие после смерти  от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се   не  патологично  для  Ребенка.  Это  лишь  частный  случай  нев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живания, который в определенной степени проявляется y людей после  смер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ного, близкого человека. В этом в основном заключаются причины  невроз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оенные годы, так называемые "военные неврозы", "неврозы Хиросимы" и т.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жившие в войну люди почти всегда чувствуют вину перед погибшими",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рли  "вместо  них". Именно это и отличает человека,  видевшего,  как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йне  убивают  людей, от других людей, не переживших все ужасы  войны.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 нельзя вылечить, так как Ребенок таких людей выздороветь  не  мож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 лишь поставить эти чувства под Взрослый контроль,  чтобы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 нормально существовать, получив разрешение наслаждаться жизн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Стар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знелюбие  в  старости определяют в первую очередь  три  фактора:  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кая  конституция;  б) физическое здоровье;  в)  тип  сценария.  Ими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словливается  приближение и наступление старости.  Так,  некоторые 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  жизнестойки и в восемьдесят лет, а другие уже  к  сорока  год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т  растительное существование. Мощную конституцию нельзя изменить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м  "программированием". Физические  недостатки,  конечно,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врожденными,  но  иногда  и сценарным итогом.  Например,  в 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алека"  имеются  одновременно элементы обоих факторов. Инвалидом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стать  в результате тяжелой болезни, но в дальнейшем  болезнь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частью  сценария и исполнением материнского предписания:  "Ты  буде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алидом".  Такое  часто  происходит  в  случае  полиомиелита  в   детс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,  когда  мать  не надеется на выздоровление  ребенка.  Люди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шего  возраста иногда даже не расстраиваются из-за какой-либо  болез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что  она освобождает их от обязанности выполнения многих  сцена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валидность, наступившая y ребенка в раннем возрасте,  может  отли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ь в сценарий матери или, наоборот, полностью его изменить. Когда боле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ывается  в  сценарий,  то  ребенка воспитывают  как  профессион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ку,  получая  помощь  от  соответствующих организаций,  предоставляю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детям-инвалидам. Причем государственная помощь прекращается,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выздоравливает. Мать при этом мужественно смотрит в лицо жизни;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  тому  же  и  своего  ребенка.  Если  же  болезнь  не  укладывае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нский сценарий, то она не учит ребенка "смотреть фактам в лицо".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 матери  не  предполагал  ребенка-калеку,  а  болезнь   оказ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лечимой,  то ее жизнь превращается в трагедию. Если же по  ее  сценар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лся ребенок-калека, а болезнь оказалась излечимой,  то  трагед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ится жизнь ребенка, "испортившего" материнский сценар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 вернемся к проблемам старости. Даже люди с крепкой конституцие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 достаточно здоровые могут утратить всякую активность уже в ран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.  Это  обычно  люди,  "ушедшие на  пенсию"  еще  в  молодые  го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е  предписание гласит: "Трудись, но не  полагайся  на  удачу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 ты  будешь  от  всего свободен". Отработав положенные  двадцать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дцать  лет,  такой человек, дождавшись своего Санта Клауса,  вывалив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 из  мешка  прощальный банкет, не знает, чем ему  заняться.  Он  привы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ь  сценарным директивам, но их запас исчерпан, а  больше  ничего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 не  запрограммировано. Ему остается лишь сидеть и ждать: может  бы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-то изменится, пока придет смер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зникает  интересный вопрос: "Что человек делает после  того,  как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у  пришел Санта Клаус? Если сценарий этого человека всю жизнь  был:  "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  пор, пока...", то Санта Клаус, пройдя через "дымовую трубу",  принес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 справку о полном освобождении от всего. Сценарные требования  в  та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  выполнены, благодаря антисценарию человек освобожден от изнача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  и  теперь  волен  делать все то,  что  хотел  делать,  когда 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им. Но самому выбирать свой путь опасно. (Об этом свидетельствуют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е   греческие   мифы.)  Избавившись  от  родительского   "колдовства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люди становятся незащищенными и легко могут попасть в  беду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  показано  в волшебных сказках, в которых проклятье  влечет  бед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ья,  но оно же спасает от других бед. Ведьма, наложившая  проклять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а ведь проследить, чтобы жертва жила, пока оно действует. Так,  Спящ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у  сто  лет защищали колючие заросли. Но стоило ей проснуться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ма  удалилась.  И  тут-то начались различные злоключения.  Многие 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т  двойной сценарий: "До тех пор, пока..." - от одного из  родителе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ле  того,  как..." - от другого. Чаще всего это выглядит  так:  "Нель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вать  себя свободной, пока не вырастишь троих детей" (от  матери)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огда  вырастишь  троих, можешь заняться творчеством" (от  отца).  По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ую  половину  жизни женщину может контролировать  и  защищать  мать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ую  половину - отец. Если речь идет о мужчине, природа двойною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той же самой, но соотношение обратное: отец в первой фазе, мать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активных  людей пожилого возраста, можно разделить скорее  всего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и  группы.  Например,  в США главные отличия -  финансовые.  Те,  y  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неудачников, живут одиноко в меблированных комнатах  или  дешев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лях   и   зовутся  стариками  или  старухами.  Те,   кто   относится 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бедителям,  имеют  собственные  домики,  где  могут  предаваться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удам и странностям. Их именуют старыми чудаками. Те же, кто реализов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победителя,  проводят  остаток  жизни  в  уединенных  усадьбах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ми и считаются достойными граждан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учшее средство для стариков, не имеющих сценария, - разрешение.  О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,  редко  им пользуются. В каждом большом городе нашей  страны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  тысячи  стариков,  живущих  в  тесных  комнатках  и  тоскующих 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й душе, по кому-нибудь, кто готовил бы еду, рассказывал, 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.  В таких же условиях живут тысячи старых женщин, которые  счастли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  бы  кому-нибудь готовить, что-то говорить, кого-то слушать.  Но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 двоим  из  них удается встретиться, они редко используют  открывшую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,  предпочитая  свое  привычное  мрачное  жилье,  где   ос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еть  в  рюмку или в телевизор или просто сидеть, сложив  руки,  ожид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й,  безгрешной  смерти.  Так  их  учила  мать,  когда   они 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ими,  этим  указаниям  они  и  следуют  по  истечении  семидесят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ьмидесяти  лет. Они и раньше не старались словчить (может  быть,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к  сыграли  на скачках?), так зачем же ставить все под  угрозу  тепер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давно уже исчез, он исполнен, но старые "лозунги"  еще  звуча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е,  и,  когда приходит смерть, ее встречают с радостью.  На  моги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не они велят вырезать: "Обретший покой среди тех, кто ушел раньше", а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ой стороне: "Я прожил хорошую жизнь и никогда не ловчил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ворят,  что в следующем столетии будут выращивать детей в пробирк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батывая  в них качества, нужные государству и родителям, которые  буд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 будут   закладываться  путем  сценарного  программирования.  Сценар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  легче  изменить,  чем  генетическое,  однако   мало 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уется  этой возможностью. Тот, кто им воспользовался,  заслужил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чатляющее  надгробье.  Почти  все  благочестивые  эпитафии   перевод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ково:  "Взращен в пробирке, там же и жил". Так они и  стоят,  ряды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ами памятников, крестов и прочих символов, все с одним и тем же девиз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ь  иногда  мелькнет  иная надпись, которую можно было  бы  расшифров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зращен в пробирке - но сумел из нее выскочить". Большинству это так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ется, хотя "пробка y пробирки" почти всегда отсутству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Сцена смер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мерть - не поступок и даже не событие для того, кто умирает. Она -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другое  для  живущих.  В  нацистских лагерях  смерти  физический  терр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вождался  психологическим террором: газовые камеры делали  невозмож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 достоинства, самоутверждения, самовыражения.  Перед  смертью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ибающих  людей не было повязки на глазах и последней сигареты,  н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небрежения  к смерти и знаменательных последних слов, то  есть  н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мертных трансакций. Конечно, были трансакционные стимулы от умирающи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убийцы на них не реагиров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общении  с пациентом, который много говорит о смерти психотерапев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чтобы понять ход его мысли), помогают вопросы: "Кто будет стоять y  ва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ного ложа и каковы будут ваши последние слова?" Дополнительный вопрос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А  каковы  будут  их  последние  слова, сказанные  вам  в  ваши  послед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гновения  жизни?"  Ответом по первому вопросу является  обычно  что-нибу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оде:  "Я им доказал..." "Им" - чаще всего бывают родители, иногда  суп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супру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 этом подразумевается: "Я им доказал, что делал в жизни  так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хотели"  или  "Я  им доказал, что не надо было  делать  так,  как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веты  на  эти  вопросы  фактически являются формулировкой  жизн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.  Психотерапевт  может использовать их как  мощный  инструмент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ушить  привычные  игры и извлечь пациента из его сценария:  "Итак,  в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а  жизнь  сводилась  к  тому, чтобы доказать, что  вы  чувствовали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щемленным,   испуганным,   сердитым  или  виноватым   из-за   родитель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й.  Очень  хорошо,  если вам  казалось  это  необходимым.  Н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нее ли поискать более достойную цель в жизни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  смерти  может  быть  частью скрытого  или  сценарного  брач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а.  Муж  или  жена, прожившие долгую совместную жизнь,  обычно  я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т себе, что один из супругов умрет первым. В этом случае  y  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ются  взаимодополняющие  друг друга  сценарии,  когда  более  ран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ь одного из них как бы планируется заранее. Они могут жить многие г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согласии, но если в пожилом возрасте каждый из них будет рассчитывать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 раннюю  смерть  другого, то сценарии  не  дополняют  друг  друга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рещиваются, и тогда совместная жизнь будет протекать не в согласи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взаимных  мучениях,  несмотря на то, что во всех  других  отношениях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и взаимодополнительны. Проблемы обнаруживаются отчетливо, когда од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супругов тяжело заболевает. Общий сценарий, основанный на сцене смерт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присутствовать  в  браке молодой женщины и  пожилого  мужчины.  Хот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ники  нередко говорят, что такие женщины выходят замуж за стариков  из-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г, однако не менее важна для таких суждений сценарная сцена. Чаще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е  хочется  быть рядом, когда мужу грозит смертельная  опасность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титься  о нем, но в то же время, чтобы не пропустить момент  финальн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вой трансакции. Если он об этом в своей жизни догадывался, то их  бр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 крайне неустойчивым: в самом деле нелегко жить бок о бок с  человек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ющим твоей смерти. Та же ситуация возникает в случае женитьбы молод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на  женщине  более старшего возраста,  что,  однако,  встре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аздо реж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но  изначальному сценарному "протоколу", на место пожилого  муж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поставить отца, а на место стареющей жены - 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Юмор висельни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езвременная  смерть  под ударами неотвратимой судьбы  -  болезни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илия,  в  мирное  время  или  на войне -  всегда  глубокая  трагедия.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ая  смерть  обычно отмечена улыбкой или юмором висельника.  Челове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ающий  с улыбкой на лице или шуткой на устах, умирает смертью,  кото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бы  предопределена его сценарием. Лондонские воры в  XVIII  веке 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инными  мастерами юмора висельников. Они развлекали толпу  прибаутк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палач выбивал табуретку из-под их ног. Такая смерть была результа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ого  выполнения материнских "инструкций":  "Ты  закончиш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елице, сынок, как твой отец". Точно так же многие великие люди умирали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уткой  на устах и в согласии с родительским заветом: "Ты умрешь во  слав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ок".  Если  в  роли неизбежной судьбы выступают другие люди,  смерт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ет  такой  легкой,  ибо  она противоречит  предписаниям  матери:  "Жи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!"  и  "Умри  счастливым!".  В  фашистских  концентрационных  лагеря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колько мне известно, юмор висельников был не в хо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Посмертная сц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мертную  сцену  многие люди представляют себе  весьма  реалистич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 создавший  крупную  фирму или  оставивший  тома  научных  труд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вший  множество детей и внуков, обычно знает, что все  им  созда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ет  его,  а те, кто связаны с делом его жизни, будут  стоять  y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илы.  А обладатели трагических сценариев, размышляя, что случится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смерти, впадают в патетическое ослепление. Например, будущий самоубий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 говорить:  "Они  об  этом  еще  пожалеют"  и  воображает  печа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тиментальные  похороны, которых на самом деле может и  не  быть.  Это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ца-романтик.  Озлобленный  самоубийца  скажет:   "Моя   смерть 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ит".  Он  тоже может ошибаться, ибо его враги, скорее  всего,  бу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ы, что он исчез с их доро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амоубийство  с  мотивом:  "Я им покажу"  чаще  всего  не  оправд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ды  погибшего человека, так как имя самоубийцы может  только  случай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асть  в  раздел  мелких происшествий какой-нибудь  газеты.  И  наоборо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ство  по причине крушения надежд и тщетности усилий, когда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ится   уйти  из  жизни  незаметно,  -  может  по  каким-то   случай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м попасть на первые полосы газет. Даже человек, покончивший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ю для того, чтобы его жена получила деньги по страховке, может попа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росак, если не удосужится предварительно хорошо ознакомиться со страхов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сом.  Для  любого человека убийство или самоубийство  -  самый  ужас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разрешения жизненных проблем. Во всяком случае, человек, помышля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самоубийстве,  должен  усвоить хотя бы такие правила:  родителям  нель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ать,  пока  младшему ребенку не минуло восемнадцать лет.  Детям  нель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ать, пока жив хотя бы один из их роди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Надгробный кам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  надгробного  камня, как и y "футболки", две стороны.  Рекомендуе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 психотерапевта здесь таковы: "Что напишут на надгробной плите ва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илы?"  и  "Что вы написали бы на памятнике своей могилы?". Вот  типич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:  "Она  была хорошей женщиной" или "Я старалась, но  не  сумела"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  авторов  первой эпитафии подразумеваются  родители  или  те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ли роль родителей. Сочиненная ими эпитафия - антисценарий, тогда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 пациент поместил бы на могильный камень свое сценарное предписание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ом случа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Трудился  усердно,  но ничего не добился". Так что  надписи  на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ильном камне говорили бы об умершем только хорошее: с одной стороны,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л  антисценарию,  с  другой  - был  послушным  ребенком  и  выполня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е сценарные предпис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ациент  может уклониться от ответа, ссылаясь, например,  на  т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ника  на его могиле вообще не будет. Но и этот ответ чаще всего  име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ый  смысл: кто ни на что не надеется после  смерти,  тот  утрат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ду  в  жизни.  Но  психотерапевт все  же  должен  настоять  на  сво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формулировав вопрос: "Hy, а если бы памятник был?" или "Представим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бязательно буде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Завещ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 бы  ни представлял себе человек сцену после его смерти, завещ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оставшиеся  после него бумаги могут дать ему шансы увидеть  все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ливо.  Если его жизнь зиждилась на каком-либо фальшивом документе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жиданно найденном сокровище, что обнаруживается только после его смерт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это  выглядит  для всех его ближних каким-то трюком,  который  покой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емонстрировал  им напоследок. Такие факты можно  проследить  на  мног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их примерах: ценные рукописи или редчайшие художественные холс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ятанные  в  гардеробе,  являют  миру неизвестных  доселе  художников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крытие  завещания  обнаруживает тайную бедность или  от  всех  скрываем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тство.   Завещание   очень   часто  обнаруживает   весьма   неожида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. Например, мать оставляет все свое достояние неверной  дочер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преданной  достаются  жалкие гроши. Иногда  лишь  при  чтении  завещ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вается двоеженство. Вопросы психотерапевта на эту тему "Каков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ейший  пункт  в вашем завещании?", "Что будет для ваших  близких  са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 неожиданностью  после вашей смерти?"  -  освещает  в  определ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и жизненный сценарий паци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проследили сценарный путь человека от времени, предшествующего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ию,  до событий, разыгрывающихся после его смерти. Тем не  менее  н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оит разобрать еще несколько интересных т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асть треть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ценарий в действии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ИПЫ СЦЕНАРИЕВ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Победители, непобедители и неудачн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обычно  охватывает всю жизнь человека.  Он  основывает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х,  принятых в детстве, и на родительском программировании,  котор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рестанно  подкрепляется.  Подкрепление  может  осуществляться  в   хо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дневных  контактов, когда, например, сын работает в фирме, принадлежащ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,  или дочь каждый день перезванивается с матерью, чтобы  обсу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е дела. Когда контакты между детьми и родителями осуществляются реж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  при  переписке  от случая к случаю, то  воздействие  родитель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й  будет непрямым, хотя и не менее сильным. Когда родители  умираю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их "инструкции" могут воздействовать даже более ярко и живо, чем рань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языке  сценариев неудачника мы назвали Лягушкой,  а  победителя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м  или Принцессой. Родители в основном желают своим детям  счастли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бы,  причем желают им счастья в той роли, которую для них избрали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ют  против изменения избранной для своего ребенка роли, за исключени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быть,  только  особых случаев. Мать, воспитывающая  Лягушку,  хоч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дочь была счастливой Лягушкой, но противится любой ее попытке  с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ой  ("Почему  ты решила, что ты..?"). Отец,  воспитывающий  Принц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ет,  конечно,  сыну  счастья,  но он  предпочитает  видеть  его  скор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м, чем Лягушкой ("Что же ты делаешь с нами? Мы отдавали  тебе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е"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у  советуем  в первую очередь выяснить  все  в  отнош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:  кому  он  принадлежит - победителю  или  неудачнику.  Это  лег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ь,  ознакомившись  с  манерой  пациента  говорить.  Победитель  обы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ается  так:  "В другой раз не промахнусь" или "Теперь  знаю,  как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ть". Неудачник же скажет: "Если бы только...", "Я бы, конечно...", "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...". Бывают еще неполные неудачники или как мы их называем непобедите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м  сценарием  предназначено тяжко трудиться, но не  для  того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ь,  а  чтобы удержаться на имеющемся уровне. Это  те  люди, 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т:  "Да, я поступил так, но по крайней мере я не..." или  "Во  вся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,  спасибо  и  за это". Непобедители чаще всего  кажутся  прекрас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ражданами,  сотрудниками,  ибо они всегда  лояльны,  всегда  прилежн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дарны  судьбе,  что  бы  она им ни принесла.  Проблем  они  никому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ют.  Это люди, о которых говорят, что они приятные в общении,  хорош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еди. Победители же создают окружающим массу проблем, так как в жизни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ются,   вовлекая   в   борьбу  других  сограждан.   Однако   большин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ятностей  причиняют  себе  и  окружающим  неудачники.   Они   ост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ами, даже добившись определенного успеха, но если попадают в бе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пытаются увлечь в нее всех рядом стоящ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бедителем  можно  назвать  человека, который  решил  в  своей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чь  определенной  цели  и,  в конечном  счете,  добился  своего.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,  или  притязание, может состоять, например,  в  том,  чтобы  с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лионером  или чемпионом в спортивном беге на ту или иную  дистанцию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  доктором  философии.  Если он добился поставленной  цели,  то  он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ь.  Если  же  он  увяз в долгах, или  получил  какую-то  серьез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ую  травму, или провалил экзамен на первом курсе, то  этот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ный  неудачник.  Если же он положил в банк сравнительно  небольшую  сум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г,  или  пробежал  дистанцию  за весьма  скромное  время,  или  ушел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ышленную   фирму  со  званием  магистра,  то  он,  по   крайней   мер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бедитель. Здесь очень важно то, какие цели человек формулирует для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.  И  хотя в основе их - Родительское программирование, но окончате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ринимает его Взрослый. Заметьте, человек, поставивший своей  цел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ежать,  например,  стометровку за десять секунд,  и  сделавший  это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ь,  а  тот,  кто хотел добиться, например,  результата  -  9,5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ежал  за  9,6 секунды - этот непобедитель. С точки зрения краткосро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, победителем мы смогли бы считать того человека, кто мечтал и 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ном  команды  или  кто  смело назначил свидание  "королеве"  конкур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оты.  А  непобедитель - это тот человек, который так и не дотянулся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ичного  результата  в  спорте или завел  интрижку  только  с  одной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ц конкурса красоты. А неудачник даже не войдет в спортивную  коман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 сумеет договориться о свидании ни с одной из красави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ипичный,  классический  пример неудачника -  человек,  страдающий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ей и прочих неприятностей безо всяких на то серьезных причин. Если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езная  причина  имеется, то этот человек  ощущает  "успех"  в  качест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ченика. Иногда это бывает лучшим способом победить, проигрыв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бедитель знает, что ему делать в случае проигрыша, но не говорит  о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.  А  неудачник не знает, как быть, если придет неудача,  но  постоя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уждает, что он сделает в случае выигрыша. Так что достаточно  послуш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о  минут  подобный разговор, чтобы понять, кто  из  собеседников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ь, кто - неудачник. Особенно это выявляется в семейном споре  и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ической групп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верное,  можно  считать одним из основных правил такое:  в 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ителя    выигрыш   предопределяется   заботливым    Родителем  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сценарные  лозунги.  Непобедитель получает  свой  выигрыш  от  строг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 посредством предписаний. Неудачника же приводит на тропу  распла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кации  сумасшедшего  Ребенка его родителей, предписания,  соблазня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го саморазрушительного "демона"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ценарное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ем    (победителя   или   неудачника)   мы    считаем    спосо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ирования времени своей жизни между первым приветственным  звуком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нской  груди  и  последним  "прощай"  на  краю  могилы.  Время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рпывается  и  наполняется  деланьем и неделаньем.  Время  почти  спло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ит  из "никогда не делаю", "делаю всегда", "ни разу не делал  раньше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 буду делать, сделаю после", "делаю вновь и вновь" и "буду делать до т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,  пока  ничего  уже  невозможно будет  сделать".  Поэтому  и  возник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и,  обозначаемые как "Никогда" и "Всегда",  "До  тех  пор,  пока"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ле  того, как", "Снова и снова", а также сценарии "С открытым  концо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интересно проследить на сюжетах некоторых греческих мифов. Греки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нко чувствовали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"Никогда"  представлен судьбой  мифического  героя  Тантал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еченного  на  вечные муки, которому суждено было страдать  от  голод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жды,  хотя вода и ветвь с плодами находились рядом, но все время минов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губ. Обладателям подобных сценариев родители запретили делать т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 хотелось, поэтому их жизнь полна искушений и "танталовых мук". Они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живут  под знаком Родительского проклятья. В них Ребенок  боится 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го они сильнее всего желают, в связи с чем они мучают себя с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"Всегда" может быть представлен Арахной, героиней  гре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фологии,  посмевшей  состязаться  в ткацком  искусстве  с  самой  боги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финой.  В  наказанье  она  была превращена в  паука,  вечно  ткущего  сво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утину.  Подобные  сценарии порождают родители, любящие  позлорадствов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ебе этого хочется. Но знай, что это навсегда, на всю твою жизн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"До  тех пор, пока" или "Перед тем, как" аналогичен  мифу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оне,  предводителе аргонавтов, отправившемся за золотым руном.  Ему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казано, что он не станет царем, пока не выполнит определенных услов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будущем  он  был  вознагражден и прожил многие годы  счастливо.  Похож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был y Геракла, который не мог стать богом, не испытав доли раб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"После того, как" может быть представлен мифом о Дамокле.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один  день  было  позволено блаженствовать  в  царском  достоинств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столе. Во время пира он увидел обнаженный меч, висящий на конском воло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  своей  головой, и понял призрачность своего благополучия. Девиз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: "Пока радуйся жизни, но знай, что потом начнутся несчасть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Снова  и  снова"  -  это сценарий Сизифа, мифического  царя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невал  богов и за это вкатывал на гору камень в подземном  мире.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ь достигал вершины, он срывался вниз и все приходилось начинать сн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также классический пример сценария "Чуть-чуть не...", где одно "Если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" следует за други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"С  открытым  концом", называемый также  "Рай  на  небесах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ен для непобедителей. Модель для него - история Филемона и Бавкид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греческой  легенде  -  это  неразлучная, любящая  чета,  незлобливы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ушные  люди.  В  награду за добрые дела боги превратили  их  в  лавров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евья.  Так,  некоторые  старики, добросовестно исполнившие  Родитель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вления,  проводят остаток своей жизни в "растительном"  существован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добие  тихо шумящей на ветру листвы деревьев, обмениваясь с окружающ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ышанными  где-нибудь  новостями.  Такова  судьба  многих  матерей,  де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х выросли и разъехались, или пенсионеров, проведших жизнь в труде,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 не нарушив правил внутреннего распорядка и Родительских предписа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екс и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ждый  из описанных сценарных типов характеризуется особым отнош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сексу.  Так, сценарий "Никогда" может запрещать либо секс, либо  любов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о  то  и  другое.  Если  запрещена любовь, но  не  секс,  сценарий  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 на  беспорядочную половую жизнь.  Этим  разрешением  польз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борчивые  мужчины, а проститутки и содержанки умеют  извлечь  из  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 к  существованию. Если запрещен секс,  но  разрешена  любовь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может породить будущего священника, монаха, благотворителя.  Лю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язшие  в беспорядочной половой жизни, разврате, очень часто  испытыв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анталовы муки" при виде верных любовников и счастливых супружеских пар.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же время многие филантропы пребывают во власти любовных искуше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  сценарию "Всегда" в основном складывается жизнь юношей и  девуше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нанных  из  дому за грехи, к которым их подтолкнули,  может  быть,  с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.  "Если забеременела, иди сама зарабатывать себе на жизнь",  "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  наркоманом, заботься о себе сам" - вот образцы такого сценария. Отец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оняющий  дочь  на  панель,  сам,  может  быть,  таил  относительно  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ромные  мысли, когда ей было десять-пятнадцать лет, а отец,  проклявш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а  за  наркотики, сам, возможно, напьется в тот же вечер, чтобы погас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шевную б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ьское  программирование в сценарии "До тех  пор,  пока"  сам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луй,  отчетливое,  ибо  заключается  в  прямых  указаниях:   "Секс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ителен  до замужества" или "Выходить замуж нельзя, пока  твоя  помощ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тся  матери  (или  пока не окончишь колледж)".  Влияние  родителей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и   "После  того,  как"  столь  же  ярко  выражено.  "Висящий   меч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лескивает явно угрожающе: "Когда выйдешь замуж, начнется трудная жизн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переводе  на  язык  практики это значит:  "Лови  удовольствие,  пок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дно".  После  замужества появляется лозунг: "Трудности  начнутся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дут дет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ладательница сценария "Снова и снова" почти всегда выступает в  ро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ужки  невесты,  а  самой  стать невестой  ей  никак  не  удается.  Сю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ятся  любые персонажи, которые упорно стараются снова и  снова  ч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, но никак не достигают желаемого. "С открытым концом" - это  фина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 которому   чаще  всего  приходят  мужчины  и  женщины,  без   сожа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ющие,  как  постепенно  исчезает  их  жизненная  сила,  и  черпа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ие в воспоминаниях о прежних победах. Женщины с таким сценар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ерпеливо ждут климакса, надеясь, что с ним разрешатся все их сексуа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. Похожим образом и мужчины стремятся к пенсии в надежде избав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обязательств по отношению к женскому пол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более  интимном уровне каждый из сценариев своеобразно про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редственно  и в моменты половых отношений. Сценарий "Никогда"  рож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только вечных холостяков и старых дев, сутенеров и проституток, он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 фригидных женщин, которые, возможно, ни разу за всю  свою  жи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  и  не  ощутили  оргазма.  Этот  сценарий  создает  мужчин-импотент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ых  к  оргазму  только при отсутствии любви -  классический  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ный  Фрейдом: человек был импотентом со своей женой,  но  полноц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чиной  с  проститутками. По сценарию "Всегда" формируются  нимфоманк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нжуаны, проводящие жизнь в погоне за обетованным мигом удовольств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"До тех пор, пока" используют суетливые домохозяйки и уста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знесмены.  Они не способны к сексуальному возбуждению,  пока  не  навед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ейший  порядок на кухне или в оффисе. Но и возбудившись,  они  могу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  критический  момент  прервать  любовные  ласки  игрой   в   "Дверц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одильника"  или  "Папку  для  бумаг",  которая  дает  повод   немедл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очить  из  постели, будто бы им необходимо срочно проверить,  на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о  закрыта  дверца  холодильника или уложены  ли  в  папку  докумен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 понадобятся  утром.  По  сценарию  "После  того,  как"   близ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ценивается  тревогой.  Страх забеременеть, например,  не  дает  женщи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нуть  оргазма,  а мужчину заставляет прийти  к  нему  слишком  скор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рывание   полового  акта  в  момент  приближения  оргазма   y   мужчин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уемое  как  метод  контроля рождаемости, держит  обоих  партнеров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м  напряжении.  В  результате  женщина  остается  возбужденной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деленной,  если  партнеры  не  находят  другого  способа  обеспечить 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ие. Слово "удовлетворение", к которому прибегают, обсуждая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,  само свидетельствует о неполноценности замены, ибо  естеств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зм  -  нечто  гораздо  более ощутимое, чем бледный  призрак,  именуем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"Снова  и снова" - это и звон колоколов по многим  женщинам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цам, которые во время интимных отношений возбуждаются все сильнее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ее, но на пороге блаженного мига для женщины мужчина (возможно,  с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ью)  удовлетворенно вздыхает, а ее "камень" скатывается обратно  вни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 состояние может длиться y супругов в течение многих лет. Сценарий  "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м  концом"  проявляется  y пожилых людей,  воспринимающих  секс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  или   нечто,  требующее  особых  усилий.   Перешагнув   чер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ный возраст, многие пожилые люди считают себя слишком старыми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аких"  дел.  Их  железы  от  бездействия  начинают  "сохнуть",  и  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щинится  их кожа, слабеют мускулы и тупеют мозги. Чтобы избежать  та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кого существования, сценарий не нужно ограничивать во времени, он дол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ываться на всю жизнь, какой бы долгой она ни оказа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ловая  потенция, влечение и жизненная мощь людей в какой-то  степ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ются  наследственностью и состоянием  органических  процессов.  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луй, не в меньшей степени они обусловлены сценарными решениями в ран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е и Родительским программированием, побуждающим эти решения. Каче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частота  половых встреч в течение всей жизни человека, так  же  как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 и  готовность любить, в значительной мере закладываются в  детск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  в шестилетнем, возрасте. Это особенно справедливо по отношению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ам.  Некоторые из них очень рано решают свою судьбу.  Девочка  зн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в  будущем может стать матерью или остаться девственницей, а возмож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ной  невестой. В проявлениях половой активности y обоих полов в основ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жаются  суждения родителей, предупреждения взрослых,  детские  реше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раненные  страхи  и  предрассудки.  Естественные   влечения   мог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ляться, преувеличиваться, искажаться, наказываться или пренебрег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результате то, что называют сексом, становится нередко орудием  игров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я.  Простые трансакции греческих и римских мифов, дела  и  продел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лимпийских богов, составляющие в большинстве случаев основу первоначаль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х  версий,  в  жизни  "перерабатываются"  в  хитрости  и   уверт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добие  героев  волшебных  сказок.  Так,  Европа  может  стать   Крас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чкой,  римская  богиня  плодородия и подземного  царства  Прозерпин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ой,  а  умный,  хитрый,  отважный,  изворотливый  Одиссей  -   глуп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аревичем, обращенным в Лягуш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"Часовое" и "целевое"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пособы  заполнения  кратких промежутков  времени  уже  обсуждалис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й  книге.  Мы  рассматривали такие формы, как замкнутость,  ритуа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препровождение, деятельность, игра и близость. У каждой из  них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ть  начало  и  конец, называемые точками переключения.  Если  вз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 длительные  промежутки  времени, то свои  точки  переключения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ть y каждого сценария. Обычно это переключение исполнителя с  од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и на другую в пределах драматического треугольн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нализ  промежутков  времени, наблюдаемых в  театральных  постановк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применить и к драматургии реальных жизненных сценариев. Выделим  д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 важнейшие  формы:  "постановочное время"  и  "событийное  врем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тановочное  время"  определяется  по  часам  или  календарю.   Дейст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ся  и  заканчивается в определенный момент, то  есть  предста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ывается   в   некоторый   отрезок  времени,   как   футбольная   иг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ительно к сценарному анализу назовем его "часовым временем" (ЧВ).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обытийному времени" действие должно быть полностью завершено, как игр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йсбол, независимо от того, сколько времени уйдет на это по часам. Назов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"целевым временем" (ЦВ). Существуют сочетания этих двух форм.  Схват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ксеров  может  завершиться либо по окончании назначенного  числа  раун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"постановочное" или "часовое время"), либо в случае нокаута  ("событийно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"целевое время"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нание  этих  положений  мы считаем очень важным  для  психотерапев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щего дело со сценариями "Можно" и "Нельз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,  выполняющий домашнее задание, может получить пять  разли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й:  1.  "Тебе надо выспаться, поэтому можешь  прервать  занят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ять  часов".  Это - "ЧВ-Можно". 2. "Тебе надо выспаться,  поэтому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яти  работать нельзя". Это - "ЧВ-Нельзя". 3. "Домашнее задание -  важ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,  поэтому  можешь закончить его и после девяти". Это - "ЦВ-Можно".  4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машнее  задание  надо выполнить, поэтому нельзя ложиться,  пока  е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чишь".  Это  - "ЦВ-Нельзя". "Можно" во всех вариантах  не  требует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особых усилий. Все "Нельзя" могут ему не понравиться, но ни одна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ырех инструкций не загоняет его в тупик. 5. "Ты должен закончить  рабо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девяти  часам, чтобы вовремя лечь спать". Здесь мы встречаем  комбинац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часового" и "целевого времени", назовем ее "Поспеши". Ясно, что каждая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х инструкций по-своему отразится на домашнем задании, на сне ребенка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 он   вырастет,  проявится  в  стиле  его  работы,  режиме   сна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дрствования.  С  точки  зрения  "марсианина",  сценарный   эффект   та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й  можно свести совсем не к тому результату, который  намерев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 родители. Например, "ЧВ-Нельзя" может вылиться  в  бессонницу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ЦВ-Нельзя"  - закончиться признанием своего поражения. Этот  аспект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ен,  поскольку  помогает понять, как люди заполняют свое  время,  следу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м  предписаниям. Например: "Ты можешь жить  долго"  ("ЧВ-Можно")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 с  таким предписанием обычно старается его выполнить.  "Ты  дол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ть, пока не умрет твоя жена" ("ЦВ-Можно") - этот человек, наверное,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еть свою жену. "Ты не должна соглашаться на интимные отношения, пок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тишь  достойного  человека" ("ЦВ-Нельзя") -  героиня  такого 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много  времени провести в поисках. "Ты не должна  соглашаться,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е не стукнет двадцать один" ("ЧВ-Нельзя") - y этой героини много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ется и на другие дела. Разделение этих форм помогает объяснить,  поч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и  люди  руководствуются соображениями времени, а другие - соображени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Некоторые типичные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и   -  эго  искусственные  системы,  ограничивающие  спонта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ческие  человеческие устремления, так же как  игры,  а  которые  игр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,   -   искусственные  структуры,  лимитирующие  спонтанную  творчес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имность. Сценарий - это как бы "матовый экран", который многие  роди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ещают  между ребенком и окружающим его миром (и самими собою) и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,  вырастая, оберегает, держит в целости и сохранности.  Через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кран"  смотрит он на мир, а мир в то же время глядит на него,  ожидая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 яркой  искры,  а  может  быть,  хотя  бы  небольшой  вспышки  исти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их  чувств.  Но  поскольку  мир  глядит  через  свой  собств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атовый  экран",  видимость  не  лучше,  чем  y  ныряльщиков  в  масках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тевшими стеклами на дне илистой реч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Марсианин"  в состоянии протереть запотевшие стекла и  поэтому  ви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ного  лучше.  Вот  несколько примеров того, что ему  открывается.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,  они помогут объяснить, каким образом сценарии дают ответ на  вопрос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ы говорите или делаете после приветственных слов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Розовая Шапочка, или Бесприданн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зовая  Шапочка  была сиротой. Она любила сидеть  на  лесной  полян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я, пока появится кто-то, нуждающийся в ее помощи. Иногда она гуляла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пинкам  в другой части леса в поисках тех, кому нужно помочь.  Она  бы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 бедной,  поэтому  мало  что могла  предложить  нуждающимся,  но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агала  -  делилась  охотно. Голова  ее  была  полна  мудрых  совет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рпнутых  от родителей, когда они еще были живы. Всегда наготове  y  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а  веселая  шутка,  например, призванная  подбодрить  того,  кто  бо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диться.  Она  приобрела  много друзей.  Но  по  выходным  дням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ивались  пикники на лужайках, она почти всегда  оставалась  в  лес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очестве,  чувствуя  себя  там  в  эти  дни  очень  неуютно.  Иногда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али  в  компании,  но  чем старше  она  становилась,  тем  реже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на  жила не так, как Красная Шапочка. Однажды они встретились и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понравились друг другу. Красная Шапочка шла по лесу и, заметив  сидящ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поляне  Розовую  Шапочку, остановилась, чтобы сказать:  "Здравствуйт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уту  они  глядели друг на друга, и обе думали, что могут подружиться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  они были похожи, только на одной была красная шапочка, а на другой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ов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Куда ты идешь? - спросила Розовая. - Раньше я тебя здесь не виде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 Я  несу  бабушке  пирожки, которые испекла  моя  мать,  -  отвеч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Как это мило, - сказала Розовая. - А y меня нет мат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 Кроме  того, - гордо объявила Красная, - когда я приду  к  бабушк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должен съесть волк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 Да-а? - удивилась Розовая. - Но волка можно удержать. Давай ему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рожку  каждый день... И какое ты мудрое дитя, если знаешь, где  встрет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воего" вол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Мне не нравятся твои намеки, - сказала Красная. - Поэтому проща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 Что-то  ты  воображаешь! - сказала Розовая,  но  Красная  была  у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. "У нее нет чувства юмора, - решила Розовая. - Но все равно ей ну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чь".  И  она бросилась в лес искать охотника, который спас  бы  Крас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чку. В конце концов она нашла охотника. Это был ее старый друг.  Вмес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побежали к бабушкиной хижине, и Розовая Шапочка видела  все,  что  т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ошло. Красная Шапочка находилась в постели с волком, который хотел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есть.  Охотник  убивает  волка, потом они смеются  и  шутят.  Но  Роз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чка  не дождалась от Красной даже слова благодарности, отчего, конеч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чалилась.  А  потом, когда все кончилось, охотник подружился  с  Крас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ее, чем раньше дружил с Розовой, и Розовая стала еще печальнее.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иться  с  печалью, она начала есть пьяные ягоды, но  ей  стало  тру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ыпать,  поэтому пришлось прибегать к сонным ягодам.  Она  все  еще  бы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разительной  девочкой  и  по-прежнему  помогала  людям,  но  иногда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ось,  что  самое лучшее для нее - это принять сразу  пригоршню  со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го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Клинический 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Тезис*.  Розовая Шапочка - сирота или по каким-то причинам  чувств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 сиротой. Она сообразительна, всегда готова дать добрый совет и весе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шутить,  но  мыслить реалистически, планировать и осуществлять  план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ет - это она оставляет другим. Она совестлива и всегда готова прийт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ь,  в результате приобретает много друзей. Но каким-то образом  он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 концов остается в одиночестве, начинает пить, принимать стимуляторы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творное  и  часто  думает  о самоубийстве.  Сказав  "здравствуйте",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ускает  несколько насмешливых слов, но все это только  для  того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йти  к  главному вопросу: "Могу ли я тебе чем-нибудь помочь?"  Так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войти в "глубокие" отношения с неудачником, но с победителем,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 как шутка произнесена, ей просто не о чем гово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иагноз_, хронически депрессивная реакц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Волшебная_ _сказка_: маленькая Розовая Шапоч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ли_: Благожелательный Ребенок, Жертва, Спасите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реключения_: от Спасителя (Советчик, Заботливый Родитель) к  Жерт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ечальный Ребенок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наставление_: "Будь хорошей девочкой, помогай людя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ий_    _образец_:   "Вот   как   надо   помогать    людя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Родительское_ _предписание_: "Не старайся получить что-нибудь для себ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етский_ _лозунг_: "Делай, что положено, и не плач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озиция_: "Мне плохо, поэтому я плач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ешение_: "Я накажу себя за то, что плач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Сценарий_: "Выкладывайс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сценарий_: "Умей помогать людя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Футболка_": впереди - "Я сообразительный ребенок",  сзади  -  "Н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рот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Игра_: "Не вышло, как я ни старалас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Премиальные_ _купоны_": депресс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Окончательный_ _итог_: смер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Эпитафия_  _на_  _одной_ _стороне_ _камня_: "_Это_  _был_  прекрас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", на другой: "Я старалас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тезис_: "Не выделяться своей сообразительностью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азрешение_:  "Воспользоваться советами родителей,  чтобы  подойти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й цел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ла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зовая  Шапочка  - сценарий неудачницы, поскольку,  чего  бы  она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ивалась,    она   все   теряет.   Это   целеориентированный    сценар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нный  по  принципу "нельзя": "Это тебе  нельзя  делать,  пок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тишь  принца". В основе его лежит "никогда": "Никогда не проси  нич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себя". Сказав "здравствуйте", Розовая Шапочка старается показать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разительной девочкой, всегда готовой помоч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Сизиф, или "Начни сначал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т  сценарий  расскажет о Джеке и его дяде Гомере.  Отец  Джека  бы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брым солдатом и погиб на войне, когда Джек был маленьким; вскоре  умер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Воспитывал его дядя Гомер - спорщик, хвастун и немножко мошенник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 сделать из Джека спортсмена и игрока, стремящегося побеждать везд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.  Однако, если Джек побеждал, дядя приходил в неистовство.  Если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ек проигрывал, дядя дружески-пренебрежительно посмеивался. В конце конц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ек  стал проигрывать намеренно. Чем чаще он проигрывал, тем счастливе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желательнее  становился дядя. Джек хотел  стать  фотографом,  но  дяд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зил,  так  как считал это дело для слабых людей, а  настоящий  мужч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   выбирать   спорт.  Джек  пошел  в  профессиональный   бейсбол.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сти  дяде  хотелось, чтобы  Джек  попытался  стать  знаменит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сменом. Дядя постоянно находился рядом. Накануне первых игр  в  выс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ге  Джек  повредил руку и вынужден был расстаться со  спортом.  Позже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л, что не может объяснить, как опытный игрок вроде него мог повре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у  весной,  когда все берегут себя, чтобы быть в лучшей форме  к  начал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зо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жек  стал торговым агентом. Начинал он хорошо, получал все  больш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 заказов,  становился любимцем босса. Но именно в  этот  момент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ватило  полное  равнодушие  к делу. Он подолгу  спал,  запускал  дела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е заказы запаздывали. Когда-то он был хорошим агентом, поэтому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нужно было искать покупателей: они звонили и приходили сами. Однак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 забывать регистрировать заказы. В конце концов приходилось объясня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боссом, чтобы решить возникшие проблемы. После каждого такого объясн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ек "брал себя в руки", но хватало его ненадолго и дела снова катились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лонной.  Рано  или поздно должен был настать день, когда  его  попрос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ить  работу. Пришлось искать другого хозяина и начинать  все  снача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  его беспокоило: торговцу приходится немножко привирать и мошенничат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еку  это  не  нравилось. В результате Джек порвал с дядей  и  решил  ид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ся, чтобы впоследствии заняться делами социального обеспеч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Тезис*: "Сизиф" усердно трудится и почти добивается успеха. Но в од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моментов  он расслабляется, прекращает усилия и теряет все достигнут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должен начинать снова, повторяя весь цик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иагноз_: депрессивная реакц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Миф_: Сизиф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ли_: Осиротевший Ребенок, Преследователь, Спасите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реключения_: от Героя (успех) к Жертве (неудача) и к Спасител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 _наставление_:  "Будь  крепким  и  храбрым,  не   бу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бако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ий_ _образец_: "Можно немножко смошеннича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предписание_: "Не старайся преуспе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етский_ _лозунг_: "Я - сын геро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озиция_: "Я - нехороший, потому что на самом деле я слабый  челов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они хорошие, потому что преуспеваю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ешение_: "Я должен быть герое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Сценарий_: "Не будь и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Футболка_":  впереди - "Я - суперторговец",  сзади  -  "Но  не  на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ь y мен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Игра_: "Начни сначал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Премиальные_ _купоны_": депрессия и чувство в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Окончательный_ _итог_: Импотенция и смер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Эпитафия_: на одной стороне камня - "Он очень старался", на другой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У меня не вышл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тезис_: "Перестань слушаться дядю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азрешение_: идти учиться и заняться новым дел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ла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Сизиф" - сценарий неудачника, поскольку, приблизившись к вершине,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   раз   скатывается   вниз.   Это   целеориентированный   сценар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нный по принципу "нельзя": "Без меня ты не можешь  (тебе  нельзя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сделать". В основе его лежит "Снова и снова": "Старайся, пока можеш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 между  первым приветствием и "прощай" структурируется  игрой  "Нач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Маленькая мисс Бетки, или "Меня не испугаеш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етки  каждый вечер сидела на высокой табуретке в баре и  мрачно  п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ки.  Однажды  возле нее возник ужасный тип. Он ее  напугал,  но  он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жала,  познакомилась с ним, и вскоре вышла за него замуж, стала  даже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  очень  заботиться. Однако, напиваясь, он ее  бил,  а  в  трезвом  ви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чески   унижал,   но   она   все   равно   от   него   не   убегала.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ической группе, когда она обратилась за  помощью,  ее  снач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ели  и  ужасались поведению мужа, но через несколько  месяцев  отнош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и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А почему бы вам не сойти со своей табуретки и не разобраться с собо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казали  ей  члены  группы. - Вам ведь нравится  излагать  свои  ужас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,  _это_  выглядит так, будто вы наслаждаетесь игрой  в  "Подумайт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ужас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жды  психотерапевт  спросил y Бетки: "Какой  была  y  вас  любим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ая  сказка?" - "Сказки не было, - ответила она. - Но  я  очень  люб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й стишок "Маленькая мисс Бетки", в котором героиня сидела на  высо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уретке". - "Так вот почему вы сидите в баре..." - "Да, я как раз  сиде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табуретке, когда встретила его". - "Почему же вы не убежали,  когда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  напугал?"  - "Потому что, когда я была маленькой, мать  мне  говорил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Если убежишь из дома, попадешь в большую беду". - "Hy, а как насчет перв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уретки, то есть детского горшка?" - "Меня усаживали на горшок и  пуга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мне было слишком страшно, чтобы я могла встать и убежа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й  мисс Бетки запрещал ей убегать, да она и не знала,  куда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было  бы  бежать.  Вместо  этого она  пила  каждый  вечер  виски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ической группе ее стимулировали "сойти с табуретки" и поду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себе  самой. Раньше она всегда выглядела мрачной и сердитой,  но  вско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а улыб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ужу  Бетки было хорошо известно, что после приветствия ее надо пуг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ак  это было при знакомстве в баре). Большинство женщин при этом  убеж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,  но  только не Бетки. Поэтому ему ничего не оставалось, как  пугать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и снова, что он и дела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Тезис*:  Маленькая  Бетки сидит на табуретке, замкнувшись  в  себ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я  "Паука", поскольку больше ей не на что надеяться. Он  появляетс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ется  напугать ее, но она решает, что это самый прекрасный  "Паук"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е, и предпочитает остаться с ним. Он периодически пугает ее, но она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  не  убегает. Она может искать другого "Паука", но,  убедившись,  ч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другого такого красивого нет, она остается "помогать ему ткать паутин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иагноз_: порок характе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етская_ _сказка_: Стихи о маленькой Бет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ли_: Спаситель, Жер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реключения_:  от  Жертвы (обстоятельств) к  Спасителю  (мужчины)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е (мужчины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наставление_: "Не поддавайс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ий_ _образец_: "Ежедневный способ справиться - пить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 _предписание_: "Не убегай, а  то  попадешь  в  больш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озиция_: "Я - хорошая, если забочусь о не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ешение_: "Если я не могу ему помочь, то найду кого-нибудь другог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Футболка_": впереди - "Я с этим справлюсь", сзади - "Бейте мен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Игры_: "Подумайте, какой ужас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тезис_: "Хватит сидеть на табуретке, и хватит пи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азрешение_: самой планировать свою собственную жи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ла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Маленькая  мисс  Бетки" - это сценарий непобедителя.  Ей  не  сужде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успеть,  но  y  нее  по  крайней мере есть "Паук",  сидящий  рядом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ориентированный  сценарий,  организованный  по  принципу  "можно":  "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шь  помочь  ему  работать". В основе его лежит "До тех  пор,  пока..."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иди  в  одиночестве, пока не встретишь Принца-Паука, потом можешь  нач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ть".   Промежуток   между  первым  в  жизни   приветствием   и   "прощай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ируется ссорами и выпивкой, любовью и работ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Старые бойцы не умирают, или "Кому я нужен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ак  был  храбрым  офицером  н любил людей,  которыми  командовал.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 по их же неосторожности многие из них погибли. Мак обвинил  в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.  К его страданиям добавились малярия, постоянное недоедание и  дру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ды,  и  Мак  не выдержал, серьезно заболел. После выздоровления  он  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иться  с  рассвета до заката, стараясь ни о чем не думать.  Но  как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ердно он ни работал, по служебной лестнице он не продвигался ни на шаг.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а  были  долги,  поэтому нужно было работать еще  больше.  Он  поставля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изию  на  свадьбы и различные юбилеи, но y него самого не было  пово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праздника.  Он  смотрел  на  все со стороны,  создавая  другим  добр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роение, помогая им веселиться за праздничным столом. Так ему  удава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-то чувствовать себя нужным людям. По ночам приходило одиночество, мы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ились,  безостановочно. Лучше всего было в субботу  вечером,  когда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вался и мог забыться и наконец почувствовать себя частью толпы, то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 же человеком, как все окружающие его люди. Такой образ жизни нач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олго до войны. Его мать уехала с каким-то военным, когда ему было  ш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.  Узнав об этом, он заболел истерической лихорадкой и пытался  умере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как понял, что матери он не нужен. Трудиться он начал рано, но, 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 работал,  толку  никакого не было. Все заработанное ухитрялся  каким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м y него вытянуть отец. Не успеет Мак что-либо купить себе, как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дленно эти вещи продаст. Он завидовал другим школьникам, потому  что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  были  матери.  Из-за этого ему приходилось даже драться.  Разбива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вь  носы  в  школьном дворе - это он мог, но на войне на него  угнетаю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овал  вид  убитых людей. Будучи хорошим снайпером,  он  жалел  убит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гов. Даже в гибели близких ему людей он не мог обвинить врага. Он  вин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в том, что товарищи погибли, а он остался жить. Поэтому он старался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угублять свою вину и не наслаждался жизнью. Исключением были выпивки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он  не  считал...  Он  вел  какую-то  тяжкую  жизнь,  пытался  разб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обиль,  попадал  в  больницу, но выжил,  много,  почти  безостаново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ил,  несмотря  на  бронхит. После длительного  лечения,  консультаций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а Мак сумел возобновить дружеские отношения с матерью  и  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овать себя гораздо лучш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Тезис*. Старый солдат оказался ненужным своим родным, а друзей ему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ось  сохранить. Он много трудился, но не получал ощутимых  результат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ставался бесстрастным наблюдателем жизни, не участвуя в радости друг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 хотелось  помогать  людям, но он не находил возможности  быть  кому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иагноз_: компенсированная шизофр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сня_: "Старые бойцы не умираю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ли_: Неудавшийся Спаситель, Преследователь, Жер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реключения_: от Жертвы (матери и отца) к Спасителю (товарищей) и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е (обстоятельств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наставление_: "Трудись усердно и помогай людя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ий_ _образец_: "Вот способ с этим справиться - пей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предписание_: "Не добивайся результато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озиция_: "Я не хороший", "Все другие хорошие"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ешение_: "Я загублю себя - работой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Футболка_":  впереди - "Я хороший парень", сзади -  "Даже  если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погуби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Времяпрепровождение_: воспоминания о вой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Игра_: "Я всего лишь пытаюсь помочь ва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тезис_: "Хватит убивать себ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азрешение_: включиться в жизнь и идти впере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ла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Старый  боец"  - сценарий "непобедителя". Однако идти вперед,  дел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ьеру  -  для  многих  старых бойцов дело чести. Это  целеориентирова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,  организованный по принципу "нельзя": "Нельзя идти  вперед,  п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тебя  не  позовут".  В основе его - "после": "После  того,  как  вой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чилась,  остается  лишь  медленно  умирать".  Время  ожидания   смер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яется возможностью помогать людям и воспоминаниями о былых сражен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обедитель дракона, или "Папочка знает лучш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Жил  некогда  человек  по имени Георгий,  прославившийся  те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ждал  драконов и оплодотворял бесплодных женщин. Он  бродил  по  ст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ый  и независимый (так по крайней мере казалось). Однажды  в  лет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  он  скакал  на лошади по степи и вдруг заметил вдали  языки  пламе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вивающиеся  к поднебесью. Приблизившись, он услышал ужасный  рев,  сквоз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 прорывались пронзительные девичьи крики. "Так, - подумал он,  бер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ье  наперевес.  -  Уже третий дракон с девицей на этой  неделе.  Я  уб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лодея,   и,   конечно,  моя  храбрость  будет  вознаграждена".   "Держи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завец!.. - крикнул Георгий дракону и ободрил девицу: - Не бойся". Драк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 рыть когтями землю, предвкушая не только двойной обед, но и то, что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л  еще больше, - хорошую драку. Девица по имени Урсула простерла  ввер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  и  закричала:  "О  мой герой! Я спасена!" Она  не  только  радов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ению,   но  и  предвкушала  увидеть  прекрасное  зрелище,  за   котор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скольку  на  самом  деле  она не была девицей)  надеялась  отблагодар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тел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еоргий   и   дракон   разъехались,   готовясь   к   схватке.   Урсу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ствовала  обоих.  В этот миг появился еще  один  всадник  на  коне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рашенной  серебром уздечкой и сумками, набитыми золотом. "Эй,  малыш!"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ичал новоприбывш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еоргий   удивленно  обернулся:  "Пап,  как  я   рад   тебя   видеть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рнувшись,  он  спешился,  чтобы  поддержать  стремя  отцу.  Последо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  между отцом и сыном. Иногда был слышен голос Георгия: "Да,  пап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папа. Как ты скажешь, папа". Ни дракон, ни Урсула не слышали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л отец, но скоро им стало ясно, что разговор обещает быть долги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О  боже! - воскликнула Урсула, сердито топнув ногой. - Где же  геро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 появился   этот   старик,   так  мой  спаситель   только   кланя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аркивается.  И  ноль внимания на меня, бедняжку!" -  "Действительно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л  дракон.  -  Это,  кажется, надолго". Он выключил  пламяизвергател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янулся на траве и громко захрапел. Наконец старик уехал, а Георгий ст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иться к схватке. Он взял наперевес копье, ожидая, что дракон  изрыгн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мя,  а  Урсула радостно закричит. Но он услышал: "Хам!"  Это  выкрикну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сула  и пошла прочь. Дракон поднялся на ноги, сказал: "Чудак"  -  и  то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шел.  Увидев это, Георгий с криком: "Эй, папа!" - поскакал вслед за отц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сула и дракон одновременно обернулись и прокричали: "Жаль, что твой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ый, а то бы он мог куда лучше заменить тебя!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Зигмунд, или "Если не выходит так, попробуем инач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Зигмунд решил стать великим человеком. Он умел работать и  постав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  целью проникнуть в истэблишмент. Это, он считал, все равно, что вой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ебесные врата. Его, однако, туда не допускали. Тогда он решил обрат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 преисподней (речь шла о бессознательном). Там не было истэблишмента, т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 было все рав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  он  обрел авторитет в преисподней. Успех его был столь  велик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 истэблишмент переместился в преисподню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Тезис*. Кто-то решает стать великим человеком, но окружающие  созд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 всяческие  препятствия. Вместо того чтобы  использовать  время  на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доление,  он  все  обходит стороной, находит  проблему,  достойную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вения, и в "преисподней" становится великим человек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иагноз_: фоб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Герои_: Ганнибал, Наполеон и т.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ли_: Герой, Оппонен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реключения_: Герой, Жертва, Гер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наставление_: "Работай усердно и не оставляй труд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ий_ _образец_: "Используй свой ум и найди ему применени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предписание_: "Будь великим человеко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озиция_:  "Я  в  порядке, когда я творю", "Они в порядке,  если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маю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ешение_: "Если не добраться до небес, то попробую в преисподней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Футболка_": не видно ничего (ни на груди, ни на спине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Премиальные_ _купоны_": не собир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Игры_: на игры нет врем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тезис_: нет необходим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азрешения_: имеется их вполне достаточ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ла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 сценарий "победителя". Ведь Зигмунда ведет по жизни сценарий,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 он  знает,  что  должен  делать.  Это  целеориентированный  сценар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нный  по  принципу  "можно":  "Если  не  получается  так, 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ытаться иначе". В основе его лежит "всегда": "Никогда не прерывай усил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сегда пробуй)". Сказав "здравствуйте", он тут же принимается за рабо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Флоренс, или "Ясновидени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Мать  желала для своей дочери Флоренс хорошей партии и  счастлив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  в  обществе.  Однако Флоренс решила, что  ее  судьба  -  в  служ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тву.   Более   четырнадцати  лет  все  окружающие   старались 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убедить, но все было напрасно. Она добилась своего и стала  медицин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ой.  С  огромным  трудом,  преодолевая всевозможные  препятствия,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скала уважение со стороны даже высшего общества. Посвящая всю себя дел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лоренс  не участвовала в интригах, была очень скромной, не создавала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ламу, но стала известна всему мир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Тезис*.  Мать  внушала Флоренс светские амбиции, но  в  глубине  душ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а ощущала свое более высокое предназначение. Она отчаянно боролас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ью  за право избрать собственный путь. Окружающие воздвигали  на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и  препятствия, но Флоренс не тратила времени на игры, она обходила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ятствия в поисках великих задач и стала героин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Диагноз_: кризис взросл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Героиня_: Жанна д'Ар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ли_: Героиня, Оппонен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ереключения_: Жертва, Герои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наставление_: "Выйди замуж за богатого человек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ий_ _образец_: "Делай так, как тебе говоря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одительское_ _предписание_: "Не спор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редписание_ (скорее всего отца): "Будь героиней, как Жанна д'Арк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Позиция_:  "Я хорошая, если я действую", "Они хорошие,  если  мн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шают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ешение_: "Я буду служить человечеству, иначе я не мог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Футболка_":  впереди  -  "Заботиться о раненых  солдатах",  сзад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лай это лучше, чем делали прежд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_Премиальные_ _купоны_": не собир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Игра_: нет времени на иг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Антитезис_: не нуж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_Разрешения_: имеется их вполне достаточ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ла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  сценарий "победителя", классифицируемый так же, как и предыдущ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оих случаях герои брали неудавшийся сценарий (Ганнибал, Наполеон, Жан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'Арк)   и  превращали  его  в  успешный,  причем  вопреки  противодейств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их.   Это   удалось  благодаря  тому,  что   оставлялись   открыт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и, позволяющие обойти препятствия, не сталкиваясь  с  ним  лоб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б.  Такая гибкость ни в коей мере не умаляет решимости действовать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шает достижению желаем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Трагические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ожно  спорить  о  том,  являются  ли победители  победителями  и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,  что  их  побуждает к этому сценарий, или потому, что  им  разреш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ый выбор. Относительно неудачников, наверное, нет  сомнений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 что  они  подчинены  родительскому  программированию  и  собствен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ему   "демону".  Трагические  сценарии  могут  быть  "высокими"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изкими".  "Высокие" становятся источником вдохновения и могут воплощ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образах благородных героев на театральных сценах. В "низких" в  основ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вь и вновь воспроизводятся одни и те же сюжеты, появляются одни и те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ачные типы, которые располагаются в унылых декорациях социального дна,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 в  тех  местах, которые общество предоставляет неудачникам.  Там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ют  свои "коричневые купоны": в кабаках, ломбардах, в залах  судеб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й, в больницах, моргах и различных злачных мест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жизни  неудачника сценарный элемент легко различим, ибо  итог  эт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  всегда  типичен. Поэтому книги по психиатрии и  криминологии,  с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конечным количеством конкретных примеров, представляют собой  прекрас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для изучения таких сценарие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ти,  по существу, являются "пленниками" родителей, которые  могу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м  сделать  из  них  все,  что пожелают.  Девочке,  например,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, что она истеричка, плакса и жалеет только себя. Родители знают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бые места и иногда мучают ее в присутствии гостей, до тех пор пока  о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выдержав, не ударится в слезы. Если же ей уже известно, что слезы -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  "жалости  к  себе", то она может постараться не  плакать,  но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рживаться ей становится невозможно, бурный ее плач может быть  похож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падок. Родители говорят: "В чем дело? Каждый раз, когда y нас гости,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тывает истерику. Что за плакса..." и т.д. Главный вопрос для сценар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тика  в  подобной связи будет таким: "Как бы вы  воспитывали  девоч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, будучи взрослой, она вела бы себя так же, как эта пациентка?"  От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такой  вопрос  помогает психотерапевту восстановить процесс  воспит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которые  люди,  отсидевшие долгие годы в тюрьме, выйдя  на  свобо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шатся  сложностей  и проблем "большого" мира, поэтому  стараются  внов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ить   закон,   чтобы  скорее  попасть  обратно  в   камеру.   Тюрем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ование,  конечно, и неприятно, и убого, но это знакомый  для  та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мир.  Он хорошо знает, как надо здесь себя вести, чтобы  избеж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езной  беды.  Здесь рядом его "друзья". Точно  так  же,  когда  пациен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ется  вырваться из "клетки" своего сценария, он  находит  внешний  ми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одным  и  неприветливым. Перестав играть в старые игры,  чаще  всег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яет прежних друзей. Надо приобретать новых, но известно, что это  со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легко.  И он стремится вернуться в прежнее состояние, ведомый  тюрем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тальг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Золуш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Происхождение Золуш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 точки зрения сценарного аналитика в истории Золушки есть все.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 множество взаимосвязанных сценариев, бесчисленные детали, чреват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ми интересными открытиями, много жизненных прототипов для каждой ро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ША  сказка  "Золушка" больше известна под  названием  "Хруст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шмачок". Перевод французской сказки Шарля Перро впервые опубликован в СШ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1697  году.  Поучения, которыми Шарль Перро сопроводил историю  Золуш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,   на  наш  взгляд,  Родительскими  предписаниями.  Автор  говорил 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ом  даре,  который больше, чем красота  лица;  обаяние  этого  да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осходит все другое. Именно это и дала Золушке фея. Она так заботливо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вляла, так обучала благородным манерам, что Золушка стала королев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последних  трех положениях описан настоящий Родительский  образч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ный Золушкой от феи: это точная модель воспитания леди, о которой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 упоминали.  Шарль  Перро  делает еще  один  вывод  -  о  необходим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го  разрешения в том случае, если ребенку  суждено  соверши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 жизни  что-либо важное. Он говорил о том, что  человеку,  бесспор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ы ум, отвага и благородство. Но ни одна из этих добродетелей не прояв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  в  жизни,  если  человек не получит благословения  от  волшебников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ро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перь  мы  рассмотрим  представление о Золушке  с  марсианской  т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ения,  в  том  виде,  как  она выглядит в  сказке  Перро,  которую  зн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детей, говорящих по-английски, и обсудим различные содержащие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казке сценарии, многие из которых легко обнаруживаются в реально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  в случае с Красной Шапочкой, мы придем к интересному выводу о  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роисходит с персонажами сказки после того, как она закончи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История Золуш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но  Перро,  жил  некогда джентльмен, женившийся  второй  раз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ове,  самой гордой и надменной женщине из когда-либо живших. (Несомнен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, как это обычно случается с подобными невестами, была еще к тому  ж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игидна.) У нее росли две дочери, во всем на нее похожие. Он же имел  до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ервого брака, милую и добрую девушку, унаследовавшую характер матери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еснейшего в мире созд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ле  свадьбы мачеха стала обращаться с Золушкой очень  жестоко.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е  было  невыносимо присутствие Золушки, внешний вид которой  подчерки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бость  и  неуклюжесть  ее  собственных  дочерей.  Бедняжка  терпела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ропотно  и не могла даже пожаловаться отцу, который был под  каблуком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ы  и  не смог бы прислушаться к ее жалобам. Выполнив всю тяжелую работ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шла  в  угол за печкой и сидела на куче золы, отчего и  получила 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звище - Золуш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один из дней королевский сын давал бал. Приглашались все, кто  хот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что-то  значил  в  королевстве. Были приглашены и  две  сводные  сест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и.  Она  помогала им причесываться и одеваться, а  они  в  это 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 насмехались  над  ней.  Золушке оставалось  лишь  согласиться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ский бал не для нее, грязной и бедной девушки. Когда сестры ушли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л, она стала горько плак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о вдруг появилась прекрасная фея и объявила, что Золушка тоже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равиться  на  бал.  "Сходи  в огород и принеси  тыкву",  -  сказала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е.  Затем  тыкву она превратила в золотую карету. В карету  впряг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ка мышей, крыса стала веселым толстым кучером с роскошными  усам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 запятки  кареты  вскочили  лакеи-ящерицы.  Золушка  получила  чудес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нее  платье,  драгоценности и маленькие  хрустальные  башмачки.  "Т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 нельзя оставаться на балу после того, как часы пробьют полночь"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дила фе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явление  Золушки  на  балу  стало сенсацией.  Принц  посадил  ее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тное место, и сам король, хотя и был в преклонных летах, то и  дело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е  поглядывал  и  что-то шептал о ней королеве.  Около  двенадцати  час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а  покинула  бал.  Когда  сестры вернулись  домой,  она  притвори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ящей.  Они  наперебой  рассказывали  о  прекрасной  незнакомке.  Золуш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ыбаясь,  даже  спросила: "Она, наверное, и в самом деле прекрасна...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 хочется  на  нее посмотреть! Не могли бы вы дать  мне  одно  из  ва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ьев,  чтобы я пошла на бал завтра?" Но сестры, конечно,  ей  платья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следующий день Золушка так увлеклась танцами, что перестала сле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часами.  Услышав бой часов в полночь, она вскочила и бросилась  беж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спуганный олень. Принц пытался остановить ее, но не удержал, и y 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лся  лишь  хрустальный башмачок, упавший с маленькой ножки  Золушки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а следующий день принц велел трубить в трубы и объявить, что возьм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жены  ту, чьей ножке придется впору потерянный хрустальный башмачок.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ал  придворных  мерить его всем женщинам королевства.  После  того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ы  безуспешно пытались всунуть в башмачок ступни своих ног,  появи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а и сказала: "Дайте попробовать и мне". У сестер это вызвало  приступ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хота,  но  придворный,  посланный  с поручением,  сказал,  что,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анию, он не должен делать исключений. Он предложил Золушке  сесть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ножка легко скользнула в башмачок, как будто он был не из хрусталя, а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ка.  Удивление  сестер было неописуемым, но еще  больше  они  удивили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девушка вынула из кармана фартука второй башмачок и поставила рядом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м.  Вдруг  появилась фея и одним движением волшебной  палочки  смен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ье Золушки на великолепный наря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идев,  что  Золушка  и  есть та прекрасная принцесса,  сестры  ст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ить  y нее прощения. Золушка обняла их и простила. Затем она поехала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у  и вскоре вышла за него замуж. Она предоставила обеим сестрам  поко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дворце и выдала их замуж за знатных лордов. Все три свадьбы были сыгр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дин де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Взаимосвязанные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этой  сказке  столько интересного, что не  знаешь,  с  чего  нач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уждение. Сюжет, оказывается, гораздо сложнее, чем это кажется на  перв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гляд. Вот действующие лица в порядке их появлени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             Золушка            Лакеи              (Королев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чеха            (Мать)             (Люди на балу)     (Слуги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ь _А_.         Фея                Принц              Придво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ь _В_.         Кучер              Король             Два ло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юда входят основные персонажи, несколько лиц, не имеющих собств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а или с одной репликой, и много других персонажей. Самое интересно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сюжете, что почти y всех имеется "второе дно", то есть вторая ро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Характерной  чертой является четкость переключении, что обычно  б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и во всех историях, предназначенных детям. Вначале y Золушки как  буд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все  в  порядке,  затем она становится Жертвой, потом  Преследователе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конец,  Спасителем. Мачеха и ее дочери превращаются из Преследователей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. В сказке имеются две классические роли, обычно обнаруживаемые в иг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Алкоголик".  Роль Поставщика в сказке играет фея, предоставляющая  Золуш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,   что  ей  необходимо,  а  роль  Простаков  исполняют  лорды,  котор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значены в жены страшные сест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ссмотрим  сценарии  участников. Весьма нетрудно  понять,  как  м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жей обнаруживают природу своих сценариев в этой, казалось бы,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й сказ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_Золушка_. У нее было счастливое детство, пока была жива ее  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ей было предназначено страдание, но произошло некое событие. Реша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ы  структурированы по времени: она может радоваться сколько угодно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 тех  пор, пока не пробьет полночь, когда ей надо возвращаться в преж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.  Золушка  избегает соблазна сыграть  в  игру  "Подумайте,  ка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!"  даже  с  собственным  отцом.  Она  кажется  смирившейся  со   сво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ьем, но вдруг разворачивается сцена на балу. Она разыгрывает "Hy-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май  меня"  с принцем, а затем (сопровождая игру сценарной  улыбкой) 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е-что знаю" - с  сестрами. Кульминацией оказывается сокрушительный ход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е  "Ах, что она говорит!". И Золушка с лукавой улыбкой получает выигрыш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ющийся ей по сценарию "победителя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_Отец_.  По  сценарию ему предназначено  потерять  первую  жену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иться  на  властной (скорее всего фригидной) женщине,  которая  застав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ть  его  и  Золушку. Но y него, оказывается, была спрятана  "козы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_Мачеха_. У нее сценарий "неудачницы". Она также разыгрывает  "А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на говорит!" с отцом Золушки, заставив его жениться на себе. Сразу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 свадьбы она обнаруживает свое подлинное злобное Я. Она живет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дочерей,  надеясь,  что  ее  скупость обернется  для  них  королев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игрышем. Но ее надежды не сбываю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_Сестры_.  Их  антисценарии основаны на  материнском  наставлени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умайте   о   себе,   а  простак  пусть  расплачивается".   Однако   исх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пределен  предписанием:  "Ничего  не  выйдет".  Поскольку  такому 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му  предписанию  следует их мамаша,  можно  предположить,  что  о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о  еще  от ее родителей. В своей грубой игре вначале они  изде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 Золушкой, потом просят и получают y нее прощ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_Фея_. Наверное, это самый интересный персонаж. Какими мотивами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ется, наряжая Золушку для бала? Наверное, можно было  бы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скать  и  утешить ее, а не отсылать в сияющий огнями дворец?  Ситу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а такова, что мачеха с дочками уехали на бал, а в доме оставались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а  и  ее  отец. Зачем фее так нужно было избавиться от  Золушки?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ли  фея и отец девушки, оставшись одни на весь вечер? Предписав Золуш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задерживаться на балу после полуночи, фея могла быть уверенной, что,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стороны, раньше этого времени Золушка не вернется, а с другой  -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ется  в  дом первой. Это давало гарантию, что ни мачеха, ни  сестр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анут  ее вместе с отцом Золушки, ибо возвращение Золушки - сигнал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а исчезнуть. Можно считать, что такой взгляд циничен, но очень похоже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 что  все  это придумано, чтобы дать возможность отцу  и  фее  ост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еди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_Принц_.  Он, конечно, Растяпа и после женитьбы, безусловно, 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.  Он  дважды  давал девушке исчезнуть, не оставив  о  себе  ника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и.  Он  не сумел ее догнать, когда она убегала в  одной  туфель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о того чтобы найти ее самому, он послал на это дело приятеля. Наконец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женился  на  девице из весьма сомнительного семейства и неизвестно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ной,  причем  менее чем через неделю после знакомства.  По  перв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ечатлению может показаться, что он победил, но обстоятельства  говорят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что y него скорее всего сценарий "неудачник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 _Король_. У него наметанный глаз на девушек и язык "без  привяз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, он не умеет предостеречь своего импульсивного сы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.   _Придворный_,  _или_  _Джентльмен_.  Это  самый  ясный  из 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жей сказки. Он, с одной стороны, не сентиментальничал, с другой -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ял высокомерия и не смеялся над Золушкой, как ее сестры, а делал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  с  сознанием  выполняемого долга. Он не убежал с  Золушкой  сам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ил  бы  иной  на  его  месте,  а  доставил  ее  принцу  в  целост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ности. Это честный, деловой и принципиальный челове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  _Два_ _лорда_. Только недотепы могут позволить женить себя на дву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мнительных девицах, с которыми познакомились только в день своей свадь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"Золушка" в реальной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амое  интересное, что всем персонажам сказки имеются  соответств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ьной жизни. Расскажем, например, историю Золушки из настоящей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Родители Эммы развелись, когда она была маленькой. Девочка оста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матерью.  Вскоре  отец женился вторично. Двое  дочерей  его  новой  ж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новали отчима, когда Эмма приходила к ним в гости, и постоянно твердил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он  дает ей слишком много денег. Через несколько лет мать  Эммы  выш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уж,   девочке  пришлось  переехать  к  отцу,  поскольку  мать  и   отч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овались  выпивкой  больше,  чем  дочерью.  В  новом  доме  Эмма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увствовала  себя счастливее, поскольку мачеха явно демонстрировала 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сположение,  а  отец за нее не мог заступиться. Все  доставалось  ей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юю  очередь,  сестры ее дразнили. Она была  застенчивым  подростк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и  не обращали на нее внимания. У сестер же было много  компаний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Эмму никогда не приглаш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 y Эммы было одно преимущество. Она знала то, чего другие не зна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 имел  любовницу, разведенную женщину по имени Линда,  которая  нос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гие  украшения. По секрету от остальных Эмма и Линда стали  друзьям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  подолгу беседовали об отце. Линда давала Эмме множество  советов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м  разным  делам  и была для нее фактически доброй  феей.  Ее  особ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коило то, что Эмма живет так одинок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жды  утром Линда сказала: "Твоя мачеха уехала, сестры  отправи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видание, а ты почему сидишь одна? Что в этом хорошего? Бери мою машин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вай  лучшее мое платье и поезжай на танцы. Может быть, ты  познакомиш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  с  хорошим  парнем.  А  ровно в шесть часов  приезжай  ко  мне,  буд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дать".  Эмма  решила,  что  отец и Линда хотят  остаться  одни,  поэ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лась на предложение Лин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танцах  Эмма познакомилась с красивым парнем по имени  Ролан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и встречаться. Однако друг Ролана, не расстававшийся с гитарой, прояв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ей больше внимания. Вскоре она стала чаще бывать с этим Принцем,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ся очень бедным человеком. Эмма не хотела, чтобы Принц появлялся y 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,  так как боялась, что родители не одобрят его вольные манеры и бед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жду. Поэтому за ней заходил Ролан. В это время его девушка ждала  их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лом,  потом присоединялся Принц, и они вчетвером весело проводили  врем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,  мачеха  и сестры считали, что она встречается с Роланом.  Это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авляло Эм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самом деле Принц не был беден. Он происходил из обеспеченной семь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л хорошее образование, но хотел стоять на собственных ногах  и  ст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тистом. Постепенно он этого добился и даже обрел известность. Эмма  и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и  рассказать родителям об их отношениях, пока те не узнали правду 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ы.  Для  Эмминых  сестер это было полной неожиданностью.  Раньше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лели,  слушая  по  радио записи выступлений Принца,  а  теперь  пылали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ности, узнав что их "бедная Золушка" выходит за него замуж. Но  Эмм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екала  их  за прошлое дурное обхождение с ней, наделяла  их  бесплат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летами  на концерты своего Принца и даже представила их кое-кому  из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з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После б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ная,   как  ведут  себя  реальные  люди,  нетрудно  вообразить, 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ило  с Золушкой после свадьбы. Она обнаружила, что быть  Принцесс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 не  весело.  Попробовала еще разок сыграть с Принцем  в  "А  ну-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ни",  однако и это ее не развлекло. Попробовала дразнить сестер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   делали  визиты,  но  оказалось,  что  в  новой  ситуации   они   ст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тветными, как овечки. Это было неинтересно. Король-отец иногда  стра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нее поглядывал. Но он был не так молод, как хотел казаться, так что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тила  себе думать о нем. Королева-мать была с ней мила, но  держала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это  и  подобает,  с  королевским достоинством.  Что  касается  проч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ворных,  то  по  отношению  к ним следовало  держаться  с  достоинств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е. В положенное время y Эммы родился сын, которого все очень ждали.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и  с  этим было много шума и торжеств. Но больше детей y них  не  бы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енький Герцог подрос, им занялись бабушки и няни, а Золушка скучала,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.  Особенно  тяжело  было ей днем, когда  муж  уезжал  на  работу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ом,  когда  он в компании Придворных Джентльменов  спускал  деньги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ным стол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коре  она сделала удивительное открытие: самыми интересными для  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  оказались  судомойки  и служанки, занятые  на  кухне.  Сначала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ла это в секрете, стараясь найти извинительный предлог, чтобы подоль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ыть  на кухне. Но потом, не удержавшись, стала давать служанкам  де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ы, свидетельствующие о глубине ее познаний в этой сфере. Путешеству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ете  по  маленькому  "королевству",  иногда  с  сыном,  а  иногда  од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екая кварталы бедноты, минуя убогие деревенские хижины, она обнаруж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что в глубине души давно прекрасно знала: в "королевстве" тысячи женщ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и судомойками. Она останавливалась, чтобы поговорить об их тру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коро y нее вошло в привычку посещать беднейшие дома, где женский тру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 особенно тяжким. Ей нравилось надевать старое платье, сидеть с бед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ами,  говорить  с ними и помогать им. Слух о  ее  причудах  пошел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королевству". Принц сердился, но она знала, что ей нужно, и вела себя  по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нему. Однажды ее сопровождала одна из Придворных Дам. Со временем эт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улками  заинтересовались и другие дамы. Вскоре y знатных  дам  вошл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  с утра надевать старое платье и выезжать в город, чтобы помочь бедны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женщинам в их черной работе, а заодно послушать всякие интересные истор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жды Принцессе пришло в голову, что неплохо бы собрать вместе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м,  ее  помощниц,  и  обсудить их общие проблемы.  После  этого  родило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амское  общество помощи бедным женщинам", избравшее ее своим президент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 "Золушка"-Эмма  нашла  свое место в  жизни  и  даже  сделала  вклад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состояние своего "королевств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Волшебные сказки и реальные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повседневной жизни довольно легко найти аналогии любым персонажам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  Золушки:  от самой Золушки и ее близких до бестолкового  Принц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я,  далее  - до веселого усатого кучера, который так и  не  сказал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,  а  жизнь  свою начинал крысой. Встречаются в жизни  "примеривател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фелек, которые тычут пальцем в небо, а могут попасть в самую точ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 обычно, слушая пациента, соображает, какая же  волшеб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ка  свяжет  воедино рассказанные им события? Но  гораздо  проще  б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росить  самого пациента изложить свою историю в форме  сказки.  Привед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пример  рассказ  Друзиллы, которая была не  пациенткой,  а  участниц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инара, анализирующего волшебные сказ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Один  из предков Друзиллы несколько поколений назад изобрел  широ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ое в домашнем хозяйстве приспособление, которое было  названо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ем.  Потомок  этого человека - Ванесса - стала матерью  Друзиллы.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нессы умер, когда она была еще ребенком. Ванессе пришлось перейти жи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  брата  своего  отца по имени Чарльз; который владел  большой  усадьб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алеко  от  Лос-Анджелеса, с бассейном, теннисными  кортами,  собств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ером и даже полем для гольфа. Ванесса росла в этой обстановке, встречая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людьми  из  разных  стран. Однако счастливой себя  не  чувствовала  и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надцать  лет сбежала с филиппинцем по имени Мануэль. Двое ее  дочерей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зилла   и  Эльдора  -  росли  на  Филиппинах.  Друзилла  была  отцов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мицей. Эльдора - сорванец. Она была спортсменкой - всадницей,  стрел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лука и любительницей гольфа. Отец ее наказывал, а Друзиллу ни  разу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нул даже пальцем. Однажды, когда Эльдоре было уже восемнадцать лет,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  ее  наказать. Она была с него ростом и гораздо сильнее.  Когда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лизился,  Эльдора  съежилась, как это всегда делала  раньше,  но  в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ошло  что-то  странное. Друзилла увидела, как Эльдора  выпрямилась  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жав  кулаки  и  негодующе глядя отцу в глаза, выкрикнула:  "Не  смей 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 трогать!"  Отец  постоял и ушел. Очень  скоро  Ванесса  потребов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ода и вместе с двумя дочерьми вернулась в усадьбу дяди Чарль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рузилла  тоже живет в этой усадьбе. Она познакомилась с человеком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й страны и стала его женой. У них двое детей. Ей всегда по душе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делие, и она занялась ткацким ремеслом. Интерес к народному  ремеслу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л  ее  на  семинар по изучению волшебных сказок.  Друзилле  предлож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казать свою историю в форме сказки, используя язык сценарного  анализ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действующими лицами были лягушки, принцы и принцессы,  победител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и, ведьмы и великаны. Вот что y нее получи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Жил  некогда  король, покоривший много земель,  которые  после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и  достались его старшему сыну. Королевство переходило от поколения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лению.  Поскольку старший сын получил в наследство все богатство  отц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младшим  детям  почти ничего не осталось. У одного  из  бедных  млад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тьев  росла  дочь по имени Ванесса. Однажды отец погиб  на  охоте.  Дяд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нессы,  король,  взял  ее  в свой дворец, где  она  встретила  принца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накомой далекой страны. Принц забрал ее в свое заморское королевство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м росли чудесные цветы и дикие леса. Но скоро она обнаружила, что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 Мануэль на самом деле был Лягушкой. Мануэль тоже удивился, найдя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милая невеста, которую он считал Принцессой, на самом деле  Ведьма.  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нуэля и Ванессы росли две дочери. Старшая, Эльдора, была Лягушкой, как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отец.  Он ее не любил, бранил и бил, когда она была маленькой.  Младш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ь, Друзилла, была Принцессой, и Мануэль соответственно с ней обращ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ажды  к  Эльдоре явилась Фея и сказала: "Я тебя защищу.  Если 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ытается  тебя  ударить, вели ему остановиться". Поэтому,  когда  отец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ий раз попытался ударить Эльдору, то она вдруг почувствовала в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у и сказала, чтобы он никогда больше ее не трогал. Мануэль оскорбилс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,  что  это  его  жена, Ванесса, настроила дочь против  него.  Ванес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умала  развод.  Вместе с дочерьми она покинула далекое  "королевство"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улась  к дяде Чарльзу. Однажды там появился Принц, который  влюбил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зиллу.  Они поженились, и y них родились две дочери. С тех пор  Друзил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а. Она воспитывает детей и ткет красивые ков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Всем* присутствующим на семинаре сказка понравила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Как возникает 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Седовласый  человек  сидит  за  фортепиано.  Его  пальцы  бегут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вишам.  Медленно  разворачивается свиток с нотными знаками,  нанесен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его предками. Музыка, то печальная, то бравурная, то беспорядочная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йная  и мелодичная, захватывает душу чудесными звуками. Иногда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етает   собственный  пассаж  или  рефрен,  который  либо   органичес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вается  в  музыку  либо  совсем  нарушает  гладкое  звучание  прекрас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одии.  Он прерывает _игру_ и отдыхает, ибо свиток толще, чем  все  кни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еб, хранящиеся а храмах. В нем законы и пророки, песни и плачи. Ветхий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й завет, поистине великолепный или непосредственный, ужасный или вооб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огий  дар, вручаемый ему, виток за витком, его любящими или равнодушны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злыми  родителями.  Ему кажется, что музыка  его  собственная,  о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ует яркий блеск его обычно потухших гла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огда  в  паузах  он  встает, чтобы принять  аплодисменты  или  свис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ственников  и  друзей,  также убежденных, что он  исполняет  собств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у...  Так же как этот седовласый пианист, живет каждый человек,  иг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чужую, то свою "музык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чему люди, с их веками накопленной мудростью, стремящиеся к истине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познанию,    оказываются   в   основном   в   ситуации    механиче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оизведения с соответствующим пафосом и самообманом? Наверное,  потом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люди любят своих родителей, потому, что так гораздо легче жить, и ещ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имо,  потому, что мир ушел недостаточно далеко от своих обезьяноподоб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ков,  чтобы суметь устроить свою жизнь иначе. Мы знаем себя лучше,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ли  обезьяны, но все равно недостаточно. Сценарии возможны лишь  потом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большинство людей не понимают, что в действительности они могут  по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ить себе самим и своим близким. Понимать - значит выйти из-под вла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.  Многое  в  физическом, интеллектуальном и  социальном  повед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а  происходит как бы само собой, вне его сознательных усилий 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,  что  он так запрограммирован. Через окружающую среду  эти  аспек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око воздействуют на его судьбу, при этом сам он может сохранять иллюз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ности.  Но  есть  средства,  которые  могут  влиять  на   психолог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й судьб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одвижное лиц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вижность человеческого лица - это не строго контролируемый процес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 основе  его  лежит  простейший  биологический  факт,  имеющий  огром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.  Нервная  система человека сконструирована  так,  что  визу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ие  движения лицевых мускулов гораздо сильнее,  чем  кинетическ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маленькие  мускулы вокруг рта могут сдвинуться  только  на  па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лиметров,  причем  сам  человек порой  этого  даже  не  заметит,  одна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ие  могут воспринять такое выражение рта как какой-то  определ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.   Можете   проверить  это  перед  зеркалом.  Насколько   человек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нимает  собственного  внешнего  облика,  легко  показать   на   са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кновенном  примере  - когда он пытается прикоснуться  языком  к  внеш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е  своих  нижних или верхних зубов. Ему кажется, что  он  делает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омно и деликатно. Лицо при этом остается как будто бь&lt; почти неподвиж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если  взглянуть  на себя в зеркало, то станет видно,  что  даже  лег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  языка  вызывает  значительное  искажение  черт  лица,   особ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одка,  и  передается шейным мускулам. Если человек более  чутко,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, прислушивается к своим ощущениям, то заметит движение мускулов и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бу, и на вис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пылу  общения  такое происходит постоянно.  Сам  человек  это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чает;  то,  что  ему кажется легчайшим мускульным  движением,  вызы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 выражения его лица. А в это время Ребенок в его партнерш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дно  искать  (насколько  это допускают хорошие  манеры)  подтвержден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и  его  чувств и намерении. Так что выражение лица человека  все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азывает  больше,  чем  он  сам  предполагает,  если,  конечно,  он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адлежит   к  людям,  сознательно  делающим  свое  лицо  неподвижным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ницаемым,  чтобы не обнаруживать своих подлинных реакций.  Но  в  сво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редь  это свидетельствует о том, как важны выражения лиц в ходе обще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 как непроницаемые лица заставляют других чувствовать себя неуютно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уют  контакту  и стремлению вести себя естественно  в  сложивше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анов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обные   факты,   наверное,  и  объясняют  почти  сверхъестеств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уицию, определяющую отношение детей к другим людям. Дети еще  не  знаю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ельзя пристально вглядываться в лицо другого, а потому смотрят и вид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 что  сам  субъект не осознает, а взрослые могут  не  заметить.  Обы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 в  человеке  воспитанно  избегает  пристальных  взглядов  в  лиц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еседника, тогда как его Ребенок нахально глазеет и заключает, чаще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,  о  том,  что  на  самом деле  думает  и  чувствует  партнер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ору.  Особенно  удачным  это бывает в "первые  десять  секунд"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ства, когда человек еще не знает, как подать себя, и может выдать 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позже  попытается  скрыть.  В  этом  ценность  первых  впечатлений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е   человеку  не  известно,  сколь  многое  он   обнаружил   из-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ости своего лица. То, что он постарался скрыть даже от себя  сам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еседник   сможет   увидеть   со  всей  очевидностью   и   соответств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ать  свое  поведение, к удивлению своего  партнера.  Сам  то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вая, человек подал сценарные сигналы. Окружающие в основном  реагиру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на них, а не на его "персону" или на его представление о самом себ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результате сценарий может разворачиваться независимо от его желаний. Он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не может чувствовать себя ответственным за это и говорит, сохраня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люзию автономии: "Не понимаю, что это он так себя ведет. Я ведь не  под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ого  повода. Странные все-таки люди..." Если его поведение  достато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ычно,  окружающие  могут  реагировать  совсем  непостижимым  для   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м.  Так  нередко возникают и подкрепляются обманы, различные  слож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правиться с таким положением довольно-таки просто. Изучив  с  помощ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ркала  выражения  собственного лица, можно понять, что  заставляет  люд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гировать  на  него так или иначе. При желании можно  научиться  измен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ю.  Если Вы не актер, y Вас скорее всего такое желание не возникн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ействительности большинство людей так погружены в  свои  сценарии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ют  любой  предлог,  лишь  бы  не  изучать  собственное  отраж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 люди  заявляют,  что  это  искусственная  процедура,  будто 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о   предоставлять   сценарию   механически   порождать    зара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пределенные ситуа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Клара - очень воспитанная женщина из Латинской Америки. Она  явл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ой выразительный пример того, как глубоко воздействует подвижность  л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человеческие  взаимоотношения.  Она  появилась  в  психотерапевт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е в связи с тем, что ее муж задумал с ней расстаться. По ее словам,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 кем было посоветоваться, хотя дома вместе с ними жили их трое взросл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.  Муж  отказался прийти с нею, но двадцатилетний  сын  с  готовно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л наше приглаш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Мне  трудно  разговаривать с матерью вообще, - сказал он,  -  и  да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йчас  нелегко  говорить о ней. Она так ранима, что часто  чувствует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ченицей. Прежде чем сказать ей что-нибудь, я должен трижды подумать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это воспримет. Я ничего не могу сказать ей прямо..." Речь сына дли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о  минут,  а мать в это время сидела рядом в несколько  напряж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е,  выпрямившись  и сложив руки на коленях, как привыкла  это  дела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е. Можно было видеть лишь движения ее лица, головы, шеи. Слушая сы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сначала  удивленно  подняла брови, затем насупилась,  слегка  покач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ой,  поджала губы, печально склонила голову, вновь  подняла  глаза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 поникла  головой  набок в позе мученицы. Эти  пластические  дви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ы  и  лица  длились  все время его речи - кинематографическая  карт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оциональной выразительности. Когда сын закончил, психотерапевт  задал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: "Почему вы так демонстрировали свое отношение к словам сына?" - 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 не  делала",  - удивленно возразила она. "...Но  мимика  и  дви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ы".  - "Я этого не заметила". - "Все это было, - сказал психотерапев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Когда сын говорил, выражение вашего лица было реакцией на его слова. В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ему так трудно к вам обращаться. Вы просите сына говорить все прям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если  вы  даже  не произносите ни единого слова, все равно  ваши  мы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ются  на  вашем  лице.  Причем  вы  сами  об  этом,  наверное,   и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адываетесь.  Вы  видите, какое впечатление это  производит  на  сына?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ьте себе, каково было ему в трехлетнем возрасте, когда он  стар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ать  на материнском лице ответа на свои слова и поступки. Вот почему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 трижды подумать, прежде чем заговорить с вами, вот почему вам  не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м поговорить дома". - "Что же теперь делать?" - спросила она. "Вернувш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й, встаньте перед зеркалом. Сын будет с вами говорить, а вы следите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реакцией... Hy, а сейчас что вы думаете по существу им сказанного?"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осил психотерапев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данном  случае  Родитель  Клары  прислушивался  к  словам  сына 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нским вниманием, и это было активное состояние ее Я в тот  момент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же  время  ее Ребенок реагировал совсем иначе, причем ни  Родитель,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не воспринимали движений ее собственного лица, не чувствовали  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у  же  реакции ее Ребенка в буквальном смысле слова бросались  в  гла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ренность  ее  Родителя  не  проявлялась  вовсе,  и  все  в  группе, 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ением  ее  самой,  ясно видели, почему сыну  так  трудно  говорит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ью прямо и открове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нцип  подвижного  лица относится и к улыбке  матери,  и  к  ухмыл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ельчака. Мать может совсем не знать о том, что выражение ее  лица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о влияет на ее де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Подлинное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шую  роль  в  развитии сценария играет наряду с подвижностью  л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ое  явление  подвижности Я.  Здесь  тоже  имеет  место  дефе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ознания. Ощущение Я может в каждый данный момент быть связано с  од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трех состояний Я, а при соответствующих обстоятельствах "перепрыгиват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одного  состояния к другому. Иными словами, ощущение Я  не  зависит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ых свойств состояний Я и от того, что делается и что восприним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их состояниях. Это похоже на электрический заряд, который перескакив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одного  носителя  к другому, независимо от того, как  используются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ители.   Такое   перескакивание  ощущения  Я   мы   называем   свобод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активность какого-либо из состояний Я проявляется в полной мер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именно  это состояние воспринимается в данный момент как  подлинное  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 человеке активизируется его сердитый Родитель, человек считае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ится  не  какое-то  его  "состояние", а сердится  он  сам.  Нескольк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утами  позже,  во Взрослом состоянии Я, он удивляется,  что  это  с  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лючилось,  и воспринимает Взрослого как свое настоящее  Я.  Еще  позж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Ребенок  в  нем  стесняется своей слабости,  Ребенок  ощущается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инное  Я.  (Все  это, конечно, в том случае, если инцидент  был  прож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рьез,  а  не  был  разыгрыванием роли сердитого Родителя  или  кающего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.  В  случае  ролевого  поведения возникает  ложный  Ребенок,  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инное Я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бы  показать эффект подвижного Я в повседневной жизни, возьмем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а  ворчливую  жену  Зою. Обычно Зоя добродушна,  общительна  и  лег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посабливается  к обстоятельствам. Но иногда она начинает  относиться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у чересчур критично. Сказывается ее ворчливый Родитель. Вскоре веселый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тельный  Ребенок  в  ней берет верх, она забывает,  что  говорила  муж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ими  минутами  раньше.  Но  он-то  помнит  и  остается  мрачным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ужденным. Если такая ситуация воспроизводится вновь и вновь, его мрач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роение становится постоянным, а Зоя никак не может найти этому прич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едь  нам так весело вместе. Почему ты замыкаешься в себе?" - допыт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игривый  Ребенок.  Когда Ребенок - ее настоящее  Я,  она  забывает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ускает  из  виду  все, что делала и говорила, когда настоящим  Я  был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.  Так  что  каждое из состояний Я не очень хорошо  фиксируе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ется  в  другом  состоянии.  Родитель забывает  общие  забавы,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ывает  ворчливые укоры в адрес мужа. Но Ребенок мужа (да и его Взрослый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нит  ворчание ее Родителя и живет, постоянно ожидая, что это  повтор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уж  со своей стороны может заботливо ухаживать за женой, когда  он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м состоянии Я, а в другой момент его Ребенок будет жаловатьс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ныкать. Родитель мужа, позабывший о слабостях Ребенка, станет упрекать 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неблагодарности: "После того, что я для тебя сделал?" Она высоко все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ит,  но  живет-то  в ожидании новых истерических  выпадов  Ребенка.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  полагает, что сам он, его реальное Я, всегда  был  к  ней  весь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ен,  что  соответствует истине. Но точно так  же  справедлив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в момент его активности - это тоже он сам, его реальное  Я.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  из  состояний Я забывает, что делает другое, сценарий  их  обладате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уется полным ходом, в то время как он сам не чувствует  себя  за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м. Его Родитель говорит: "Я всегда был с нею  очень  мил 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ю,  что  с  ней  приключилось. Я даже повода к тому не подавал.  Женщи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обще   странные  существа..."  Родитель  мужа  забыл,  как  его 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цировал жену, но сама она, жертва провокации, все отлично помн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ой беззаботный или безответственный переход из одного состояния 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е  можно было бы назвать "путешествием в Я" (ego trip), но,  посколь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  термин   употребляли   хиппи,  хвастаясь   исключительностью 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аний,  оставим  хиппи в покое, а для себя подыщем  другое  назв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 следующая ниже история будет называться так: "Аминта и  Мэб"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утешествие по глубинам душ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Мэб  и ее мать так устали друг от друга, что Мэб решила на выход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ни  уехать  к  приятельнице, живущей в другом городе.  Мать  позвонила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у  и сказала: "Если не вернешься в воскресенье утром, я запру  двер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люч и не пущу тебя домой". Мэб вернулась в воскресенье вечером. Мать 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в  самом  деле не впустила и заявила, чтобы она искала себе  собств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ртиру. Мэб переночевала y подруги. В понедельник утром позвонила ма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ила ее. Мэб рассказала эту историю психотерапевту, приведя еще  дру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ы материнской непоследовательности. Не все в этих примерах было яс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онять происходящее, поэтому консультант пригласил к себе обеих - Мэ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ее м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 только  они уселись, мать - Аминта - разразилась  речью  строг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, упрекая Мэб в упрямстве, безответственности, курении марихуан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прочих делах, в которых нередко упрекают матери своих восемнадцатилет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ерей.  Мэб  глядела на нее сначала с легкой усмешкой, как бы  говоряще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Hy  вот,  опять..." Затем она уставилась в сторону, как  бы  говоря:  "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ится невыносимым". Затем она подняла глаза к потолку, что должно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чать:  "Неужели  некому меня спасти!" Аминта  продолжала  обвинять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я внимания на реакцию дочер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счерпав  тему,  Аминта сменила тон. Она рассказывала,  какие  тяжел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а  ей  пришлось  пережить. Это было не Детское  хныканье,  а  трез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Взрослым своих семейных проблем, которые, впрочем, консультанту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 известны. В этот момент Мэб повернулась и внимательно посмотрела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 В  глазах ее было совсем новое выражение: "А ведь она  действ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". Аминта продолжала, а психотерапевт фиксировал переходы  состоян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Я от одного момента к другому, исходя из детального знания ее биогра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переживаний.  В  один  из моментов она продемонстрировала  ту  же  сам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ледовательность, что в эпизоде с закрытой дверью,  когда  она  снач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а  себя  как  сердитый  Родитель-Отец  (дав  Мэб  "от  ворот  поворот"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знувший,  когда  верх  взяла  Родитель-Мать  (болеющая  за   "малютку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дящую по городу без приюта и ночлега). Затем последовал скорее Взросл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беспомощный Ребенок, а потом снова возник сердитый Отец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и   блуждания   изображены   линией,   проведенной   на   диаграмм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жающей  состояние Я Аминты (схема 12). Начав в области РО  (Родитель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),  переходит в РМ (Родитель-Мать), затем спускается  к  В  (Взрослый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 -  к  Ре  (Ребенок) и возвращается к РО. Следуя  дальше,  провод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ия,  которая показана на диаграмме, - от РО к В, к Ре и назад к РМ.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леживается  путешествие  Аминты по глубинам  души  от  одного  круга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+-------+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|   P   |   P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| Отец  | Мать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|     О |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|     +&lt;--+  О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+-----О    | О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|    | |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+--|----+-|-----+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|  |  </w:t>
        <w:noBreakHyphen/>
        <w:t xml:space="preserve">      </w:t>
        <w:noBreakHyphen/>
        <w:t xml:space="preserve">     |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|      |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|  |  |    В |     |   </w:t>
        <w:softHyphen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|      О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О-&lt;-+  |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|  |      |  </w:t>
        <w:noBreakHyphen/>
        <w:t xml:space="preserve">     |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+------|--|-----+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    |  |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    |  |     |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|  |      +--|--О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+---&gt;--О-----+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|      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|       Pe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+------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Схема 12. Путешествие по глубинам душ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прос  в  том,  что изображает эта линия? Она изображает  ощущение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инты, ощущение, которое не закреплено в каком-то одном из состояний Я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о  перемещается из одного состояния в другое. Неважно,  в  каком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ов  Аминта "живет": в каждый данный момент она чувствует, что это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настоящее  Я. Ход, или локус, свободного перемещения - это  непреры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ния. Аминта не сознает, что она или ее поведение изменяется от момента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у,  ибо  ощущение  настоящего ее Я  пребывает  неизменным.  Так  ч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,  что  она  движется из одного состояния в другое, мы  подразумев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ое  перемещение, сопровождаемое неизменным  чувством  настоящего  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 самой она кажется одной и той же целостной личностью, но от одной фаз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ругой изменяется настолько, что со стороны можно подумать, будто y нее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ве  сидят несколько разных людей, говорящих и действующих  по  очере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за другим. Именно так это и представляла себе Мэб, именно поэтому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могла найти с матерью общий язык. Ей никак не удавалось нащупать цел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е  давало бы возможность предвидеть поведение или реакцию  Аминты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го  момента  к  другому. Следовательно, она не могла приспособить 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  к  смене настроений матери. В результате и поведение  самой  Мэ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залось  Аминте  произвольным и непоследовательным.  Когда  Аминта  и  Мэ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брались  в  состояниях  Я,  нетрудно оказалось  разъяснить  ситуацию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ить их лучше относиться друг к друг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ведение Клары, описанное ранее, несколько иначе демонстрирует, ка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м  взаимное непризнание состояния Я друг друга воздействует  на  в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й путь человека, на жизнь его детей и близких. Здесь два  состоя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 активны  одновременно: одно слушает искренне и  заинтересованно,  друг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масничает,  и  каждое  упорно  игнорирует  другое,  как  подозрите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накомца,  хотя оба вот уже сорок лет беспрерывно сидят  в  одной  лод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м  интересный случай, когда человек даже наедине с собой отк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ть собственное повед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ужчина  вполне  искренне  считает себя  хорошим  водителем,  хотя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йней  мере  раз в году попадает в серьезную аварию. Женщина  утвержд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она  прекрасная  кулинарка,  хотя  обед  y  нее  регулярно  подгор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ренность  оказывается возможной потому, что Взрослый в  каждом  из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в действительно хороший водитель и прекрасный кулинар, а несчастья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  Ребенка. Поскольку y этих людей границы между состояниями Я плотн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движны, Взрослый не обращает внимания на поступки Ребенка и  может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оняясь  от  истины,  утверждать, что Я  (мое  Взрослое  Я)  ни  разу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тило  ошибки. То же самое происходит с людьми, которые вполне  владе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ой,  будучи  трезвыми  (тогда  дело в руках  Взрослого),  но  "отпуск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одья"  после  выпивки (верх берет Ребенок). Некоторые  люди  отключ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сто,  так  что  Взрослый вообще не осознает, что делается  в  состоя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ьянения,   зато  потом  вырабатывает  безукоризненную   и   непоколебим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пцию  собственной  правоты наподобие той, что имеется  y  алкогол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жим  образом ведет себя человек, неспособный к творчеству  во  Взрос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и,  но  щедрый  и  плодовитый как Ребенок.  Как  "дурные"  люд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ы  понять,  за  что  сыплются на них упреки  и  обвинения,  так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хорошие"  люди не могут принять похвалу за свои творческие  достижения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примут,  то лишь из вежливости. Взрослый действительно  не  поним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ем  здесь он, когда хвалят работы Ребенка. Взрослый в них  не  приним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говорили уже о богатой женщине, которая не стала бедной, лишивш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г,  и о бедной, которая не превратилась в богачку, приобретя деньги.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их  случаях Ребенок твердо усвоил из сценарных указаний,  беден  он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т,  поэтому простой факт наличия денег не заставит его сменить позиц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о  так  же  Ребенку мужчины отлично известно, хороший он  водитель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хой, а Ребенку женщины - хорошая ли она кулинарка. Нескольких аварий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ревших  пирогов  недостаточно  для  того,  чтобы  мнение  их  о 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ило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зиция  после  путешествия по глубинам души - обычно позиция  мяг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а.  "Я в порядке. Мой собственный Родитель не заметил в моих действи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предосудительного, так что я не понимаю, о чем вы ведете реч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этом случае предполагается, что другой человек не в порядке  и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причине  его реакции на эти действия. Срочно натягивается "футболка"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писью на груди: "Я себя извиняю", - а на спине: "А почему бы вам меня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инить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ществует средство избавиться от этого взаимного "невежества"  од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я Я по отношению к другому. Это задача Взрослого - помнить и  бр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ебя ответственность за все деяния всех настоящих Я. "Беспамятства" ("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ите  сказать,  что  это сделал я? Я, наверное,  был  вне  себя!")  бу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ы, необходимо будет смотреть фактам в лицо ("Да, я помню,  как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илось,  и  это действительно сделал я" или еще лучше: "Я  позабочусь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чтобы это никогда не повторилось"). Ясно, что это предположение дол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 последствия для юридической практики. Оно заставляет  с  подозр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ься  к  трусливым  ссылкам  на  психическую  невменяемость  ("Нель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винять меня в том, что сделала моя страсть"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Обратная связь и "дожигани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а  эти явления напоминают трансакционный рэкет в том отношении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базируются в основном, хотя и не полностью, на инструкциях, получ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родителей.  Их отличие от рэкета состоит в том, что они  активизир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изнутри", а не посредством стимулов, получаемых от окружающи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ратной  связью мы называем независимое воздействие,  когда  какое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вигающееся событие начинает оказывать влияние на поведение индивида.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матически  проявляется y людей с фобиями, весь жизненный  уклад  котор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орачивается  за много дней до наступления пугающей ситуации,  наприм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ого  осмотра  или путешествия. На самом деле  фобическая  обра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  менее  опасна,  чем соответствующие явления  в  повседневной  жизн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в конечном счете приводят к психосоматическим заболевани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Доктору _О_. надо было во вторник прочитать лекцию в другом горо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ая  связь  стала сказываться значительно раньше, так как  предстоя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ездка  усложняла привычный ход его повседневных дел.  Уже  в  четверг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  не  мог  заснуть,  перебирая в памяти все,  что  нужно  сделать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ъезда.  Чтобы  возместить потерянные рабочие часы во время  поездки,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шлось идти в оффис в субботу - день, который обычно был выходным.  Вз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лет  надо  было  в  пятницу  - в последний рабочий  день  перед  выле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нированным  на понедельник. Расписание на пятницу  пришлось  измени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ы с пациентами в этот день были напряженнее и сложнее, чем обычно,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их надо было готовить к предстоящему его отсутствию. В пятницу вече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удалось  отдохнуть, так как надо было лечь раньше,  чем  обычно,  вви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оящей  трудной  субботы. Субботний вечер  был  довольно  бестолковы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 что оказалось сломанным обычное течение уикенда. Целый день  он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л  семью,  к  тому  же  отвлекала перспектива завтрашних  сборов.  Хот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росать  план  лекции  удалось менее чем за пятнадцать  минут,  однако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ции  вспомнилось лишь за ужином в субботу. Половину воскресного  дня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л на пляже, но отдохнуть как обычно не удалось. Надо было уйти  рань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укладываться, что нарушило мирный воскресный вечер. В понедельник он с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самолет.  В  отеле  он рано лег спать, а во вторник  прочитал  лекцию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улся дом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росается  в  глаза в этом описании частое употребление слов  "не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",   сопровождаемых   такими   обстоятельственными   оборотами, 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кольку",  "потому  что", "но". Все это термины обратной  связи.  Короч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,  для  того, чтобы прочитать во вторник часовую лекцию,  требовавш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надцатиминутной подготовки, человеку пришлось на несколько дней наруш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ычное течение собственной жизни, жизни семьи и пациентов. Нарушени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очень острым, но все же заметно повлияло на поведение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ратную  связь  нужно отличать от обычного Взрослого  планировани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и.  В  четверг,  перед  тем как  заснуть,  доктор  _О_.  заним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м;  сама по себе это процедура, нормальная для Взрослого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 он  мог  планировать  в обычное дневное время,  не  нарушая  привыч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ания, это нельзя было бы назвать обратной связ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день был целиком занят, пришлось отобрать несколько часов y сна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как  раз  было  проявлением обратной связи.  Некоторые  дополните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,  совершенные  в  пятницу,  можно  считать  подготовкой,  ибо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шлись  на  время обеденного перерыва. Но из-за других людей  нужно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мать  обычное расписание, например из-за телефонного звонка, раздавшего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 время беседы с пациентом. Звонок нарушил ход мыслей, а такое нарушен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 если оно повторяется вновь и вновь, есть прямой результат обра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и.  Так что планирование и подготовка - это явления из жизни Взросл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они  не входят в конфликт с нормальными моделями поведения.  Если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ят,   то  они  -  явления  обратной  связи,  особенно  если  при 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буждается   Ребенок   (например,   чего-то   опасаясь)   или    Роди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небрегающий своими обычными обязанностями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якое   приближающееся  событие  как-то  воздействует  на   пове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а,  но  это  воздействие не обязательно  проявляется  независимо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ьных поведенческих моделей. Например, большинство людей ожидают Сан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уса (об этом уже говорилось), но это ожидание является составной  ча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образа  жизни,  включенного в обычные модели поведения.  Точно  так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лижающееся половое созревание определяет течение всей жизни ребенка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  лет  вперед, в определенном смысле оно сказывается уже в материнс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не.   Можно  совершенно  ясно  зафиксировать,  как  приближение  зрел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овало   на   предыдущее  поведение  двенадцатилетних   девочек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ов, но это воздействие не было независимым, не проявлялось в  отрыв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всего  содержания их жизни, и поэтому оно не подпадает под  опреде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ой связ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Ясно, что средством против обратной связи должна быть характерная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го  организованность:  нужно уметь организовывать  свое  время  та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 планирование и подготовка не нарушали нормального течения  жизни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 нужно уметь предвидеть. Когда доктор _О_. понял, что часовая лекци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ком  городе предполагает пять дней обратной связи, он мог бы реш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гнуть   подобные  предложения,  за  исключением  тех  случаев, 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 прочитать часовую лекцию совпадало бы с его  намерением  вз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о дней отпус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Дожиганием" мы называем период времени, когда прошедшее  событие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 оказывает воздействие на поведение индивида. Вообще-то всякое  событ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ует  на  последующее  поведение, но  термин  "дожигание"  приме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 в  том  случае, если событие в течение некоторого времени  наруш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ычные модели повед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ернувшись домой после лекции, доктор _О_. увидел, сколько  новых  д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ждет. Надо было ответить на поступившие письма и перезвонить всем, 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онил  в  его отсутствие. Следовало решить проблемы, возникшие  дома  и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ов.  Предстояло  подсчитать расходы и оплатить  счета,  связанные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ездкой,  то  есть требовалось выполнить много дел. Это вообще-то  типич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ая  процедура, и доктору удалось осуществить ее,  не  нарушая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ьного  расписания. Но когда через несколько недель вернулся  один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ов, который он заполнил в двух экземплярах вместо необходимых трех,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увствовал раздражение, что сказалось на ходе его бесед с пациент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целом  деятельность Взрослого, куда вошли планирование, подготов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ение  лекции,  дела после поездки, растянулась на целых  двенадцать  д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ли  около  того). Обратная связь и "дожигание" с участием Родителя  и  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нка  потребовали больше времени. "Дожигание", как это часто бывает,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илено еще позже, когда был возвращен счет, который пришлось переписыв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испортило настроение на остаток д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ством против "дожигания" должно стать умение терпимо относиться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ким огорчениям и способность их быстро забыв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стория с лекцией - это пример нормальной обратной связи и норм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жигания".   Если   родители   заставляют   своего   ребенка    на    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редоточиваться, то обратная связь и "дожигание" могут серьезно  повли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жизнь человека и даже предопределить ее завершение, особенно когда ре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о трагическом сценарии. Если их значение преувеличивается, результа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стать  алкоголизм, психоз, убийство или самоубийство.  Так  обра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  при  приближении  трудного экзамена  или  "дожигание"  после  случ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потенции  могут привести молодого человека к самоубийству, а страх  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ем   сцены  (обратная  связь)  нередко  порождает  злоупотреб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когол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ратная  связь  и  "дожигание" могут печально  сказываться  на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телей  тяжелых  сценариев. Опасно, когда "дожигание"  от  предыдущ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ытия  перекрывается обратной связью от события предстоящего. Так  скла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ется  широко  известный синдром переработки. Именно это имеется  в  ви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говорят, что человек переработал. Неважно, насколько велик объем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,  если воздействия, тянущиеся от прошлого и из будущего, не  перек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ют  друг друга. Тогда нет переработки (в случае умственного труда)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перекрывают, то переработка налицо, поэтому неважно, что объем работы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сти  очень мал. Например, неприятные  воспоминания  могут  бу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льно  изводить человека, который сам себя за что-то упрекает.  Его 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чить  сомнения:  "Я не должен был так поступать, что  обо  мне  подумаю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 я не сделал иначе..." или: "А вдруг я ошибаюсь, что тогда  со  м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,  как  я  смогу  ответить..." и т.д.  Подобные  мысли  смешиваются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ыдущими, образуя неприятную, порой губительную для человека сме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Пебл,  бухгалтер, был занят подготовкой годового отчета.  Цифры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одились,   поэтому,  вернувшись  домой,  он  долго  не   ложился   сп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койство  его  росло, и, даже заснув, он не  мог  избавиться  от  циф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жащихся  и сплетающихся перед его глазами. Утро не принесло  облегче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  не  были  разрешены,  а в душе "дожигались"  неприятные  ощу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едшего  дня.  Утром он уже стал беспокоиться,  как  пойдут  дела  д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ая  связь  от  предвидения  сегодняшних  неприятностей  сказалась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траком  на  настроении  всей семьи. К этому  добавились  воспоминания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годних  неприятностях,  когда  в  отчете  были  обнаружены  ошибк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л выговор от начальства. Масштабы "дожигания" увеличились ("А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с  этим отчетом будет то же самое?"). "Дожигание" перекрывается обра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ю.  Исчез  даже  аппетит.  Где  уж  тут  найти  время  и  желание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седневных  дел,  для личной жизни. Раздраженный, мрачный  и  забывчивы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бл постепенно становится неприятен даже лучшим своим друзь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подобных случаях исход предопределяется соотношением сил  суров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уждающего  к  труду Родителя и озлобленного подавленного  Ребенка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  сильнее,  то  Пебл сделает работу, после  чего  может  попас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ницу в возбужденно-депрессивном состоянии. Если же сильнее Ребенок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бл,  возможно,  обнаружит  странности  в  поведении,  бросит  работу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леет.  Если  же  пересилит Взрослый, Пебл в поту и муках  одолеет  сво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у, а потом впадет в тоску, от которой избавится, лишь хорошо отдохну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 в отпуске. Но даже при благополучном исходе, если такое напряж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сохраняться год за годом, ему грозит серьезная хроническая болезн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амое  неприятное  в  работе  Пебла  -  ее  временная  характерис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стно,  что есть два способа временного структурирования задач:  целе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 ("Я  буду работать, пока все не закончу, и неважно, сколько 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отребует") и часовое время ("Буду работать до полуночи, а потом брош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есть  сделаю сколько успею"). Пебл же не может ни закончить работу,  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сить ее. У него "подстегивающее" время. Он должен выполнить определе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у  в  определенное время, и это насильственное  сочетание  целевог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ового времени часто оказывается для человека неразрешимой проблемой.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ет  в  сказках,  когда девушке поручают перебрать  столько-то  зерн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иться  с колоссальным объемом работы до заката. Она выполнила  бы  э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у, если бы ей дали достаточно времени, или перебрала бы столько зер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смогла бы до заката. Но чтобы управиться со всем в заданное  врем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й должны помочь волшебные силы: феи, эльфы, птицы или муравьи. У Пебла н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 фей,  ни  муравьев, вообще никаких чудес, поэтому он  платит  тем,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латила бы сказочная героиня, не помоги ей чудо: теряет голов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мочь  здесь может простая арифметика. У каждого человека  есть  с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ое  "время обратной связи" и "время дожигания"  для  разного  р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й.  Можно  перечислить эти ситуации: домашние  ссоры,  экзамены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лушивания,   сроки   окончания   работы,   дальние   поездки,    виз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ственников (или к родственникам) и т.п. Оба тревожных промежутка врем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отношению  к каждой из ситуаций должны быть зафиксированы  эмпиричес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такая информация имеется, простой расчет поможет сделать так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тная  связь  и  "дожигание"  не  перекрывали  друг  друга.  Если  врем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жигания" для ситуации _А_ составляет _х_ дней, а предполагаемая обра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  для ситуации _В_ - _y_ дней, то ситуацию _В_ от ситуации _А_  долж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ять  х+y+l день. Если обе ситуации предвидимы, то это легко  устро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ситуация  _А_ наступила неожиданно, то нужно отложить  ситуацию  _В_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это  на практике не осуществимо, рекомендуется другой выход:  сдел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совпадения тревожных отрезков как можно более кратким. Для этого на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 сблизить _А_ и _В_ и надеяться на благоприятный исход. Если _В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вижке не поддается, тогда остается только приспособи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учше  всего  умеют  приспосабливаться  матери  маленьких  детей.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ируют поразительную пластичность, переживая в течение дня множе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вожных  промежутков, наслаивающихся один на другой. Если  приспособ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удается, они чувствуют себя загнанными - это знак, свидетельствующий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что матери нужен отдых. Давление тревожных промежутков снижает полов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ность  y  мужчин и женщин. Секс, наоборот, - прекрасное  средство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трализации  их воздействия; очень часто неделя отдыха или  один  уикенд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ные супругами вдали от детей, возвращают супругам желание  и  сил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  вместо  обратной  связи  приходит  счастливое  ожидание,  а  вме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жигания"  -  сладкое  воспоминание.  В  большинстве  случаев   тревож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ки  длятся  дней шесть, так что двухнедельного отпуска  ок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,  чтобы  "дожигаемое" догорело и  несколько  дней  были  прож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о  и  беззаботно,  прежде чем горизонт  начнет  темнеть,  предвещ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щие жизненные трудности. Для того чтобы изжить хронически повторяющие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ожигания"   и   глубоко  сидящие,  подавленные  обратные   связи, 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оваться  отпуск  не  менее пяти недель. Месячный  отпуск,  беззабот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ный  на  океанском лайнере, значительно  эффективнее  изживает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и,  чем  перелеты в реактивных самолетах, которые ведут  к  врем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шениям, что само по себе достаточно трудно переносим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ны  - это нормальный механизм, способствующий ассимиляции "дожигания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братных связей. Нормальный сон очень важен для того, чтобы предотврат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оение   опасных   промежутков  и  их  вредных  последствий.   Посколь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 снотворных  при  правильном  употреблении  снижает  долю 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мого  "парадоксального" сна в пользу других стадий сна,  то  он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гают   делу.   Но  это  все-таки  предпочтительнее,   чем   мучите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ическая бессонни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 философы, размышляющие о человеческой жизни, рекомендуют  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нь за днем". С точки зрения сегодняшних наших представлений, жить  "д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днем"  означает вести упорядоченную жизнь согласно заранее  намечен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у,   хорошо  высыпаться,  причем  так,  чтобы  день  заканчивался   б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гостного  воздействия обратной связи, ибо на завтра должен быть  надеж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,  который начинался бы без терзающего душу "дожигания". Это прекрас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совладать с несчастьями, которые угрожают в случае плохого сценар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столь же прекрасный путь, по которому хороший сценарий движется к сво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ому завер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Маленький "мучитель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 многих людей в голове сидит свой маленький "мучитель", гнездящийс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очайших пластах сознания (Ребенок в Ребенке). У цивилизованных  наро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обычно  скрыт  под слоем социальных идей и навыков.  Но  когда  име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щие предписания и разрешения, он как бы вылезает наружу во вс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й красе. В менее цивилизованной среде его могут холить и лелеять впол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о, время от времени предоставляя ему возможность самовыражения. Но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их  случаях  это активная движущая сила сценария. В  первом  случае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ет подспудно и иногда безотчетно, во втором - является грубо, зрим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лном осознании собственной природы. Тот, кто не осознает ее воздейств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обственную жизнь, может утратить над ней всякий контроль. Он перест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флексировать и сам не понимает, в каком направлении движ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еловеческий  зародыш, развиваясь, воспроизводит одну  за  другой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волюционные  стадии. Он может "застрять" на одной из них,  тогда  на  с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ится  ребенок  с  признаками, характерными для какой-то  из  предыду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пеней   эволюции.  Когда  ребенок  растет,  он  как   бы   воспроизв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ысторию  всего  человеческого рода. На какой-то из них  развитие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реть.  Но  в каждом взрослом сохраняется нечто от всех этих  пройд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аленький  "мучитель",  гнездящийся в  человеке,  может  отыскива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но  использовать слабости жертвы. Такой человек легко обидит  калек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задумываясь  причинит боль другому, желаемого добьется  силой.  Иног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да,  он  прибегает к извинениям и оправданиям вроде того, что  в  наш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  приходится быть жестоким, нужно быть реалистом и т.п. Но большин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  подавляют в себе такие побуждения, если они возникают. Если они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проявляются, то человек в страхе спешит их замаскировать, выдать за что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 другое.   Некоторые  люди  демонстрируют  их  отсутствие,  доброво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ятся "жертвами", полагая, что лучше пострадать самому, чем  причин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 ближне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и  изначальные  влечения переплетаются со сценарными  предписания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уя  основу  для  соответствующих  игр.  Тот,  кто  считает,  что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уждений не существует, играет роль Жертвы. В своем сценарии они  наход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ательство тому, что эти влечения им чужды. Но поскольку чаще всего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так, дело может сводиться к отрицанию за самим собой права на свобод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 собственной судьбы. Решение проблемы не в том, чтобы, как  это  ча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бывает,  сказать: "О, это ужасно!" Решение приходит,  когда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ет  себе вопрос: "Что же делать с этим и как с этим жить?"  Лучше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мучеником", чем человеком, который не знает о самом себе прав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чень  важно  сознавать, что определенные стороны  человеческой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ились неизменными, какими они были многие тысячелетия назад, несмотр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овершившуюся  за  это  время эволюцию. Они не  поддались  воздействи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ой   среды  и  социального  окружения.  Одна  из  таких   сторон 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рассудок  в  отношении  людей  с  более  темным  цветом  кожи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 сохранился неизменным с незапамятных врем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юди  с  темной кожей, об угнетении которых говорят папирусы,  и  ны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тся  угнетенными народами в некоторых странах мира. Другая  сторон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 отношения  к  врагу,  который можно выразить  в  словах:  "Найт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чтожит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тересно заметить: когда на войне гибнут соотечественники, их занос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писки жертв, а убитые враги всегда называются труп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"Бравый шизофреник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роме   биологических   и  психологических  характеристик   организм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ющих  запрограммированный сценарий владыкой человеческой  судьбы,  с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  общественных   взаимодействий  также  предполагает   отсутст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стной    автономии.    Автономия   утрачивается    путем    заклю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онного социального контракта: "Ты принимаешь мою персону (то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я себя подаю в обществе), а я принимаю твою". Нарушение договора,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не предусмотрено специфическими нормами, существующими в данной групп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тся  грубостью.  Продукт  договора - снятие  противоречий  как  меж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ами  группы, так и внутренних противоречий в каждом из  них.  Послед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ся  благодаря скрытому индивидуальному контракту,  заключаем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 тремя  сторонами личности. Родитель, Ребенок и Взрослый  соглаш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ть персоны друг друга, и мало кто решается нарушить этот  договор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им собой, даже если этого требуют обстоятель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сутствие противоречий хорошо видно на примере шизофреников и леча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 врачей.  Большинство  терапевтов (как я  знаю  из  собственного  опыт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т,  что  шизофрения  неизлечима.  Этим  они  хотят  сказать, 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зофрению  не излечивает тот вид психоаналитической терапии,  который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ют,  а по другому пути они, к сожалению, идти не хотят.  Поэтому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олне  устраивает,  если y пациента "налицо прогресс".  Их  лозунг:  "Наш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ция   -   прогресс",   так   же,  как   y   фирмы   по   производств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оборудования. Но прогресс не освобождает шизофреника из  тисков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ких  представлений: он только позволяет ему "храбро"  жить  с  ними.  В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мир полон храбрых шизофреников, изживающих свои трагические сцена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далеко не храбрых психиатр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и  некоторых  медиков  и  психологов распространены  два  лозунг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щих также хождение и среди населения: "Не лезь к человеку с советами"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Я  вам  ничем  помочь не могу, каждый должен помочь  себе  сам".  Оба  э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зунга  крайне  лживы. Человеку можно советовать,  многие  это  делают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ют успешно. Человеку надо помогать, ибо он не всегда может помочь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.  Просто  после  того,  как ему помогли, он  должен  стать  на  ног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 справляться со своими делами. Подобными лозунгами (имеютс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у   два  упомянутых)  общество  заставляет  людей  оставаться   "внутр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х  сценариев, следовать им вплоть до конца,  порой  трагическог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  сценарий означает, что кто-то когда-то сказал человеку, что ему луч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нужно  делать,  и он тогда принял этот совет.  Следовательно,  люд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давать советы. И мы этим занимаемся постоянно, особенно если  y  н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дети. Когда человеку советуют делать что-то иначе, чем это делали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, то он может последовать новой рекомендации. Хорошо известно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способствовать  тому,  чтобы  человек  стал  пьяницей,  убийцей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цей. Но ведь ему можно помочь бросить пить, перестать  губить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губить других. Безусловно, можно помочь человеку отказаться  от 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ему  было  предписано  делать в детстве.  Вместо  того  чтобы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чительно влачил свой груз в горестном "старом" мире, не лучше  ли  помо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смело вступить в новый прекрасный мир, где жизнь его станет счастливой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ак,  мы  перечислили  факторы, создающие  возможность  возникнов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 и  воздействующие на его существование:  1)  подвижное  лицо,  2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инное Я, 3) обратная связь и "дожигание", 4) маленький "мучитель" и  5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других люд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Кукла "чревовещателя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 психоанализ  стал набирать силу, он помог  по-новому  осмыс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е  из  достижений прошлого. Так, например, известный  метод  свобод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социации  стал  отрицанием многовековой традиции интроспекции.  Свобод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социация имеет дело с содержанием сознания, информация о котором помог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тику делать вывод о том, как работает сознание. Но это чаще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ется  тогда, когда сознание работает неровно. Ведь невозможно заключи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работает  плотно  закрытая машина, если в ее  действии  нет  перебое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 что-то  об ее устройстве можно, если она допускает  ошибки  или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авить  ее  совершить ошибку, подкинув ей неподходящее  исходное  сырь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 метод  свободной  ассоциации  годится  в  основном  тогда, 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словно  имеется  патология  в  мышлении.  Интроспекция  призвана   д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му  возможность созерцать собственный разум, чтобы  понять,  как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ет, как сочетаются предложения, откуда приходят образы, как "голос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т повед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верное, каждый человек в своей жизни когда-нибудь говорил себе:  "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этого делать!" Возможно, даже замечал, как отвечал себе же:  "Но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!"  Обычно "Не следует..." говорит Родитель, а отвечает Взрослый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.  Это  есть  воспроизведение диалога из  раннего  детства.  Чт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дит в действительности? В каждом из таких внутренних диалогов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ь три уровня. На первом уровне слова, как тени, проходят в сознан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крайней мере так, что ни глаз, ни ухо эти движения не воспринимают.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ом  уровне чувствуется легкое движение голосовых связок, можно  слуш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 шепот y себя во рту, когда, пожалуй, отчетливо воспринимаются тол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третьем  уровне  слова  выговариваются  вслух.  Иногда  в  слож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х  третий  уровень прорывается настолько  явно,  что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 говорить сам с собой даже на улице, привлекая внимание  прохожи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не  прочь  при  этом покрутить пальцем y своего  виска.  Есть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тый   уровень,   когда  тот  или  другой  из   внутренних   "голосов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нимается как исходящий откуда-то изнутри собственного  сознания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"голос" кого-то из родителей (матери или отца). В  этом  случае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м  о  галлюцинациях.  Ребенок отвечает или  не  отвечает  на  "голос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, но, во всяком случае, "голос" воздействует на поведение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кольку   людей,   говорящих  сами  с  собой,  считают   не   совс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ьными,  поэтому люди в своем  большинстве  усваивают  предписани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лушиваться  к своему внутреннему "голосу". Эта способность  может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о  восстановлена.  Тогда можно вслушиваться  в  собственные  внутрен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логи.  И  это,  на  наш  взгляд,  один  из  лучших  способов  обнару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е  предписания,  Родительские  образцы  и  средства   сценар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я.  Например, девушка в состоянии сексуального  возбуждения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ть  беззвучно читать молитву, чтобы устоять перед соблазном.  Она  я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лышит" материнское предписание: "Будь честной девочкой, а когда  прих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шение  -  молись".  Мужчина, ввязавшийся в драку  в  пивной,  стар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ться хладнокровно. Он явно воспринимает предписание отца: "Бей реже,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че". Это элемент родительской модели: "Вот как надо драться". А вообще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он, наверное, начал драться, услышав искушающий голос матери: "Ты коп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  отца...  Тебе  когда-нибудь  выбьют  зубы  в  уличной  драке".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ический  момент биржевой игрок слышит демонический шепот в  собствен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згу: "Брось покупать, продавай". Он рушит свой тщательно продуманный пла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лишается  всего  капитала.  "Ха-ха" -  единственное,  что  ему  ос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Голос"   Родителя   действует  наподобие  чревовещателя.   Он   по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хватывает  контроль даже над голосовым аппаратом человека, который  вдру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вает,  что говорит слова, будто идущие от кого-то другого.  Пок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  не  вступает  Взрослый,  он  следует инструкциям,  которые  выполн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и  который ведет себя, как кукла "чревовещателя". Эта  способ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лючить  собственную  волю, не понимая даже,  что  при  этом  происходи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яет   сценарию  возобладать  в  соответствующий  момент  над   вся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тельным планирова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му   может  быть  противопоставлено  умение  слушать   "голоса"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Взрослого решать - по-своему решать любую проблему. Так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освободить себя от власти Родителя-"чревовещателя" и стать  хозя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х  действий.  Для этого нужны два "разрешения",  которые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дать  себе сам, но которые будут более эффективны, если получены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-то  другого,  например, психотерапевта. Они  заключаются  в  то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 осмысливает Родительские указания, но может им не следовать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  осмелится   пренебречь  Родительскими   указаниями,   ему 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адобиться  помощь  со  стороны.  Поэтому  психотерапевт  обязан   помо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у, если тот решил обрести самостоятельность в своих решен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Еще немного о "демоне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подошли  к одному весьма важному моменту, который не только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 сценарий,  но  и  давать,  возможно,  решающий  толчок  к 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ю.  Это  "демон",  толкающий порой  человека  вниз  по  крут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зкому склону навстречу гибели как раз в то мгновение, когда  он  стоя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грани  победы, причем человек сам может сразу не понять, что произош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,  оглядываясь  назад, даже если он никогда не слышал никакого  "голоса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все же помнит один - "голос демона", вкрадчиво убеждающий:  "Впере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, сделай это!" И он это дел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лает  вопреки  всем  советам  и  предупреждениям,  тщетным  попытк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ющих  людей  свернуть его с избранного  им  пути.  Таков  "демон"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ый,  будто бы сверхъестественный порыв, который может предопреде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бу  человека.  По  Гераклиту, "демон"  человека  -  это  его  характе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Демон",  согласно  свидетельству неудачников, только  оправляющихся 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падения, не изрекает громогласные команды, а тихо, вкрадчиво шепч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зовущая женщина: "Иди, вперед же. Почему нет? Что ты теряешь? Все!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мен  ты обретаешь меня..." Если же говорить серьезно, то в конце  конц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чащим голосом оказывается голос соблазна. Спросите мужчин (или  женщин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знают "демона" и знакомы с его влас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редством  против "демона" в былые времена были заговоры и заклин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как  быть в наше время? Советуем неудачнику иметь при себе нечто похож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заклинание.  Как  только  впереди забрезжит  удача,  предвещая  опас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,  советуем  вспомнить заклинание и произносить его  снова  и  сн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, если "демон" шепчет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Выпей  еще  глоток...  вытащи  нож...  обними  ее...  схвати  ее   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ло...",  -  нужно  твердо знать, что каждое из  этих  движений  ведет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ажению, то есть к большой беде. Следует убрать руки за спину,  громк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ко сказ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Нет, мама, я поступлю по-своему и добьюсь победы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Подлинная лич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ию  всегда противостоит подлинная личность, живущая  в  реа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е.  Эта  личность  - подлинное Я, которое может свободно  переходить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го  состояния в другое. Когда люди хорошо друг друга знают и  понимаю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проникают сквозь сценарий в глубины, где обретается подлинное Я: это 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 личности,  которую любят и уважают, которая,  собственно,  и  дел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ми   моменты  подлинной  близости,  когда  ослабевают   воздейств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я. Такое возможно потому, что уже случалось раньше  в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а  людей. Это были самые близкие и самые свободные  от  сценар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пределенности отношения - отношения между матерью и  ее  новорожд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ом.   На   время  кормления  грудью  мать,  если  позволяют   внеш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, обычно отключается от сценария, а y младенца его еще про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  же  касается  меня  лично,  я не знаю,  движет  ли  меня,  авт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й  книги,  все  еще "нотная запись"  или  нет.  Если  да,  то  я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ом,   хотя   и  безуспешно,  стараюсь  угадать  следующую   ноту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ертывающейся  мелодии, обнаружить гармонию или,  наоборот,  несозвуч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будет со мной дальше? В этом случае жизнь моя представляйся осмысл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, что я следую долгой и славной традиции предков, донесенной до  мен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ими родителями, а эта музыка, пожалуй, приятнее, чем та, что я сочинил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. Я знаю, конечно, что есть области, где я свободен импровизировать.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быть  и  так,  что  я один из немногих счастливых  людей  на  Земл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ых от уз, и волен вести собственную мелодию. В этом случае я храб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провизатор  наедине  с миром. Но ошибаюсь ли я в оценке  своей  роли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о  клавиши отвечают моим рукам и разуму -  все  равно  свеж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а  неожиданностей песня моей жизни, срывающаяся с дрожащей деки судьб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аркарола, которая в любом случае оставит, я надеюсь, счастливый отзвук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щ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ДАЧА СЦЕНАРИЯ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ценарная матр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ая  матрица  - это диаграмма, назначение  которой  мы  видим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жении  и  анализе директив, спускаемых от родителей и прародителей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м  поколениям. Гигантский объем информации может быть изящно передан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ельно   простой   схеме.   Изображенные   ниже   сценарные   матриц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оизводят  случаи, описанные ранее (схемы б,  8  и  9,  с  максима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ностью.  Практическую проблему мы видим в том, чтобы  отделить  реша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е директивы и модели поведения, составляющие тему  сценария,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ивающего его "шума". Эта задача весьма трудна, ибо не только  сам  ге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,  но  и  его окружение делают все возможное для сокрытия  исти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ы. Поэтому трудно различать "шаги", ведущие к завершению сценария, к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ой или трагической развязке. Другими словами, люди бывают готовы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е страдание, лишь бы скрыть собственный сценарий от самих себя и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ения.  Но ведь это так естественно! Например, человек, исполняющий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тепиано   прекрасную   мелодию  и  уверенный,   что   доставляет   люд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е,  безусловно,  отвергнет совет заглянуть  в  этот  час  внутр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а, а аудитория, наслаждающаяся музыкой, этого также не пожел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но    первоначальной   схеме   сценарной    матрицы,    родите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ложного пола говорит ребенку, что нужно делать, а родитель того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  показывает, как это делается. В эту базовую схему были внесены важ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ления,  уточнены  функции  каждого из  состояний  Я  обоих  родител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олагая, что Ребенок в родителе ответственен за предписания, а Взрос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родителе  наделяет ребенка "программой" (тем, что мы  назвали  моделью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ился  еще новый элемент - антисценарий, идущий от Родителя  роди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ом  такого  варианта  матрицы  стал  опыт  работы  с  алкоголик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команами,  другими  социально опасными  людьми.  Все  они  -  облада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желых,  трагических  сценариев. Такая матрица  предназначена  для  груб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й,  идущих  от "сумасшедшего" Ребенка, но в  нее  можно  включ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искушения и провокации, да и предписания, идущие скорее от Родител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, чем от его же "сумасшедшего" Ребенка (схема 6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кольку  имеются еще вопросы, подлежащие решению в  ходе  дальней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й, модель, изображенная на схеме 8, воспринималась  очень  ча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омежуточная. На наш взгляд, она показала свою ценность на практике,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 в  работах  по психологии развития, социологии и  антропологии.  Э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ая  матрица  демонстрирует предписания  и  провокации,  идущие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  родителя,  чаще  всего  родителя противоположного  пола.  Если  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ось  доказать ее универсальную значимость, то можно было бы  определ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и  представления  о человеческой судьбе и процессах  передачи  судеб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ления  к  поколению.  Можно было бы сформулировать  важнейшие  принцип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й  теории,  сказав,  например,  что  "Ребенок  родителя   формир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  Ребенка" или "Родитель ребенка является Ребенком  Родителя"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о  видно  на  схеме 13, не забудем только, что  Ребенок  и  Родител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лавной  буквы  означают соответствующие состояния Я, тогда  как  эти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 со строчной буквы относятся к реальным люд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заполненную  сценарную  матрицу, такую, как  на  схеме  13,  полез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 в  психотерапевтической  группе  в  ходе  изучения  сценар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ории.   Рассматривая  каждый  индивидуальный  случай,  советуем   внача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сать  все  о  родителях согласно полу пациента, а затем  вписать  ме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оль  стрелок  родительские "лозунги", модели, предписания  и  провока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  получить  четкое  визуальное  представление  о  решающих  сцена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ях.  Все в целом будет напоминать схемы 6, 8, 9.  Тогда  сцена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рица может открыть нечто такое, чего раньше не было вид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+---------+                              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PП-                                        РП-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P  -------------------+               +-------------------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              |               |            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+---------+                |  +---------+  |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ВП-           |  |         |  |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B  -----------------+ +----&gt;  P  &lt;----+                |    B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     |              |    |         |   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  |    +---------+   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     |  РеР-        |    |         |              РеП-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|    Pe ---------------+ +------&gt;  B    |  +-------------------  Pe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|         |            |      |         |  |            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---------+            |      +---------+  |     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+--------&gt;  P  &lt;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Pe2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|   Pe1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Схема 13. Незаполненная сценарная матр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учший  способ  получить  соответствующую  информацию  для  заполн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рицы  - задать пациенту следующие вопросы: 1) Каков был любимый "лозунг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их  родителей? Какой был y них излюбленный "рецепт" на все случаи жизн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 могут  послужить ключом к антисценарию. 2) Каков  был  образ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их  родителей? Надежный ответ можно получить, лишь тесно  сотрудничая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циентом. Чему бы ни учили его родители, он что-то будет повторять вновь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вь,  а  повторение позволит определить его жизненную позицию,  на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Он  -  пьяница",  "Она  - любительница мужского  пола".  3)  Каков  y  ва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й запрет? Это мы считаем самым важным вопросом, так как ответ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 чаще  всего дает возможность понять поведение пациента и спланир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,  который  вывел  бы  его к более полноценной  и  насыщенной 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 симптомы  его  состояния выражают протест  против  запрета  (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л  еще Фрейд), то снятие запрета - это способ ликвидировать симпто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тся,   однако,   опыт   и  мастерство,  чтобы   отделить   главнейш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ие предписания от "фонового шума". Самый надежный в этих  случа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ь  -  это  задать еще один вопрос: 4) Что вам нужно было сделать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звать улыбку или смех сво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о  уже в какой-то степени толчок, предложение альтернативы запрет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овательно, чтобы заполнить пустую матрицу на схеме 13  так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 выглядела  наподобие  схем  6, 8, 9, нужно  выяснить  предписания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уждения  (РР),  модель  или программу (ВВ)  и  родительский  запрет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е   (РеР),  а  также  провокации  (РеР),  какие  только   у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ить (РП - предписание или побуждения, ВП - модель или программа, Р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окации, РП - родительский запрет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амые  мощные  сценарные указания формируются в ходе  семейной  драм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 либо  подкрепляет  то,  что  говорилось  родителями  ранее,   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блачает   их   лживость.  Именно  эти  сцены  чаще   всего   муч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ечатлевают  в  сознании ребенка все то, что  он,  по  мнению  родител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  знать о своем сценарии. И следует помнить, что громко  произноси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   воздействуют  не  менее  глубоко  и  долго,  чем   так   называем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ербальное общ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итуация,  изображенная  на  схеме 14, часто  встречается  в  реа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+---------+    +---------+    +---------+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|         |    |         |    |         |    |         |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P    |    |    P    |    |    P    |    |    P    |    |    P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|         |    |         |    |         |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+---------+    +---------+    +---------+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|         |    |         |    |         |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B    |    |    B    |    |    B    |    |    B    |  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     |    |         |    |         |    |         |    |    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+---------+    +---------+    +---------+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--&gt;  P  ---------&gt;  P  ---------&gt;  P  ---------&gt;  P  ---------&gt;  P  ---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+---------+    +---------+    +---------+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B    |    |    B    |    |    B    |    |    B    |  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+---------+    +---------+    +---------+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|    Pe   |    |    Pe   |    |    Pe   |    |    Pe   |    |  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+---------+    +---------+    +---------+    +---------+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абушка         Отец          Пациент          Сын           Вну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Схема 14. Семейный пара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ациентка  слышала  или видела, что ее бабушка  была  неудачницей;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  известно, что неудачником был и ее отец. Она сама пришла за помощ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психиатрическую  группу,  так как считает  себя  неудачницей;  ее  сын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у,  тоже  уже пора прибегнуть к помощи. Наконец,  школьные  успе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чки  показывают, что и ей судьба не сулит ничего хорошего.  Пациентк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 понимают, что эта цепь из пяти поколений должна  быть  где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рвана,  иначе  линия неудач может продолжиться в  неопределенном  чи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лений.  Для  пациентки  это мощный стимул к  выздоровлению  [С  помощ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емейного   парада"  удалось  проследить  сценарий  одной   из   пациен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абабушка   которой  была  еще  жива  и  сохранила   память)   до   эпох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леоновских  войн и предсказать его преломление в ее  внуках  вплоть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ухтысячного  года.  - Прим. автора.], ибо она может  освободить  сына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язанных ему предписаний, которые она, вопреки даже собственному желанию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  подкрепляла. Тогда и сыну будет легче, так как он  в  свою  очер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жет  благотворное влияние на будущее внучки, а может быть, и ее  буду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им из последствий брака оказывается снижение интенсивности действ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й  и  провокаций, поскольку муж и жена  происходят  из  различ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ы и дают своим детям различные указания. Этот эффект почти всегда похож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генетический.  Если "победитель" женится на "победительнице"  (как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бывает),  их  отпрыск может стать еще большим  "победителем"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удачник"  женится  на  "неудачнице" (как это чаще  всего  и  случается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рыск  может оказаться еще большим "неудачником". Если брак  "смешанный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можно  ждать  "смешанного" результата. Но в  жизни  всегда  сохран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возвратного движения в том или ином направле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Культурное наслед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схеме 15 показана передача "рецептов", моделей и средств сценар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я  в  пяти поколениях. В этом случае нам повезло, и  мы  располаг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ей о "хорошем" сценарии, сценарии "победителя", а не  о  плохом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еудачнике".  Жизненный  план  называется  "Мой  сын  будет  врачом". 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ется применительно к лекарю в маленькой деревушке, в джунглях,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м из островов южных морей. Дадим краткое объяснение этой схе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чнем  с отца и матери. Отец, представитель поколения "5", родивши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1860  году,  женился на дочери вождя племени. Их  сын  (поколение  "4")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вшийся  в 1885 году, поступил так же. Их внук, родившийся в  1910  го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коление  "3"),  следовал  тому  же  сценарию.  Его  сын,  представля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ление  "2", родившийся в 1935 году, пошел несколько иным путем.  Вме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  чтобы  занять почетное место лекаря, как все его предки,  он  оконч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ую школу и приобрел звание врача-ассистента. Он так же женилс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чери  вождя  племени, и их сын (поколение "1"), рожденный  в  1960  го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ирался  последовать  примеру  отца  и  действительно  он  стал   врачом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систентом.  Это  означает,  что он сможет  даже  стать  квалифицирова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ом.  Итак, сын становится отцом (О) в каждом последующем  поколени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жена становится матерью (М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ждые  мать и отец передают от их собственного Родителя  Родителю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а  один  и  тот же совет: "Будь хорошим врачом". Взрослый отца  пере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ому сына секреты профессии, которыми мать не обладает. Но мать зн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го  она хочет от сына: с детских лет она усвоила, что ее сын должен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о  вождем, либо врачом. Поскольку ему явно предстоит стать  врачом,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ет от своего Ребенка его Ребенку (от своих ранних детских планов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м планам) благожелательный совет: "Будь победителем, будучи врачом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этом случае на схеме 15 "семейный парад" представлен в более пол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,  чем  на схеме 14. Отцовские наставления и инструкции, полученные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,  образуют две параллельные линии, соединяющие череду  поколений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60  к  I960  году.  Материнские  наставления  и  предписания  ("Не   бу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ником")   так   же  параллельны  и  на  схеме   изображены   линия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оединяющимися сбоку к кружкам, обозначающим состояния Я  представи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х  поколений. В результате перед нами графическое изображение передач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ы  в  течение  примерно ста лет. Подобным образом  можно  изобраз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у любого элемента культуры, любой роли в социальной структуре семь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тец (О)            Мать (М)     Сценарий - "Мой сын будет врачем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+---+               +---+       ОР и МР  - "Будь хорошим врачем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 P-----+   +---------P |       ОВ - "Вот они, секреты профессии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+---+   |   |       +---+       МРе - "Будь победителем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| B---+ |   </w:t>
        <w:softHyphen/>
        <w:t xml:space="preserve">       | B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+---+ | | +-О-+     +---+     +-М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| Pe| | +---P-----+ | Pe| +-----P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+---+ |   +---++--|--+--+ |   +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860  +----&gt;B---+ |   </w:t>
        <w:softHyphen/>
        <w:t>---+   | B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       +---+|| | +-О-+     +---+     +-М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|Pe&lt;-+| +---P---&gt;-+ | Pe| +-----P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+---+ |   +---++--|--+--+ |   +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1885  +----&gt;B---+ |   </w:t>
        <w:softHyphen/>
        <w:t>---+   | B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4       +---+|| | +-О-+     +---+     +-М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|Pe&lt;-+| +---P-----+ | Pe| +-----P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+---+ |   +---++-----+--+ |   +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 xml:space="preserve">1910  +----&gt;B---+ |   </w:t>
        <w:softHyphen/>
        <w:t>---+   | B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3       +---+|| | +-О-+     +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1935 |Pe&lt;-+| +--&gt;P |     | Pe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2  +---+ |   +---++-----+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+----&gt;B |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+---+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>1960 |Pe&lt;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1  +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Схема 15. Культурное наслед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взять  "семейный  парад"  дочерей,  чьи  роли  -  быть  матер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успевающих  врачей, схема будет выглядеть точно  так  же,  лишь  отц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  поменяются местами. Если мы имеем дело с семьей,  в  которой  дя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крови  и другие родственники играют важную роль в формировании 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а, схема усложнится, но принцип ее останется неизме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"параде  победителей"  сценарий и  антисценарий  совпадают  (лучш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 для  родителей  обеспечить ребенку карьеру "победителя").  Но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, например, из поколения "3", окажется дочерью вождя-пьяницы, она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ь  своему  сыну плохое сценарное предписание. Это  уже  опасно,  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ает  конфликт  между  сценарием и антисценарием.  Ее  Родительское  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ится  воспитать  сына  хорошим врачом,  в  то  время  как  ее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хлебывается  от  восторга,  повествуя  о  пьяной  удали   дедушки.   Сы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оследствии могут выгнать за пьянку из медицинского училища, и он прове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своей жизни, разыгрывая роль Алкоголика, причем разочарованный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 выступать в роли Преследователя, а ностальгическая мамаша -  в  ро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тельницы   [Описанный  "семейный  парад"  частично   основывается 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ропологическом  и  историческом материале,  а  частично  -  на  изуч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алогического дерева нескольких американских врачей. - Прим. автора.]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Влияние прароди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дной  из  главных  задач,  возникающих в ходе  применения  сценар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  на   практике,   мы   считаем  возможность   проследить   влия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родителей.  Это  можно  пояснить схемой 16, представляющей  собой  бол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ьно разработанный вариант схемы 7. Здесь видно, что РРе матери дел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две  части:  ОРРе и МРРе. ОРРе отражает влияние отца на  нее  в  ран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 (Родитель-Отец в ее Ребенке), соответственно МРРе отражает влия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  (Родитель-Мать  в  ее  Ребенке). На первый  взгляд  это  разде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ется  сложным  и  непрактичным,  однако  это  только  для  человека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ыкшего  разбираться  в  состояниях  Я.  Пациенту,  например,  вовс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тся  много времени, чтобы научиться различать ОРРе  и  МРРе  в  са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е. "Когда я была маленькая, папе нравилось доводить меня до слез, а м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вала  меня  как куколку", - говорит миленькая плаксивая и легкомысле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а.  "Папа  хотел,  чтобы я была умницей,  а  мама  -  чтоб  я  хорош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валась",  - говорит изящно одетая, преуспевающая женщина.  "Папа  жале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я  девочка,  а  мама одевала меня как мальчишку"  -  слова  испуга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и в мальчишеской одежде. Каждая из этих трех женщин хорошо видит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ее поведении и образе жизни обусловлено ранним влиянием отца (ОРРе) и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тери (МРРе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атеринский ребенок                      Отцовский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+----+----+Ее "электрод"  Его "электрод"+----+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|МРРе|ОРРе------------+     +------------МРРе|ОРРе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+----+----+           |     |           +----+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|    В    |           |     |           |    В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+---------+           |     |    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|    Ре   |           |     |           |    Ре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+---------+           |     |           +---------+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| 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+-</w:t>
        <w:softHyphen/>
        <w:t>--+--</w:t>
        <w:softHyphen/>
        <w:t>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атеринский "электрод"|МРРе|ОРРе|Отцовский "электрод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+----+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Ре - Материнский Родительский     |    B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= Дедушка по мате-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инской линии                  |    Pe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Ре - Отцовский Родительский       +-----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= Бабушка по отцо-    Ребенок М или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ской ли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- М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-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Схема 16. Влияние прароди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перь,  если  вспомнить,  что  сценарные  ограничения  получаются 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м от родителей противоположного пола, легко заключить (посмотрим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  схему  7),  что "электрод" матери - ОРРе, а "электрод"  отца  -  МРР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 сценарные  указания, которые мать дает своему  ребенку,  она  с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ла  от своего отца; это означает, что источником сценарной  програм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чины может быть его дедушка по материнской линии. Указания, которые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ет  дочери,  сам он получил от своей матери; это значит,  что  источни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ского  сценария  чаще  всего  является  бабушка  по  линии  отца.   Рол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лектрода", следовательно, играет мать (дедушка) в сознании мужчины и оте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абушка)  -  y  женщины.  Если посмотреть с  этой  точки  зрения  на  тр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ных  выше  женщин,  то окажется, что бабушка  легкомысленной  женщи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  раз  выходила  замуж  и  все мужья оказывались  с  ее  точки  зр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лецами,   бабушка  преуспевающей  женщины,  возможно,   была   извест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ательницей, а бабушка мужеподобной девушки сражалась за права женщи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перь  ясно, почему в "семейном параде", изображенном  па  схеме  14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ления  чередуются по признаку пола: бабушка - отец - женщина-пациент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  -  внучка.  На  схеме 15, наоборот, показано, как  подобную  диаграм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пособить для анализа только мужской или только женской линии потомст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  универсальность  как  раз  и  делает сценарную  матрицу  столь  ц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тельским  инструментом.  Она обладает  свойствами,  о  которых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зревал  даже  сам ее создатель. Здесь мы видим, что  сценарная  матр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яет  понять  и  проанализировать такие сложные явления,  как  исто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и, передача культурной традиции и психологическое влияние прароди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Эпи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дача  сценария  может осуществляться при  двух  условиях.  Ребен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ен  быть  способен,  готов и расположен  к  восприятию  сценария,  а  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 должно быть желание передать его ребен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способен к восприятию сценария, поскольку его нервная  систе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нструирована как программирующаяся система: она воспринимает чувстве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 социальные  стимулы  и  строит  из  них  устойчивые  модели,   котор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ется  поведение.  По  мере того как  тело  и  разум  обретают  чер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елости,    возрастает   готовность   ко   все   более   сложным    форм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я.  И  ребенок  расположен  к  принятию  сценария,  так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нужен ему как способ структурирования и упорядочения деятель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не  просто хочет сценария, он жаждет ею, поскольку он ведь не пассив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.   Он   обладает   стремлением  к   завершенности,   потребно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нчивать  начатое;  кроме  того, его  вдохновляет  великое  челове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йство - сознание ц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бенок  начинает с бессмысленных движений, а потом он  понимае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 говорить после того, как сказал "здравствуйте". Сначала его  реа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цельны.  Мы находим зачатки умений, свойственных взрослым, удовольст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действия  и  его успешного завершения. Это - донесение  ложки  до  р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о самостоятельно пройденных шагов и т.п. Сначала y ребенка  цел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чтобы идти, позже - в том, чтобы идти к чему-то. Направляясь к какому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человеку,  он  должен  знать, что делать,  когда  дойдет.  Сначала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чают  улыбки и объятия матери. Все, что должен сделать он сам,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ватиться руками и прижаться плотнее к матери. От него больше ничего 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ут,  главное  -  он дошел. Позже формируются ожидания  и  ребенок  уч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  "здравствуйте". Скоро и этого становится  недостаточно:  от  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ут  большего.  Он  учится вырабатывать стимулы, чтобы  получать  в  от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ые реакции. Наверное, поэтому он, порой даже этого не осознава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 вечно благодарен родителям: они научили его обращаться  с  людь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,  чтобы  получать  желаемый отклик. Это жажда  структурирования,  жаж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ойчивой  модели,  в конечном счете жажда сценария. Сценарий  приним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, что ребенок его жажд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и  со своей стороны способны, готовы и расположены  к  передач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,  поскольку  миллионы  лет  эволюции  запечатлели  в  них  жел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мить,  защищать и обучать своих отпрысков, желание, которое  может 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трализовано  лишь очень значительными внутренними или  внешними  сил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, если родители сами соответствующим образом "запрограммированы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они не просто хотят, но жаждут заботиться о детях и извлекают из  э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я   массу  удовольствий.  Некоторые  родители  бывают  даже  чересчу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йчивы  в этом отношении. Воспитание для них не обуза и не  радость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  жизненный  долг.  Например,  некоторые  женщины  чувствуют 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ыми  преподносить ребенку наставления, указания и  советы  в  объе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аздо   большем,  чем  этого  требует  долг  и  нормальное   родитель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. Этот долг или эта обязанность - явление  весьма  сложн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 выделяем  в нем три аспекта. 1. Желание бессмертия, то есть  стрем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лить  свою  жизнь  в  потомках. 2. Требования собственных  родитель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ев,  которые  могут простираться от "Только не  допусти  ошибки"  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губи  своих  детей".  3.  Желание  избавиться  от  собственных   тяжел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х  характеристик, передав их кому-то другому. Это редко получает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попытки безуспешно повторяются вновь и внов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обные  покушения на детскую психику известны детским  психиатра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ым  врачам  под самыми разными названиями. С точки зрения  сценар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 это  форма  избыточного  программирования,  а  адресуемые  ребен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, далеко превосходящие его естественные потребности, порождае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й  жаждой,  можно назвать сверхсценарием. Обычно  ребенок  каким-тo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м  показывает,  что  он не желает их выполнять,  но  бывает,  чт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ваивает родительскую тактику и старается переправить полученные  указ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у-то  еще.  Такой сверхсценарий иногда называют "горячей  картошкой"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ые  его  передачи в том или другом направлении - игрой  в  "горяч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шку". В этой игре могут участвовать самые разные люди, в том  числ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Джо  -  студент-психолог. Сценарный итог Джо был предвещен  слов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:  "Тебя  запрут  в  сумасшедший  дом".  У  него  сложилась  привы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ирать  себе  таких  пациентов, которые  действительно  были  достой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ндидатами  в  психиатрическую больницу, а он со  своей  стороны  всячес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гал  им туда попасть. К счастью, куратору студенческой группы броси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глаза  сценарная  улыбка  Джо  как раз  в  тот  момент,  когда  пациен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говаривающий  с  ним,  находился на грани срыва.  Куратор  заставил  Дж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сить занятия психологией и позаботиться о собственном лечении. Сцен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  Джо предопределяется его сверхсценарием, или "горячей картошкой"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,  которая  всю жизнь, по ее собственным словам, "боялась  попаст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асшедший дом". Она была предупреждена о неизбежности такого конца  од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ее  родителей и постаралась избавиться от сценария, навязав его Джо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 в свою очередь пытался передать его своим пациент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ак,  передача сценария - это часть нормальных родительских  функци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щих в том, чтобы кормить детей, защищать их и ободрять, учить их,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 жить в нашей жизни. Избыточное программирование может возникнуть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м  причинам. Наиболее патологичны попытки избавиться от сверхсценар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лив  им  кого-то  из своих детей. Сверхсценарий (особенно  трагический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щается в "горячую картошку", которую никто не хочет держать в  рук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 в  Ребенке недоуменно вопрошает: "Зачем это нужно?"  -  и  реш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авиться  от сверхсценария, передав его кому-то другому, как прокляти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ой сказ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Перемешивание элементов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ды  идут,  сценарий человека приспосабливается к  жизненному  опыт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я,  модели  и предписания перемешиваются так, что трудно  станов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ить   одно  от  другого  в  реальном  поведении  и  выделить   веду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 в  судьбе  человека. Индивид  обычно  усваивает  программу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й обобщены все элементы сценария. Сценарный итог реализуется в  фор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леднего представления". Если это плохой итог, как, например,  в 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за,   белой   горячки,  автомобильной  катастрофы,  самоубийства 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ийства,  то опытный наблюдатель легко различит в нем сценарные  элемен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же  итог  хороший, вычленить сценарные директивы намного  труднее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ности,  потому,  что в этих случаях налицо многочисленные  родитель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я, лишающие сценарные директивы четк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ует   отметить,  что  сценарное  программирование  -  естеств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ение,  такое  же,  как прорастание семян или цветение,  и  здесь  неле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егать к моральным меркам или говорить о необходимости учесть  возмож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.  Иногда сочетание сценария с антисценарием порождает  стран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сь.  Отцовские указания могут разрешить Ребенку нанести  огромный  ущер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м людям. Из истории известно, что подобные роковые сочетания порожд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ждей  крестовых походов, инициаторов массовых побоищ, а на индивидуаль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не ведут к политическим убийствам. Родитель матери говорит: "Веди 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" и "Стань знаменитым", - тогда как ее же Ребенок подначивает:  "Уб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-нибудь!"   Взрослый  отца  демонстрирует   при   этом   сыну   спос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оубийства, показывая, как обращаться с ружьем или с нож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шинство  людей  проводят  жизнь, комфортабельно  расположившись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 сценарных матрицах. Матрица - это "постель", приготовленная для  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и,  к  которой  они добавили какие-то свои  приспособления.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,  она  "с  клопами и одеяло всегда скомкано", но  это  их  собствен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остель", к которой они привыкли с самого раннего детства, и мало найд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х людей, кто согласился бы поменять ее на что-нибудь крепче сколоченно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и более соответствующее обстоятельствам. В конце концов, матрица (matrix)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латинское  слово,  обозначающее материнское лоно,  а  сценарий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кнутое  и  уютное  убежище, которое человек обретает,  покинув  лоно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е  нет  возврата. Тем людям, кто решил сам биться за  свою  судьбу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ажился  сказать: "Мама, лучше я сделаю по-своему", - остается  не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ей.  Если  им  повезет,  мать  сама  может  включить  в   матриц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щий  "расколдовыватель",  создав  своему  ребенку   возмож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а собственной дороги. Иногда помогают друзья и близкие, помогает  с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,  но  это,  к  сожалению, случается редко. Другой  путь  -  это  п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мотного  сценарного  анализа,  в результате  которого  человек  полу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ие на собственную постановку по собственной "пьес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Резю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ая матрица - это диаграмма, изображающая указания, адресова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и  и прародителями последующему поколению, в значительной  степ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ющая жизненный план личности и жизненный итог. Имеющаяся информ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ует о том, что решающие воздействия исходят от Ребенка родите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ложного  пола. Взрослое состояние Я родителя  того  же  пола  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у  модель,  определяющую интересы и  особенности  осуществления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го  плана.  В  то  же  самое время оба  родителя,  их  Родитель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я   Я,  наделяют  человека  "рецептами"  поведения,   правилами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ми,   вместе   составляющими  его   антисценарий.   Антисцена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олняет  лакуны  в  поступательном движении  сценария.  При  определен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х антисценарий может занять ведущее место, подавив сценар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Ответственность роди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инамический  закон трансакционного и сценарного анализа  -  "Думай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инктере!". При этом практический принцип для психотерапевта  -  наблюд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каждого мускула каждого пациента в любой момент занятий в  групп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зистенциальный девиз: "Трансакционные аналитики - здоровые, счастливые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брые  люди.  Они  бывают повсюду и встречаются с интереснейшими  в  ми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 как y себя дома, так и на приеме пациенто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   храбростью  мы  понимаем  попытку  осмыслить  целиком   пробл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й  судьбы  и  оказать  человеку  помощь  в  трудных   ситуац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й  анализ  в  таком случае помогает понять проблемы  той  или  и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й   судьбы.   Он   говорит,  что   судьбы   людей   чаще 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пределены,  и  иногда свобода в этом отношении не более  чем  иллюз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 для  человека,  решившего  покончить  с  собой,  это   решен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емое в одиноком и мучительном раздумье, выглядит сугубо  автоном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быть,  единственно правильный - дарвиновский способ  объяснить  эт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:  считать судьбу человека продуктом родительского программирования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автономного индивидуального выбо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  чем    же    состоит    ответственность   родителей?    Сценар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,  во  всяком случае, не более промах,  чем  наследств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к  вроде диабета или плоскостопия, так же как наследственный  талант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е  или математике. Может быть, родители - просто-напросто передаточ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ено   для   доминант  и  рецессивов,  полученных  ими  от   родителей 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родителей?  Сценарные директивы постоянно перетасовываются,  точь-в-то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гены, благодаря тому факту, что дитя имеет двух родите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то  же время сценарный аппарат гораздо более чуток и подвижен,  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парат  генетический,  и  постоянно изменяется  под  воздействием  внешн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ов,  таких,  как жизненный опыт и предписания, получаемые  от  друг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ей.  Очень трудно предсказать, когда и как кто-то из посторонних  ска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сделает что-то, что изменит весь сценарий человека. Возможно, это буд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лика,  случайно  услышанная в коридоре  или  в  праздничной  толпе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  формального  взаимодействия  в  браке,  в  школе,  в   кабине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а.   Ведь   известно,  что  каждый  из   супругов   постеп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посабливает  свои  представления  о  жизни  и  людях  к  представлени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го. Эти изменения отражаются в тонусе лицевых мускулов супругов, в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стикуляции,  так  что  в конце концов они могут стать  похожими  друг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дитель,  стремящийся изменить свой сценарий, чтобы не внушить  дет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же  самое,  что  было  когда-то внушено ему  самому,  должен  осмыс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е состояние своего Я с Родительскими "голосами", звучащими в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нии.  Дети  умеют  "разряжать" эти "голоса"  в  своеобразных  взрыв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ках.  Поскольку  родитель старше и, как  предполагается,  в  каком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и мудрее ребенка, то его долг и обязанность заключаются в  контро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 Отцовского  поведения. Только поставив своего Родителя  под  надз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 Взрослого, он может справиться со своей задачей. В конце концов  он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такой же продукт Родительского воспитания, как и его де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рудность  заключается в том, что дети - это чаще  всего  копии  сво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,  их  бессмертие.  Родители  всегда  довольны  (хотя   могут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ывать  вида),  когда  дети им подражают, пусть  даже  в  самом  дур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и. Именно это удовольствие и нужно поставить под Взрослый контрол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мать и отец хотят, чтобы их ребенок чувствовал себя в этом громадном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жном мире более уверенным и более счастливым человеком, чем они с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асть четверт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учный подход к сценарной теории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ЗРАЖЕНИЯ ПРОТИВ ТЕОРИИ СЦЕНАРИЕ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тив теории сценариев выдвигается много возражений, причем каждое с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 особенных  позиций.  Чем  лучше мы  ответим  на  все  сомнения,  т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аннее будет наше заключение о надежности сценарной теор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Спиритуалистские воз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 интуитивно чувствуют, что теория сценариев не может  счита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й,  ибо  большинство  выводов  противоречат  идее  человека, 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я,  обладающего свободой воли. Сама мысль о сценарии их отталкива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человек как бы сводится ею на уровень механизма, лишенного собств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ого  порыва.  Эти  же люди и по тем же мотивам  с  трудом  перенос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тическую теорию, которая (безусловно, в крайней ее  форме)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дить  человека  к  некой  замкнутой  системе  регулирования  энергии 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ими  четко  определенными каналами входа и выхода  и  не  оставл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 для божественного. В некотором смысле эти люди - потомки тех, кто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  судил  о  дарвинской теории естественного отбора, которая (согласно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ям)  сводила  жизненные процессы  к  механике  и  не  оставля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ра  для  творчества  матери-природы. Они  же  в  свою  очередь  ст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ками   церковников,  осудивших  Галилея  за  его,  как  им   казалос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римерную  наглость.  И  все же подобные  возражения,  исток  которых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антропическая  забота о достоинстве человека,  должны  быть  приняты  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ние. Ответ на них будет заключаться в следующ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Структурный анализ отнюдь не претендует на то, чтобы  ответит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вопросы человеческой жизни. С его помощью можно формулировать су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 некоторых  аспектах  наблюдаемого  социального  поведения,  внутрен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живания  и пытаться свои суждения обосновывать. Структурный  анализ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 дела,  по крайней мере формально, с вопросами сущности человече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ия,  он  сознательно отказывается от формулирования концепции свобод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,  как  не  подлежащей  изучению  собственными  средствами,  и  тем  сам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ет огромную область философам и поэта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Сценарная теория вовсе не считает, что все человеческое  пове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ется  сценарием.  Она  оставляет  место  для  автономии.  Она   л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ет, что относительно мало людей достигают полной автономии,  прич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 особенных обстоятельствах. Первое требование на пути предлож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а  -  отделить кажущееся от подлинного. В этом и состоит  его  задач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чно,  в  сценарной  теории  цепи  прямо  называются  цепями,   но 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нимают   как  оскорбление  лишь  те,  кто  любят   свои   цепи, 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творяются, что их не замечаю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Философские воз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ый анализ считает императивы родительскими указаниями, а  цел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х  существовании - исполнение этих указаний. Если философ говорит: 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слю,  следовательно, я существую", то сценарный аналитик вопрошает:  "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откуда  ты узнаёшь, что мыслить?" Философ отвечает: "Да,  но  я  говор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се  не  об  этом". Поскольку оба начинают с "да, но...",  бывает  тру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дать  пользы от подобного разговора. На самом деле это не так,  что  м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ытаемся доказ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Сценарный  аналитик  говорит: "Если вы  перестанете  мыслить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шали  ваши  родители,  и начнете мыслить по-своему,  вы  будете  мыс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".  Если  философ  возразит, что он уже  мыслит  по-своему,  сцен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тик вынужден будет сказать ему, что это иллюзия, которую он не  жел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ть.  Философу  это  скорее  всего  не  понравится,  но  сцен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тик обязан настаивать на том, что ему точно известно. Так что конфли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ется,  как и в случае со спиритуализмом, конфликтом между  те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нравится_ философу, и тем, что _знает_ сценарный аналит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Когда сценарный аналитик говорит: "Цель большинства существовании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 родительских директив", экзистенциалист возражает:  "Но  в  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е,  как  я  понимаю это слово, это вовсе не цель". Аналитику  ос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ать: "Если найдете слово, более подходящее, сообщите его мне". Он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ть, что данный индивид не может сам заняться поиском цели  для  себ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   сосредоточен    на   исполнении   родительских    предписан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зистенциалист  говорит:  "Моя  проблема  состоит  в  том,  что  делать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ией, когда она достигнута". Возможный ответ сценарного аналитика: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 не знаю. Но мне известно, что одни люди менее несчастны, чем друг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что y них в жизни больше выбора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Рациональные воз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циональное возражение: "Вы говорите, что функция Взрослого состоит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и  рациональных  решений, что Взрослый имеется  в  каждом  челове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 же  вы  одновременно говорите о том, что все  решения  уже  приня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ом?" Вопрос серьезный. Но ведь есть иерархия решений. Высший  уров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это  решение  о том, следовать или не следовать сценарию.  Пока  он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о,  все  прочие  решения не в силах повлиять окончательно  на  судьб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а. Перечислим уровни иерарх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Следовать или не следовать сценари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Если  следовать  сценарию, то какому? Если не  следовать,  то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лать взаме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Постоянные решения: жениться или не жениться, иметь детей или не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ршить самоубийство или убить кого-нибудь, уволиться с работы,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оленным или делать карьер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Решения,  связанные с упорядочением дел: на ком жениться,  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тей иметь и т.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Временные  решения:  когда жениться,  когда  рожать  детей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волиться и т.п.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Решения, связанные с затратами: сколько денег дать жене,  в  как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школу записать ребенка и т.п.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Сиюминутные решения: идти в гости или остаться дома, отшлепать сы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ли отругать, заняться планами на завтра и т.д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шения  на каждом уровне чаще всего определяются решениями, принят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более  высоких уровнях. Проблемы каждого уровня относительно тривиаль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сравнению  с  проблемами более высоких уровней.  Но  все  уровни  прям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ют  на  окончательный итог. Решения принимаются такие, чтобы  достич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с  наибольшей  эффективностью, причем  неважно,  предопределен  ли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ем, или является результатом свободного выбора. Поэтому пока глав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 не принято, все прочие решения не рациональны, а рационализиров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торостепенным основани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"Но, - скажет наш противник-рационалист, - сценария-то нет". Посколь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рационалист,  он  говорит это совсем не потому,  что  ему  не  нрав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ая  теория. Но ему надо обязательно ответить. К тому же y  нас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предъявить весьма сильные доказательства. Сначала  мы  спроси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чел  ли  он эту книгу (имеется в виду та, которую Вы держите  в  руках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?" А затем предъявим наши аргументы, которые могут  его  убед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не убед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положим,  что  сценария нет. В этом  случае:  а)  люди  не  слыша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голосов", предписывающих, что им делать, а если и слышат, то действуют,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я  их  во  внимание, поступают как бы "назло" им; б)  люди,  котор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я  указывают,  что им делать (это чаще  всего  люди,  выросши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ютах  или  детских  домах),  столь же уверены  в  себе,  сколь  и  люд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ные  в  своем  родном  доме;  в)  люди,  пользующиеся  наркотик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коголем, напивающиеся до тяжелого, нечеловеческого состояния,  отнюдь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уют,  что  какая-то  неподконтрольная  внутренняя  сила  толкает 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стречу безжалостной судьбе. Наоборот, они совершают каждый такой  акт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е автономного рационального реш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все  или  даже некоторые из этих гипотез верны, тогда,  пожалу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нет. Но данные наших исследований свидетельствуют, что они  ложн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мы считаем, что сценарий е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Доктринальные воз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октринальные  возражения в данном случае распадаются на  две  групп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игиозные  и  психоаналитические. С  религиозной  точки  зрения  пробле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- это проблема предопределения против свободы во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озражения психоаналитиков порой кажутся иезуитскими по своей природ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октринальном  смысле  сценарный подход тесно  связан  с  психоанализ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ет  собой  одно  из  его  ответвлений,  а  потому  восприним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ми  как антианалитическая тенденция, то есть как ересь  в  предел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й  доктрины. Так, например, монофизитская [Монофизитство  (моно  +  г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sis  - природа) - одно из течений в христианстве, признававшее y  Хрис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божественную природу и отвергавшее представление о Христе-человеке.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ресь  была  всего лишь ответвлением от римскокатолического учения,  поч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рковь  и  боролась  с  ней гораздо сильнее, чем с  язычеством.  Язычн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ляло  обращение  в предлагаемую веру, а еретиков  -  обезглавлива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,  чем  обсудить  возражения, выдвигаемые  психоаналитиками,  полез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снить, что означает слово "антианалитический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шинство   сценарных  аналитиков  принимают   учение   Фрейда,  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но дополняя его данными новейшего опыта. Различия между  взгляд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тодоксов  и современных сценарных аналитиков, на наш взгляд, находя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ере акцентов. Например, автор настоящей книги, повторив и подтвердив ны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емые  наблюдения  Фрейда, пошел несколько  дальше,  признав  право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ейда   относительно   инстинкта  смерти  и   универсальности   навязчив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й. За это меня назвали "антифрейдистом". Я глубоко уверен  в  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ороткими фразами, а не обилием слов надо выражать все то, что мы зн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человеческом  сознании, высказывая свои мысли  емко,  точно  и  понят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маю,  что  фрейдовская терминология была использована для целей, 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Фрейд осудил бы, то есть для маскировки определенных фактов. Его за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ли  бы  "антианалитиком". Сценарные аналитики верят в бессознательно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делают  упор  на  сознательном, работая  именно  с  такими  пациентам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м,   по   собственным  словам  Фрейда,  не  подходит   ортодокс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з. Сценарный анализ вовсе не подменяет психоанализ, так как он 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явля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ругое  доктринальное возражение против сценарного анализа чаще  вс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ит  в том, что он не представляет собой ничего нового. Это  не  боле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 известная  концепция жизненных стилей в более  изысканном  оформле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е,  что факты всегда были и над ними размышляли многие  самые  тон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тели.   Подтверждает  ли  сценарная  теория  их   выводы   или 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ают  сценарную теорию, в данном случае не  самое  важное.  Фрейд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потребовалось около восьмидесяти страниц книжного текста,  что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ировать наблюдения своих предшественников в области теории снов; мно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 них   делали  "психоаналитически  звучащие"  высказывания.  А  Дарви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овалось   только   девять   страниц,   при   этом   он   процитиро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волюционистские"  высказывания своих предшественников.  Но  высказывани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 бы многочисленными и точными они ни были, еще не создают теории. Ядр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й  теории  составляет структурный анализ. Без теории  состояний  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  состояний,  обозначаемых как Родитель, Взрослый,  Ребенок,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  о  множестве  ценных  наблюдений и  точных  суждений,  но  нельз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ь  о сценарной теории. Чтобы быть достойной, теория в любой  обла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к  должна  зиждиться на структурных элементах; без этого она  распад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карточный  домик,  который может быть очень мил  на  вид,  но  слиш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стойчив и не может выдержать ничего, кроме собственного вес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ая   теория   имеет  перед  своими  предшественниками   те 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мущества, как, например, арабские цифры перед римскими.  И  по  тем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м:  с  ее  элементами  легче  работать.  Представьте  себе  рим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я,  который  должен  был уплатить за  стройматериалы,  предположи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идесяти  наименований,  а  первыми в списке  стоят  MCMLXVIII  мрамор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ов  по  LXXXVIIII  оболов  [Обол  -  монета,  обращавшаяся  во   мног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дноевропейских   странах  в  период  феодализма]  каждый.   Соврем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  справится  с  делом значительно быстрее благодаря  использова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удобных символ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 практике большинство доктринальных возражений вызвано тем, что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ейд  называл  характерным для многих ученых нежеланием узнавать  что-либ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е.  Теперь  эта черта не так распространена, как в  те  дни,  когда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ывал  реакцию ученого сообщества на свою теорию сновидений.  Он  писал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меньше  всего  обратили на нее внимание так называемые  "исследовате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шим  ответом  критикам может быть совет прочитать настоящее  изд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ще   раз,   причем  попросить  дочитать  его  до  конца.  Ведь   улучш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за  настолько  же "антианалитично", насколько  усовершенство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эропланов есть поругание пионеров авиации - братьев Рай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Эмпирические воз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  соображениям краткости мы рассмотрим только самое распростран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 эмпирических  возражений против сценарной  теории:  "Если  челове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ьбы предопределены родительским программированием, то почему оказы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и разными дети, выросшие в одной и той же семье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чнем  с  того, что дети из одной и той же семьи не всегда  выраст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ми.  В  одних  семьях бывает так, в других иначе.  Известно  множе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в,   когда   все  дети  были  победителями,  все  алкоголиками, 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цами   или  все  шизофрениками.  При  этом  обычно   ссылаются 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едственность, ставя генетиков в глупое положение, если дети оказы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ми.  У  самодетерминистов  трудности противоположного  характера: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уют,  когда дети разные, но смущаются, когда сталкиваются с  одинаков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ьми. Для сценарной теории оба варианта объясни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лавную роль, на наш взгляд, играет сценарий родителей. Сценарии де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ны  от  него. Дети отличаются друг от друга по той же  причине,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Золушка отличалась от своих сводных сестер. Сценарий мачехи состоял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 чтобы  сделать  неудачницами  родных  дочерей,  а  победительницей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ную  дочь.  В другой хорошо известной сказке два умных  старших  бра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ываются в конечном счете дураками, а казавшийся дураком младший - сам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ым  (их мать прекрасно об этом знала, ибо именно она наставляла  кажд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его  путь). С другой стороны, римские братья Гракхи были оба  одинако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антливы  и  одинаково  преданы интересам  народа,  почему  оба  и  ст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ами  политического  убийства. Точно  так  же  пять  (или  десять,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ырнадцать  - все зависит от того, кто их считал) детей Ниобы  -  герои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еческой  мифологии, нашли один и тот же печальный конец. Ниоба  оскорби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вастовством богиню Лету - мать Аполлона - за что были убиты все ее дети,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а  она  окаменела от горя. Это было частью сценария  Ниобы:  "Гордын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бель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гласно  сценарию  матери  может быть  суждено  воспитать, 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сятерых   полицейских  ("Добейтесь  славы!")  или  десятерых   грабите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"Держите  их,  ребята!") или пятерых грабителей и пятерых полицейских  ("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-ка, подеритесь!"). Разумная женщина, которой предстоит вырастить  дес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ов, вполне может осуществить любой из "проектов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Возражения с позиций психологии развит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и  возражения  концентрируются вокруг  психосексуального  кризис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ем возрасте и юношеского кризиса самотождествен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Применительно  к  первому случаю сценарий не  является  отрица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нктивных влечений и не отменяет действия ранней травмы.  Наоборот,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падает  с  их  развитием. Он представляет собой социальную  матрицу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  сексуальных  фантазий, каково  бы  ни  было  их  происхожд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нктивным влечениям или сексуальным фантазиям может быть  предоставл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ая   свобода,   или,  наоборот,  они  будут  искажаться,   подавляться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лимироваться,  но в конечном счете они соучаствуют  в  действии  высш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а,   который   регулирует  и  модифицирует  их  выражения   соглас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м сценария, или, как сказал бы Фрейд, влечениям судьбы. Сценар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е  на  этом  уровне гласит: "Делай, что тебе хочется,  поскольку  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ерешь  при  этом  достаточно  "купонов", чтобы  оправдать  окончате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". Так что сценарная теория чужда бихевиоризму. Она ни в коем случае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ет,  что  все,  или,  по крайней мере, большая  часть  человече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ков,   есть   результат  выработки  условных  рефлексов.   Она   лиш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ет,  что  в  определенные,  критические  моменты  человек   след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м указаниям; в остальное же время он идет туда, куда его влечет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ет то, что диктует его воображ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В  действительности, некоторые юноши и девушки избавляются цели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своих  сценариев.  Другие  же  лишь  бунтуют  (исполняют  родитель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ивы, предписывающие бунт), разыгрывая в рамках своих сценариев  не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тельное.  Им кажется, они порывают с родительским программированием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самом  деле  они еще точнее следуют его "букве". Некоторые  изба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ь  на  время от власти сценария, а затем сдаются, пребывая  в  отчаян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Рассеянием  самотождественности" мы называем  состояние,  характерное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 периода. Это результат плохого сценария. Сценарные аналитики счит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борьбой  против родительского сценария, где мать (или отец)  побежд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преки  противоположному мнению: поражение родительского  сценария).  Сы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стать  бродягой не вопреки матери (или отцу), но именно  из-за  не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мать (или отец) не в состоянии были дать ему разрешение преуспе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еки  ее (его) собственным директивам. Цель психотерапии, следователь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в  том,  чтобы  вернуть  его назад к матери  (или  отцу),  превратив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ушного мальчика, а в том, чтобы развести его с родителями  и  дать 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выбирать жизненный путь по своему усмотр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Клиницистские возра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амое распространенное из клиницистских возражений состоит в то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й  считается: пациента невозможно вылечить в психоаналитическом смысл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меть дело лишь с проблемой сознания. Возможно, но есть возра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К бессознательному, на наш взгляд, причисляется излишне многое.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м,  значительная часть того, что может признаваться  бессознательны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не  бессознательное, а предсознательное. Пациент однако вынужден  ид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стречу психотерапевту, который ищет "бессознательное", и подсовывать 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ознательное, отмеченное печатью неясности, недостаточной осознан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  можно  проверить,  спросив  пациента:  "Действительно  ли  это   бы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ознательное или вы что-то смутно осознавали?" Подлинно  бессознате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    (например,    изначальная   эдипова    ярость)    действ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ознателен,   а  не  смутно  осознаваем.  Поэтому  сценарный   аналитик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ющий  с  сознательным материалом, черпает данные  с  гораздо  боль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лощадей"  психики,  чем  это предполагает большинство  людей.  Во  вся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,   сценарному   аналитику  никто   не   запрещает   иметь   дело 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ознательным (например, с некоторыми прямыми производными страха),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 в  этом  достаточно компетентен. Да это и необходимо, поскольку  им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бессознательные переживания чаще всего формируют первичный "протокол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ногие  люди  думают,  что  существует  некоего  рода  закон,   да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тику  неотъемлемое право определять ход лечения.  Это  совсем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.  Если  бы такой закон существовал, он оказался бы в трудном положен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 его  определения  (почти тождественные с прекращением  лечения)  о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ясно сформулированы и признаны отнюдь не всеми психоаналитиками. Крите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можно "отжать" до прагматического суждения, которое равно приемлем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 других   видов  терапии,  чуждых  психоанализу:  "Пациент   счи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еченным, если он освободился от симптомов и может полноценно работать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ть". Сценарный анализ добивается такого результата по крайней  мере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е, чем психоанализ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заключение нужно отметить, что имеется два вида людей,  выступающ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  сценарной теории. Первый - это теоретики и практические  терапевт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ы  которых нужно принимать всерьез, какова бы ни была  их  прир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 предъявляют сценарному анализу претензии того же рода, что и сцен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предъявляет им - претензии, основанные на внимательным и объектив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стве   с  литературой  соперничающего  направления.  Второй   - 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тели  административных  постов,  которые  могут  блокировать  (и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едко  делают)  профессиональное  и  интеллектуальное  развитие   молод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ей, особенно государственных психиатров, запрещая им использовать в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е сценарную теорию. Многие из этих чиновников - скудно образован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ражительные,  отягощенные  предрассудками  люди,  и  спорить   с   н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мысленно.   Но  есть  еще  умные,  эрудированные  и   открытые   нов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оры, которые делают то же самое. Это в большинстве своем опыт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аналитики. Чтобы их в какой-то мере оправдать, скажем, что Фрейд  то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 человеком,  зажатым в тисках сценария. Это он открыто  признавал.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кали  образы  военных  героев, он страстно  любил  Наполеона.  Мног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форы  и  часть своего словарного запаса он черпал из языка  героиче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тв. Девизом его были слова, поставленные эпиграфом к книге о сновидениях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в  приблизительном переводе означают: "Если я не покорю  небо,  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есу преисподнюю". Что он и сделал. Его таинственная и навязчивая идея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,  что  он  может умереть, как и Наполеон, в возрасте пятидесяти  од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,  было  для него типичным сценарным пророчеством. Любимый афоризм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ца:  "Что-нибудь  да случится" - был девизом Фрейда,  которому  он  в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л  всю  жизнь, как о том свидетельствуют его  письма.  Его  герой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леон,  чьи слова он часто цитировал, умер в возрасте пятидесяти  од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, хотя сам Фрейд умер восьмидесяти трех л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ПРОБЛЕМЫ МЕТОДОЛОГИИ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Карта и мест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 мы  говорим,  что  сценарий соответствует  или  следует  сюже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шебной   сказки,  то  из  небытия  возникает  тень   Прокруста.   Ин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терапевт   слишком  поспешно  выбирает  сказку,   а   затем   пыт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укоротить"  или, наоборот, "растянуть" пациента, если он в эту  сказку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ывается.  Прокруст - персонаж, характерный для  поведенческих  оцен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сихотерапевт хочет, чтобы факты соответствовали имеющейся теории,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 упустить из виду скрытые переменные, тогда неподходящие факты  бу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норироваться,   а   иногда  данные  просто  подгоняться   под   имеющий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оретический шабло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обенно  активен  бывает  Прокруст на  консилиумах,  где  его  труд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контролировать,   а   ситуация  располагает  к  спекуляциям,   внезап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арениям,  ортодоксии  или  глубокомысленным  изречениям.  Чтобы   успеш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роться  с  казуистикой  и  софистикой, советуем  на  каждую  консультац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ть двух индивидов с похожей историей, один из которых  был  бы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ениями  патологии, а второй - абсолютно здоров в этом  отношении.  Пор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ивляешься,  насколько  история нормально функционирующего,  продуктив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го индивида может напоминать историю психически больного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аче  говоря,  почти  любому шизофренику с определенной  биографией 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ставить нешизофреника с точно такой же биографией.  Надо  сказ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 в большинстве случаев консилиумы проходят на основе несформулирова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но,  но  весьма действенной предпосылки: "Пациент болен,  наша  задач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ать  это  и  выяснить причину". Консилиумы станут гораздо  интересне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переформулировать эту предпосылку: "Пациент не болен, наша  задача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ать это и выяснить, почем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круст  нередко "растягивает" или "сокращает" информацию, чтобы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овала  гипотезе  или  диагнозу.  Иногда  психотерапевт  поступ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оборот:  растягивает  или сокращает гипотезу или  диагноз,  если  он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т  имеющимся  фактам. Так в экспериментах  по  экстрасенсор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ятию, например, игральные карты могут быть угаданы неправильно, т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иментатор  обычно ссылается на расположение  карт  ранее  или  пот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выдвигается гипотеза, верная или неверная, но явно необоснованная,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-нибудь  вроде  "запаздывающего телепатирования"  или  "предвосхищающ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ния". Таким же методом работает предсказатель, пообещавший, скажем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  из  самых страшных землетрясений на Земле случится в 1989 году.  Ес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трясения не произошло, он говорит, что, наверное, цифры явились ему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ернутом виде, так что событий нужно ожидать в 1998 году, а может бы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росто воплощенный в памяти след великого землетрясения 1699 года.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великое  землетрясение 1699 года? Конечно, где-нибудь на Новой  Гвине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кольку   землетрясения  там  случаются  довольно-таки   часто,   то 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ившихся  можно  выбрать  одно крупнее других.  "А  может  быть,  это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трясении 1683 года в Италии?" Ясновидец ведь углубился в толщу  врем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целых триста лет, ошибиться на десять-пятнадцать лет нетрудно  в  та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х. Стоит ли придираться из-за такой незначительной ошибки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сценарный аналитик стремится подходить к делу с подлинно науч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ивностью  и  искать истину, он должен избегать таких  ситуаций,  чт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условно  нелегко. Не сомневаюсь, например, что нечто подобное  Прокрус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гостило"  в  данной моей книге, хотя я всячески старался  этого  избеж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агая  столь  сложную теорию на ранней стадии ее  разработки,  трудно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избавиться полнос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 вести  себя  в этих условиях? Доктор Родни Пейн сравнил  пробле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ания  выводов  в сценарной теории с проблемой  соотнесения  карты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ости.  Доктор Пейн - не только врач, но и авиатор. Он  объясняет  дел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:   летчик  сельскохозяйственной  авиации  смотрит  на  карту  и   ви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рафный столб и силосную башню. Потом он глядит на землю и видит то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е: телеграфный столб и силосную башню. "Ага, - говорит он. - Так вот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...  Теперь  все ясно". На самом деле ясность обманчива.  Друг,  сидя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ом,  перебивает: "Минутку! Внизу - телеграфный столб, силосная  башн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фтяная  вышка.  Есть они на карте?" "Не все, - отвечает  пилот.  -  Стол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,  башня  есть,  вышки нет. Наверное, ее сняли".  "Дай  мне  карту"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 друг. Он развертывает ее целиком и изучает квадрат за квадратом.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 он показывает пальцем то место на карте в двадцати милях в сторону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ложенного маршрута, где обозначены столб, башня и вышка. "Вот мы где",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 он. Пилот только разводит руками. Мораль: в подобных случаях смот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 на землю, потом на карт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сихотерапевту  следует вначале очень внимательно выслушать  пациент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снить  ход  его  сценария.  В  этом случае  он  скорее  найдет  ре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,  а не подпадет под власть внезапной догадки. Затем  он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 волшебную сказку для понимания пути пациента, а подтвер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го предсказания будет искать в реальной жизни паци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етка катего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рансакционный   анализ   включает  в   себя   столь   богатый   наб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образных,  перетекающих друг в друга понятий, что  можно  двигать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м  направлении,  будучи  уверенным,  что  без  "улова"  (интересног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зного  результата)  не  останешься. Но такой  подход  не  удовлетворя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гическим требованиям к теории. Рассмотрим одно краткое изложение  исто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зни,  ставшей  предметом  обсуждения  на  семинаре  по  трансакцион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у  в Сан-Франциско. Женщина, обратившаяся к психотерапевту по  пово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игидности,  предположила,  что  он  должен  вступить  с  ней  в  интим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я.  Мать учила ее, как одеться, чтобы выглядеть привлекательной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ец - побуждал привлекать внимание мужчи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ходе  дискуссии  доктор  _К_., представлявший  пациентку,  стар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ь,   что  сконструированная  таким  образом  сценарная  матрица 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 действительности. Согласно схеме 7,  изображающей  вторич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у  Ребенка,  Родитель  в  Ребенке (РРе)  действует  как  встро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лектрод",  тогда  как  Взрослый  в  Ребенке  (В  Ре)  -  это  интуитив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ор,  эксперт,  мастерски  оценивающий  окружающих.  Но  доктор  _К_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л,  что  в  данном конкретном случае РРе действует как  адаптирова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,  а  ВРе  - как "электрод". Такой взгляд подтверждался  данными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ого  возраста  пациентки. Многие коллеги его поддержали,  прибегнув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гическим аргументам и свидетельствам, полученным в клинике. Они ссыл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гры, сценарии, указывали на адаптированного Ребенка пациентки. Могла 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ая матрица устоять перед таким напором? Стрелки, которые нарисова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тор  _К_., соединяли пациентку с ее отцом и матерью совсем не  так,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оказано на схеме 7. Пора было, пожалуй, вовсе зачеркнуть эту схему. 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   более    внимательном   рассмотрении   все    аргументы    оказа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остоятельны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жде  всего,  когда  доктор  _К_. при содействии  аудитории  пыта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,  что  он  понимает  под  РРе,  ВРе  адаптированным  Ребенк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электродом",  он  давал  каждое  определение  с  новой  позиции.   То 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овал с точки зрения опыта развития, то обращался к  поведенче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ам,  то  прибегал к логике, то выдвигал на передний  план  эмпир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 из эмпирических данных относились к трансакциям, некоторые  -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м  и  сценариям.  В  результате оказалось, что  используется  неск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х  концептуальных  систем,  каждая  со  своим  особенным  языко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ходом, и в поисках определений автор неосознанно перескакивал с одной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ую.  Первая система - структурная, трансакционная, с четырьмя ключев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ями:   состояния   Я,   трансакции,   игры,   сценарии.   Вторая  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ывающая, также имеет четыре главных понятия. Это - поведение, даю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 операционализации, ментальные процессы (в том числе  "голоса"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ющие  указания),  история  развития,  свидетельствующая  о  происхожд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ческих  моделей,  и,  наконец,  также  проявляющиеся   в   поведен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   реакции.    Третий    язык    описания    формировался   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биологическому принципу: Родитель в Ребенке, Взрослый в  Ребенке  -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д.   Сюда   же   входили   и   функциональные   определения,   выражаем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тельными: адаптированный Ребенок, естественный Ребенок и  т.д.  Са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ы могли при этом иметь либо логическую, либо эмпирическую приро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все эти языки свести в таблицу, то можно получить категориальн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тку,  упорядоченную с трансакционной, обосновывающей,  модификационно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ологической точек зр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мы  построим наборы понятий так, чтобы каждый набор  включал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й  клетке  из  каждой  колонки, то увидим,  что  налицо  4х4х2ч2  =  64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х  направления аргументации (при этом мы еще  не  считаем  слов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бках).  Если  оппоненты  не следуют одному и  тому  же  направлению,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ы  просто  невозможно  будет  сопоставить;  для  этого  потреб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омный  труд  по  упорядочению  и  определению  понятий.  Если   двадц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ов  дискуссии  строят  свои  доказательства  двадцатью   различ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ами,  нечего  и  думать за один вечер прийти к приемлемому  для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ю.  Когда  один  аргументирует по линии  "состояния  Я  -  исто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 -  описание  -  эмпирия", а другой по линии  "игры  -  соци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 - биологические структуры - логика", то оба, может быть,  говор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ьные  вещи, но это столь различные способы аргументации,  что  прийти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му выводу просто невозмож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етка катего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онные     Обосновывающие       Модификационные    Методолог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я Я        Операциональные      Структурные        Лог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и         Феноменологические   (биологические)    Эмпир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               Исторические         Функциона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и           Социальные           (дескриптивные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же  в  простейшем  случае, когда один из  оппонентов  придерж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ого  или  биологического подхода к  состояниям  *Я*,  а  другой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онального  или  дескриптивного,  взаимопонимание  оказывается   поч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ижимым. Это можно увидеть на схеме 17. Структурное членение состоя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 (Ребенок)  представлено горизонтальными линиями, разделяющими  вторичны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, Взрослого и Ребенка. В свою очередь вертикальные линии показыв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е  функциональные  состояния Ребенка: адаптированный,  бунтующий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ый  Ребенок.  К какой бы схеме мы не прибегли,  линии,  идущие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х  направлениях, будут свидетельствовать о различии  подходов.  Кт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 использовать  имена,  описывая структуры,  кто-то  -  функциона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тельные  для описания модификаций этих структур. При  этом  имена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тельные  будут относиться к различным системам  описания,  различ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ам  зрения. То же самое справедливо применительно к каждой  колонке  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нной выше таблиц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+------------+             +----+----+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|  Родитель  |             |Ада-|    |Ес-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+------------+             |пти-|Бун-|тес-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|  Взрослый  |             |ро- |тую-|твен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+------------+             |ван-|щий |ный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|  Ребенок   |             |ный |    |    |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+------------+             +----+----+----+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Схема 17. Структурное членение состояния Я (Ребенок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Слева: психологическая структу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Справа: описание функц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считаем,  что  единственный  путь упорядоченной  и  результа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куссии  -  это  выбрать  какое-то  одно  из  направлений  и  строго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держиваться.  Доктор  _К_. использовал эту  возможность  и  выбрал  пу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остояния  Я  -  социальные реакции - дескрипция  -  эмпирия".  Не  лучш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ход,  если  учитывать специфику стоящей перед  ним  задачи,  но  это  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ет пациентку, и y него право выбора. Но стоит пойти по этому пу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  конца,  как  оказывается,  что  его  аргументы  и  наполовину  не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ельны, как в случае, когда он перескакивает с одного пути на  друг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же самое справедливо и относительно аргументов его сторонников. Друг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ми, то что кажется приемлемым и убедительным, когда позволены  вся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а  логические скачки и отступления, оказывается не выдерживающим крит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 точки  зрения  строгого мышления. Именно по этой причине  первонача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ая  матрица осталась стоять непоколебимо, по крайней  мере,  до  т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, пока "штурм" не окажется лучше подготовлен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овательно, в любых дискуссиях по проблемам трансакционного (в  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е   и   сценарного)  анализа  советуем  в  первую  очередь   определ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дискуссии в соответствии с приведенной таблицей. Нужно  выбр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одной категории из каждой колонки - это и будет категориальная  систе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куссии,   которой  советуем  строго  придерживаться.  Иначе   результа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куссии   будут  методологически  необоснованными  и  не   выдерживающ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ивной  критики,  хотя  бы они и выглядели  блестяще  с  точки  зр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тори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"Мягкие" и "твердые" да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нные сценарного анализа - по преимуществу "мягкие" данные. Посколь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   -   это   экзистенциальная  данность,  его  невозможно   изуч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иментально  в  искусственно созданных ситуациях.  Итог  сценария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роя  -  нечто,  имеющее  абсолютную  значимость.  Наверное,  нельзя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ь, например, экспериментальную игру в покер. Если ставки крупны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ок  будет  действовать  совсем иначе,  чем  если  ставки  символическ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ьезный  игрок  в  копеечной игре скорее всего расслабится,  а  копееч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ок  в серьезной игре скорее всего ударится в панику. Надежную информац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сценариях можно получить только в ситуациях, где ставки высоки, а  та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и  в нормальных условиях исследователю недоступны. Есть ведь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 способ получить ответ на вопрос: "Могли бы вы накрыть собой  гранат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ая   товарищей?"   Он  проверяется  экзистенциально,   на   поле   бо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енные ситуации ничего не доказываю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нные  сценарного анализа можно приблизительно упорядочить по степ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ания "твердости": исторические, культурные, клинические, логическ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уитивные,     возрастные    (психология    развития),    статистическ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роспективные,  экспериментальные  и  независимо  совпадающие.  Этот  ря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жется  странным  ученому, привыкшему заниматься  рутинным  человече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м,  то  есть тем, чем заняты ныне во многих странах  социологи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я.  Но  он не будет выглядеть странным в глазах психотерапевта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  более психоаналитика, поскольку оба имеют дело с "твердыми"  играми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вердыми"  итогами, такими, например, как развод и даже  самоубийство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ийство.  Вряд  ли  в  приличном обществе можно осуществить  убийство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ство в порядке эксперимен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 *Исторические*.   *С*  самых  первых  шагов   человечества   лю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зревали,  что  их  судьба - не результат автономного  выбора,  что  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уется  некими  внешними силами.  Сама  универсальность  этой  ве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тавляет  критически  ее  исследовать, а не отвергать  с  порога  на  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и, что это-де метафиз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*Культурные*. Эта вера лежит в основании большинства  человечес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, что также заставляет относиться к ней серьезно, столь же серьез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к экономическим мотивам, используемым для такого же обосн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*Клинические*. Данные клиники не являются строгими, поскольку мог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  подвергнуты  различным  интерпретациям.  Но  исследователь,  кото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т  влияние сценария на клинические явления незначительным или  вооб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отрицает, должен владеть техникой сценарного анализа и уметь применя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в  клинике. В противном случае он просто не имеет права на суждение  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и.  Ведь если человек глядит в телескоп или микроскоп и  говорит  "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 не  вижу"  из-за того, что не умеет пользоваться инструментом,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яд  ли  можно  считать  компетентным критиком в  области  астрономии  и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териолог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*Логические*. Мы уже говорили, что людям можно давать советы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  делать,  а  чего  не  делать.  Словами  можно  принудить  человека 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бийству  или  превратить его в пьяницу, а можно, наоборот,  спасти  о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й  печальной  судьбы,  если,  конечно, произносятся  правильные  сло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юда  следует, что вполне возможно воспитать ребенка таким, каким  жел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видеть взрослые люди. Психотерапевт может это понять, задав  след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 пациенту: "Как следовало бы воспитывать ребенка, чтобы он  жил  т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, как вы?" Люди с хорошими сценариями отвечают охотно, и их ответам 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ить. Люди с плохими сценариями колеблются - отвечать или не отвечать,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их ответы также бывают правди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*Интуитивные*. Опытный сценарный аналитик часто судит по интуици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затем  эти  суждения проверяет. Например: "Поскольку вы  часто  берет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зу за два дела, но ни одно из них не доводите до конца, мне кажется,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и  родители  ставили  перед вами разные цели и не  пытались  соглас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, как вам удастся достигнуть обе одновременно. Иначе говоря,  он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вали  четко  их различия". "Да-да, все было именно  так".  Если  отв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ицательный,  это,  как  показывает  наш  опыт,  означает,  что  терапев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  компетентен,  или,  что в данный  конкретный  вывод  вплели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-то личные моти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*Возрастные*. Одно из самых убедительных доказательств - это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 сам  формулирует суть своего сценария.  Особенно  важно  при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ать  ребенка  в течение долгого времени, чтобы увидеть,  как  он  са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ует  эту  формулу. Речь, конечно, идет не о выборе карьеры  ("Я  буд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ником"),  а  об  итоговых трансакциях  ("Я  хочу  жить"  или  "Я  хоч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реть"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*Статистические*. Самое важное применение статистики - это изуч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я  волшебных сказок на последующую жизнь, на карьеру индивида  и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гляда на проблемы смер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. *Интроспективные*. Эти данные очень убедительны. Как только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 слышать "голоса", которые он привык подавлять  с  самого  ранн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а, и соглашается с тем, будто произносятся те же самые слова, котор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детстве  он слышал от родителей, то в этот момент он начинает  поним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колько запрограммировано его жизненное поведен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 *Экспериментальные*. По причинам, уже изложенным, эксперимент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е сценарной теории в отношении человеческих существ невозмож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 результаты  экспериментов с животными могут  быть  экстраполированы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ое поведение челове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0.   *Независимо*  *совпадающие*.  Известны  случаи,  когда   курат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л  сценарий  студента, но был не  в  силах  убедить  студента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сти  найденного сценария. Студент отправился к  психотерапевту,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поиск сценария привел к такому же результату, студент не мог уже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принять.  При  этом оба сценарных аналитика были знакомы  со  студен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е  время  и  строили  свои  выводы на  изучении  самых  различных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х  проявлений. Такие, независимо полученные разными исследовател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падающие  выводы  можно считать "твердыми", то  есть  надежными,  хорош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снованными  данными.  Если  этот подход систематизировать,  то  способ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я  самых  надежных данных следует считать  изучение  записанных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енку  интервью  нескольких сценарных аналитиков  с  одним  пациентом.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ы надо сопоставить с информацией о ходе жизни пациента в течение  хот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 пяти последних лет. Это, на наш взгляд, будут наиболее "твердые" данны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СЦЕНАРНЫЙ ВОПРОСНИК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Определение сцена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бы  определить,  является ли тот или иной набор  трансакций  игро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ычно  мы ищем особые его характеристики. Если налицо, например,  ловушк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ление  к выигрышу, то мы определяем это как игру. Если к  тому  же  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м структурный анализ, показывающий какие состояния Я активны в  эт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акциях, и даем практический анализ, демонстрирующий, как началась иг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 чего  игрок намерен в ходе ее добиться, можно сказать, что мы не  тольк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ентифицируем игру, но и понимаем ее. Моменты, необходимые для  поним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,  можно систематизировать, составив перечень необходимых вопросов.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перечне может основываться формальный анализ игр. Такой перечень -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томия игры, представляющей собой малый фрагмент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Анатомия*  *сценария*  -  это  уже не  малый  фрагмент,  а  весь  х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й жизни от рождения (или даже раньше) до смерти (или даже позже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разумеется  более  сложна. Игру можно сравнить с движением  запястья,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м  участвуют только восемь косточек и дополнительно  вовлекаются  ещ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  косточек. А сценарий сравним с восхождением на горную вершину,  ког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изируется вся скелетная система. Поэтому перечень вопросов к  сценар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содержать больше пунктов, чем перечень вопросов к игре. Но все  рав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 такого  вопросника - один из способов  понять,  как  слаг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жде всего нужно определить, что такое сценарий, иначе мы прос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жем  его  идентифицировать. Любое определение может пересматриваться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е  развития  наших  знаний. Игровая теория ныне -  это  как  бы  наде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ботанный  велосипед,  который  можно  смело  использовать  для  корот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ездок.  Сценарная  же  теория  - это одноцилиндровый  экипаж  1900  го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й  еще  неизвестно,  заведется ли, и поедет  ли,  когда  будет  ну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ину.  Скептик  может сказать: "Не мучайся, возьми  лошадь"  (или  най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озчика), и даже может потребовать, чтобы впереди с красным  флажком  ш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й  психотерапевт, предупреждая об опасности  мирных,  ниче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зревающих гражда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ижеследующее  определение,  исходящее  из  нынешнего   уровня   на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й,  поможет  отличить сценарий от несценария.  Сценарий  -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 поступательного  развития, выработанная  в  раннем  детстве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ем родителей и определяющая поведение индивида в важных аспектах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алее   определим  с  помощью  стандартных  словарей  (с  необходим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ениями), что означает тот или иной термин в нашей дефини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Программа*  -  план  или  расписание, которому  следуют.  Это  знач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ся  план, представляющий собой схему действия, проект, или же  способ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м   предполагается  осуществить  определенное   действие,   а   так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ание, порядок его осуществления. Основу или костяк плана можно  най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пределенной волшебной сказк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Поступательный*   -   постоянно  движущийся  вперед.   Предполаг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ратимость,  движение только в одну сторону.  Каждый  шаг  приближает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Влияние*   *родителей*  -  реальные  взаимодействия  (трансакции) 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ями  (или  их  эквиваленты). Значит, влияния осуществляются  особы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упным наблюдению образом в особые моменты време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Определяющий* - человек следует указаниям, но свободен выбирать в т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ях, к которым указания не относятся. В некоторых случаях реали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указание - "Переверни карту" (то есть перфокарту с программой)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чает: "В таких ситуациях делай противоположное тому, чему тебя  учил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что "бунт", когда он случается, на самом деле - часть сценария. Эт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же самое, что автономия, которой добиваются, разорвав "карту" и отброси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проч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*Важнейшие*  (по  меньшей мере) *аспекты* -  брак,  воспитание  дет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од, способ смерти (если он избирается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спытаем  это  определение, проверив, можно ли с его  помощью  выяв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ценарий. Несценарным будет поведение, результат которого можно  измен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о  есть  обратимое), осуществляющееся не по плану, сформированное  позж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 в раннем детстве и не под влиянием родителей. Это описание автоном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я,  которое  на  самом деле прямо противоположно  сценарному.  Вед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ный индивид способен побороть свои страхи, обиды, сомнения,  чув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лноценности  и, не фиксируясь на прошлом, начать сначала  вместо  тог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, следуя родительским директивам, собирать "купоны" и использовать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авдания собственного поведения в таких важных делах, как брак, дет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од и смер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пределяя,  что  есть сценарий, мы одновременно определяем,  что  е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ценарий.  Значит, наша дефиниция работает. Так, если мы  обнаружим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е  индивида  в  важных аспектах его жизни  определяется  програм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ательного  развития,  выработанной  в  раннем  детстве  под  влия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ей,  то смело можно говорить, что мы идентифицировали сценарий. 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ное  можно  свести к формуле наподобие той, что была  составлена  дл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.  Вот  формула сценария: РРВ - Пр - Сл - ВП - Итог, где  РРВ  -  ранн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ьское влияние, Пр - программа, Сл - склонность следовать  программ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 ВП  -  важнейшие поступки. Если какой-то фрагмент или  аспект  пове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ывается  в  эту  формулу,  значит  он  -  элемент  сценария,  если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ывается  - не элемент сценария. Всякое сценарное поведение  ложит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у формулу, всякое другое - не ложи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пример, простейшие рефлексы программируются нервной системой,  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ним  родительским воздействием (то есть РРВ отсутствует); индивид  мож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ь  программе,  то  есть реагировать определенным  образом  на  уда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точком  по коленному сухожилию, но это ведь не Важный его Поступок  (ВП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).  Если  уже  в  зрелом возрасте  человек  привык  выпивать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инках, это значит, что он склонен следовать чужим моделям. Но если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часть  его  программы,  предполагающей  превращение  в  алкоголика  (П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),  то  выпивка  не  станет  для  него  Важным   Поступком   (ВП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)  и  не  окажет влияния на жизненные итоги -  брак,  воспит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,   способ   смерти.  Если  родители  старательно  приучали   сына 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шенничеству,  а  он вырос и мошенником не стал (Сл отсутствует),  то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ые  Поступки  несценарны. Если ребенок скитается от  одного  врем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  к другому, меняя приемных родителей, значит его РРВ противоречивы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 неопределенна (Пр отсутствует); он может стараться следовать  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  всех  сил,  но может никогда не жениться, не поднять своих  детей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ь  важных  решений и не совершить Важных Поступков (ВП  отсутствует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 примеры  показывают, как применять элементы формулы к реальной 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нный рефлекс не предполагает РРВ, выпивка на вечеринке - не часть Пр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е мошенничать есть РРВ и Пр, но нет Сл, сирота избегает ВП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ценарная  формула,  следовательно, дает возможность  идентифицир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,  так  же  как  игровая  формула  -  идентифицировать  игру.  Над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тить, что формула эта применима только к сценарным индивидам. Повед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ной  личности невозможно свести к формуле, такой  человек  приним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е  решения по собственным основаниям, которые могут изменяться 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исимости от ситуац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Как проверить сценари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 сценарий  диагностирован, то должны обнаружиться  некоторые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ы, поддающиеся количественной трактовки. Например, сколько процен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  носят  красные шапочки? У многих ли мальчиков-с-пальчиков  в  сам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   длинные  белокурые  волосы?  Это  все  относится  к  области  тео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оятностей, цель этих вопросов - выявить сущностные черты сценариев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жет  точнее поставить диагноз. В случае Красной Шапочки (КШ), например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стические критерии таков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 y  матери  КШ  должна была быть на посылках:  постоянно  бегать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абушке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во время ее визитов дедушку привлекала ее наивност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 в дальнейшей жизни именно ее выбирают, когда нужно послать кого-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поручение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)  она  должна с подозрением относиться к мужчинам ее  возраста  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любопытством - к мужчинам гораздо более старши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)  она должна обладать своего рода наивной отвагой, будучи уверенной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ли попадет в беду, спаситель всегда найд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огда реальный случай удовлетворяет этим пяти критериям, то мы счита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з КШ оправданным. Тогда можно уверенно предсказать: на пути пациен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т  постоянно попадаться пожилые мужчины, она будет жаловаться, что  о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ют  ей  гнусные предложения, будет искать, кто бы спас ее  от  гря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икашки,  а потом хохотать, оставив старикашку с "носом". Но  все  рав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ется   множество   вопросов.  Все  ли  женщины,  удовлетворяющие   эт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ям, имеют привычку собирать цветы в лесу? Что еще можно  добавить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ку критериев? Есть ли в нем лишнее, то есть то, что можно опустить,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я  на  точность  предсказаний,  и какой  минимальный  набор  признак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яющий  предсказать  и  все остальные, и  сам  итог  сценария?  Как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ляция признаков? Все ли женщины, удовлетворяющие этим пяти  критерия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ются старыми девами, или они живут разведенными? Такой факторный ана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помог бы уяснить степень надежности и полезности сценарного анализ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ритерии  КШ  в  основном  "субъективны". Но  в  сценариях  имеются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ивные  переменные. Один из них - семейные ситуации.  Лучше  всего 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ать  по  "сценарным  семьям". В этом смысле показательны  имена  детей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е  в  честь родителей или других членов семьи. Родители  ожидают,  ч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будет похож, например, на прадедушку и дают малышу его имя. Это в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, что сказать: "Я программирую тебя, чтобы ты был похож на отца (мать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да,  бабку и т.д.)". Когда человек с именем, повторяющимся y его предков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ит  к психиатру, то почти сразу можно заключить, что он изнывает  по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еменем  сценария  (это характерно для психиатрических  пациентов).  Ва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 посмотреть, не говорит ли имя пациента о природе сценария. Если  д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 такие  пациенты  -  просто находка для психотерапевта  с  точки  зр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снения соответствующих закономерност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ругая  сценарная  закономерность -  повторяющиеся  браки  и  разводы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не только объективно фиксируются, но и могут быть сосчитаны.  Один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 развода можно считать независимыми от материнского сценария, но если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,  психотерапевт неизбежно столкнется с тем, что чем чаще разводила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,  тем  больше  вероятность, что дочь  пойдет  по  ее  стопам.  Похож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ерность прослеживается и тогда, когда мать часто попадает  в  тюрь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в  больницу  для  алкоголиков.  Социологи  утверждают.  что  все 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тся  социально-экономическими  факторами,  но  если  брать  тюрь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о и больницу отдельно, то дело выглядит сложнее: может вместе это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тся   каким-то   независимым   образом   "социально-экономически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ами",  но  там,  где есть выбор, некоторые семьи  предпочитают  одн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- друг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м сейчас неважно, нарушал пациент закон или пил - конкретная прир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х  действий  играет второстепенную роль в сценарии. Мы хотим  знать, 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ю  ли  он  воровал, пил, разыгрывал игры  ("Полицейские  и  Воры"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Алкоголик").  Вопрос состоит в том, воровал он и пил достаточно  мног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 того  ли, чтобы попасть в тюрьму или в больницу. Профессиональный  во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любитель выпить может с удовольствием играть в эти игры в молодости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реть  богатым и счастливым человеком. Это один сценарий. Вор  и  пьяни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 быть неудачниками и кончить жизнь в казенном доме. Это совсем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й. С точки зрения сценарного анализа важен не сам акт, а реакция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 и общий итог, ибо именно это важно для самого индивида и тех, кто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ще  одна  сценарная  область - смерть.  Здесь  важно,  когда  челов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ет  (или  чувствует, чего от него ожидают), что  он  умрет  в  том  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, в каком умер его родитель того же пола. Кажется, что смерть  от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определенном  возрасте воспринимается сыном как собственный  приговор  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реть  в  том  же возрасте или раньше. Это справедливо и по  отношению  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ям  и дочерям. Это конечно, субъективный показатель, но здесь  име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,  легко поддающиеся проверке. Более объективным показателем 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,  в  котором предпринимались попытки самоубийства,  соотнесенный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ом, в ко тором умирали родители и близкие родственни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Эти   и   упоминавшиеся  выше  отношения  между  родителями  и  деть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алкивают нас к необходимости однозначного вывода. Ребенок, названный п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 другого  члена семьи, либо следует, либо не следует сценарию  сво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зки; пациент либо следует, либо не следует родительскому сценарию в  том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асается брака, развода, тюрьмы или больницы, он либо ожидает, либо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ет  смерти  в  том же возрасте, что и его умерший  родитель.  Пробле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ия имеет решающее значение для человеческой жизни - весь смысл  жи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исит  от  того,  как  она будет решена. Если  мы  строим  свои  поступ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о, это одно дело. Если же мы проводим большую часть жизни и решающ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е  мгновения,  выполняя  инструкции, полученные в  младенчестве  и  ранн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е,  хотя и питаем при этом иллюзию свободы собственной воли,  то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сем  другое  дело.  Необходимо изучение по крайней  мере  десятка  тысяч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чаев,  чтобы получить однозначное решение этой фундаментальной  дилем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ы,  сделанные  на основание менее масштабного изучения,  будут  скор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езной уступкой какой-то из точек зрения, чем твердым научным убежде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качестве пособия практикам, где бы они ни работали, мы даем пере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рных  вопросов,  предназначенных для  того,  чтобы  получить  максиму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и  по  каждой из многочисленных тем, раскрыть которые  необходимо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составить ясное представление о сценар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Сценарный вопрос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бы  ясно  представить себе сценарий, мы должны  понять  каждый  е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пект,  историю этого аспекта и его связь со всеми другими аспектами. 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бнее  всего  делать,  располагая сценарные  проблемы  в  хронологическ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ке.  По  каждой  теме  дается 1 вопрос, позволяющий  извлечь  максиму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й  информации. Включены также дополнительные  вопросы,  помогающие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 нужен  более  углубленный  анализ какой-то  из  тем.  Альтернатив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 даются для тех случаев, когда основные либо нельзя задать, либо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 трудно осмысленно ответ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рядок  вопросов соответствует расположению материала  в  книге.  "Р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 номера вопроса означаем что вопрос адресуется не самому пациенту, 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родителя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I. Дородовые воздейств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 был образ жизни ваших прародителей (дедушек и бабушек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ова ваша позиция в семь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назовите дату вашего рождени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назовите дату рождения родившихся перед вами брата или сестры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) назовите дату рождения следующего за вами брата или сестры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) имеется ли y вас особый интерес к дата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(Р). Сколько y вас братьев и сестер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сколько детей ваш Родитель (Взрослый, Ребенок) хочет (предполагает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ме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сколько детей хотели иметь ваши родите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) имеется ли y вас особый интерес к дата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ы были желанным ребенк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(Р). Он был y вас желанным ребенк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планировалось ли его появлен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когда и где он был зача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) были ли попытки избавиться от беременнос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) как вы относитесь к секс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 мать отнеслась к вашему рождени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то присутствовал при вашем рождени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 прибегали  ли при вашем рождении к кесареву сечению или  наложе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щипцов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ы знакомы со своим свидетельством о рождени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то выбрал вам им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В честь кого вы были назван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аково происхождение вашей фамили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ак вас звали а детст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ово ваше детское им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было ли y вас прозвище в детст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ак звали вас товарищи в школ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ак вас сейчас зовут друзь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 вас сейчас зовут мать, отец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II. Раннее дет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 отец и мать учили вас вести себя за столом во время ед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говорила ваша мать, когда кормила младенца (брата или сестру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(Р). Что происходило, когда вы кормили грудью своего ребенк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вы ему говорили в это врем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то учил вас пользоваться горшком и делать свой туал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Как вас учили пользоваться горшком и привыкать к туалету; что при  э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ло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вообще говорили об этом ваши родите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(Р). Когда и как вы приучали своего ребенка к горшку и туалет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вы ему при этом говори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Часто вам давали в то время закрепляющее или слабительно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Когда  вы были маленьким (маленькой), какое представление о самом  се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шали вам родите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  какого  вы  были  представления  о  себе,  когда  были  малень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маленькой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акой урок вы вынесли для жизни из своего раннего детств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ак окружающие люди относились к вам в вашем детст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ими вам представлялись другие люд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Не  помните  ли, будучи ребенком, принимали ли вы решение  никогда  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ть определенных поступков, никогда не выражать определенных чувств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 решали ли вы наоборот, всегда делать что-то определенное - нева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Вы победитель или неудачник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огда вы пришли к этому мнени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ак вам кажется, каковы были отношения y ваших родителей, когда вы бы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 вы к этому относили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аких людей ваши родители не уважа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ие люди вам больше всего не нравят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К каким людям ваши родители испытывали уважен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ие люди вам больше всего нравят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Что обычно случается с такими людьми, как в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III. Средний возрас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ваши родители внушали вам, когда вы были ребенк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они говорили вам, когда вы были совсем маленьким (маленькой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ая была любимая фраза y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Что они учили вас дел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Что они вам запрещали дел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Если бы вашу семью поместить на сцену, какая получилась бы пьес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IV. Позднее дет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ая была y вас любимая сказка в детст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ая колыбельная вам нравила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какую историю вы любили слуш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то вам ее читал или рассказыва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где, когд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Что говорили об этой сказке рассказчик или рассказчиц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при этом выражалось на его (ее) лиц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было ему самому интересно или это делалось только для вас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ой был y вас любимый персонаж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любимый геро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а из злодеев кто больше всех нравил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 реагировала ваша мать на жизненные труднос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 реагировал ваш отец на жизненные труднос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акие чувства были для вас самыми неприятны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акие чувства вам более всего нравили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ак вы чаще всего реагируете на трудности и проблем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Чего вы ждете от жизни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1. О чем вы чаще всего думаете, говоря "если б только...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ак по-вашему выглядит Санта Клаус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то или что играет для вас роль Санта Клаус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ы верите в бессмерт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овы были любимые игры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В какого рода неприятности попадали ваши родите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(Р). Каким играм вы учили своего ребенка, когда он был маленьки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во что вы играли с вашими родителями, когда сами были ребенк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Как к вам относились учителя в школ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Как к вам относились одноклассник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О чем ваши родители обычно говорили за обед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У ваших родителей есть "пунктики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V. Ю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 чем вы говорили с друзья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то сегодня ваш геро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то для вас самый отвратительный человек в мир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 вы относитесь к тем, кто мастурбирует (занимается онанизмом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 бы вы чувствовали себя, если бы мастурбирова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Что с вами происходит физически, когда вы нервничает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ак ваши родители ведут себя, когда вокруг люд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 чем они говорят, когда одни или в компании близких друз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ас когда-нибудь охватывали кошмар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им предстает мир в ваших снах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асскажите какой-нибудь из ваших сн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Бывали ли y вас галлюцинаци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Как люди к вам относят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Назовите самое лучшее из того, чего вы желали добиться в жизн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А теперь самое худшее, во что вы не хотели бы превратить свою жизн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А что вы хотите сделать со своей жизнью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Как вам кажется, что вы будете делать через пять л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через деся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Какое ваше любимое животно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им животным вам хотелось бы бы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аков ваш жизненный девиз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ую надпись вы поместили бы на груди майки, чтобы люди знали, к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д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а что бы вы написали на спине майк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VI. Зрел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 вы думаете, сколько детей y вас буд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 сколько детей хочет ваш Родитель (Взрослый, Ребенок)? (Этот вопро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поставляется с вопросами 2 и 3 первого раздела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колько раз вы были женаты (замужем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колько раз был женат (замужем) каждый из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были ли y каждого из них любовник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ы когда-нибудь попадали в тюрьм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кто-то из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 когда-нибудь совершали преступлен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кто-то из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ы когда-нибудь попадали в психиатрическую больниц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кто-то из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 когда-нибудь попадали в больницу для алкоголиков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кто-то из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редпринимали вы попытку к самоубийств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кто то из ваших родител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Что вы будете делать, когда состарите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VII. Смер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колько вы собираетесь прожи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чему именно столько л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то умер в таком возраст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каком возрасте находятся ваши отец и мать? Если они умерли, то когда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возраст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в каком возрасте умер отец вашей матери? (для мужчин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в каком возрасте умерли ваши бабушки? (для женщин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то будет возле вас, когда вы будете умир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вы могут быть ваши последние слов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овы были последние слова ваших родителей (если они умерли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Что вы после себя оставит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Что будет написано на памятнике после вашей смер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за надпись будет на лицевой сторон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Что бы вы сами написали на этом памятник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какая надпись могла бы быть на оборотной сторон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Что станет для ваших близких сюрпризом, приятным или неприятным, пос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ей смерт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Вы победитель или неудачник (победительница или неудачница)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Что важнее для вас: временная структура или событийная? (Предварите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о объяснить термин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VIII. Биологические факто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ставляете ли вы себе свое лицо, когда на что-то реагирует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наете ли вы, как другие реагируют на выражение вашего лиц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Можете  ли  вы  провести различие между вашими  Родителем,  Взрослым  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ком? В чем они состоя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могут это сделать относительно вас другие люд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можете вы это сделать относительно других люде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 вы воспринимаете свое подлинное 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аше подлинное Я всегда ли может контролировать ваше поведен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Есть ли y вас особые пристрастия в сфере секс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ывает ли, что в голове y вас постоянно крутится одно и то ж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ы восприимчивы к запаха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Начинаете ли вы беспокоиться задолго до того, как происходит  ожидаем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ыт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ак долго вас продолжают беспокоить события, уже происшедши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бывало, что вы не могли уснуть, обдумывая мес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бывает ли, что эмоции мешают вашей работ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равится ли вам показывать, что вы способны страда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предпочитаете ли вы выглядеть счастливым человеком или страдающи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Говорят ли "голоса" в вашей голо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Говорите ли вы сами с собой, когда вокруг никого не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а когда вы не в одиночест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Всегда ли вы исполняете то, о чем говорят "голоса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ваш Взрослый или Ребенок когда-нибудь спорит с Родителя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Какой вы человек, когда становитесь самим собо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IX. Выбор психотерапев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чему вы выбрали психотерапевта именно моего направлени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его вы ожидаете именно от этого направлени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психотерапевта какого направления вы бы предпоч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 вы меня выбра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чему вы меня выбра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его вы ожидаете от мен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то казался вам Волшебником, когда вы были ребенко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го рода "волшебства" вам нравят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огда-нибудь вы лечились y психиатр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ак вы выбирали вашего предыдущего психотерапевт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почему вы к нему пош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Что вы y него выясни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чему вы от него отказали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и каких обстоятельствах это получило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ак вы обычно подыскиваете себе работ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А как увольняете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риходилось ли вам лежать в психиатрической больниц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что вы сделали, чтобы туда попаст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что вы сделали, чтобы оттуда выбратьс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Расскажите мне какой-нибудь из ваших сн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Терапевтический вопросни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лагаемые  ниже  вопросы должны показать, насколько  пациент  суме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авиться от своего сценария. Обычно цель считается достигнутой, когда 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вопросы  получен  утвердительный ответ. Здесь открывается  возмож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нной  оценки эффективности труда психотерапевта на  каждом  этап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  работы.  Поскольку  определить  относительный  вес  каждого   вопро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уднительно,  мы принимаем все вопросы за равные. Этот  вопросник  луч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 использовать в психотерапевтических группах. Ответы  пациента  буду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ться  правильными, если получат подтверждение  психотерапевта  и  все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х  членов  группы. Ответы будут сомнительными, если все  другие  чл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 не  согласятся с ответом, который в таком случае можно использ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иска скрытых сценарных мотив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равится вам имя, которым зовут вас сейчас друзь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им вы считаете свое настоящее положение в жизн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мотрите ли вы на мир теперь иначе, чем раньш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свободились ли вы от галлюцинаци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зменили вы решение, которое принято было в детств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тказались вы от деструктивных намерений, предписанных вам родителям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Можете ли вы сейчас выполнять дела, которые в свое время вам  запреща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те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оявился y вас новый герой или вы стали смотреть иначе на старог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Бросили ли вы оговорки "если б только", "по крайней мере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Отказались ли вы от игр. в которые играли ваши родител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Вы сняли "футболку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Мир в ваших снах стал други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Считаете ли вы, что проживете дольше, чем вам казалось ранее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Изменились ли ваши предполагаемые последние слова в жизн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Изменилась ли эпитафия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Вы осознаете, как воздействует на других людей выражение вашего лиц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Вы знаете, какое состояние Я активизировано y вас в данный момен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Осознаете ли вы, как воздействуют на вас запах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Вы счастливы или просто храбритес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Теперь вы иначе думаете о целях психотерапи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Так что же вы говорите после того, как сказали "здравствуйте"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предлагаем шесть возможных вариантов поведения людей,  после  т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казано "здравствуйте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 Когда  говорить  обязательно  и ситуация  строго  структурирована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 в   зале   судебного  заседания  или   на   приеме   y   врач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ая структура делает разговор незатруднитель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Разговор  обязателен, и ситуация социально структурирована.  Здес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рокий выбор: от банального "Вам не холодно?" до изысканного "Это изумру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Эфиопии?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 Когда  говорить  обязательно,  а  ситуация  неструктурирована 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 в  разного рода клубах общения. Эти клубы -  сравнительно  нов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етение,  и  далеко  не все чувствуют себя там уютно.  Самое  безлич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личное" замечание здесь примерно такое: "Какие y вас красивые туфл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 Говорить  можно, но не обязательно, как например, на демонстраци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 концертах  на  открытом  воздухе.  Здесь  имеется  стандартная  вто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лика:  "Великолепно!" Третья будет уточняющей. Разговор  разворач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:  "Привет", "Привет". "Великолепно!" "Хм-м..." "Я имею в виду  погоду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А я думала - музыку"... Далее открываются необозримые перспектив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 Когда  разговаривать не принято, поэтому, чтобы заговорить,  нуж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алая храбрость. Лучшим консультантом по таким ситуациям является  Овид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"Искусство любви", книга I). Его советы годились для Рима две  тысячи  л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ад,  годятся и для Нью-Йорка, Сан-Франциско, Лондона или Парижа сегодн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 вы  овладели материалом книги первой, переходите к следующему  этапу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ному в книге второй и треть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 Ситуация, когда разговоры запрещены, как, например, в вагонах нью-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ркской подземки. Только в исключительных обстоятельствах и только люди 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надежно "плохими" сценариями вступают в разгово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ы  предложили  эти  варианты  из чистой любезности,  чтобы  оправд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книги, а также, чтобы стимулировать читательскую предприимчив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58:00Z</dcterms:created>
  <dc:creator>Irina_Letova</dc:creator>
  <dc:description/>
  <dc:language>en-US</dc:language>
  <cp:lastModifiedBy>Andrey</cp:lastModifiedBy>
  <dcterms:modified xsi:type="dcterms:W3CDTF">2004-09-30T11:58:00Z</dcterms:modified>
  <cp:revision>2</cp:revision>
  <dc:subject/>
  <dc:title>Eric Berne</dc:title>
</cp:coreProperties>
</file>